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КОНСУЛЬТАЦИЯ ДЛЯ ПЕДАГОГОВ «ФИЗМИНУТКИ В ГОСТИ К НАМ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2"/>
      </w:tblGrid>
      <w:tr>
        <w:trPr/>
        <w:tc>
          <w:tcPr>
            <w:tcW w:w="10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Хомка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Хомка-хомка, хомячок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лосатенький бочок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вороты туловища вправо-влево, поглаживая себя по бокам сверху-вни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Хомка раненько встае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стать на носки, руки вверх, потянуть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Щечки моет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Круговыми движениями погладить ще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Глазки тре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Закрыть глаза, слегка потереть их кулачк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дметает хомка хатк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Наклон туловища вперед, активные махи руками вправо-влев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выходит на зарядку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1,2,3,4,5 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уки вперед – вверх - в стороны – вниз - на поя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Хомка хочет сильным стат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Развести руки в стороны, согнуть их в локтях на уровне плеч, кисти сжать, напрячь мышцы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к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Жили-были дед да баб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 поляне у реки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Руки на пояс, повороты туловища в стороны, «Пружинка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любили очень-очень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 сметане колоб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Круговые движения ладонью по живот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Хоть у бабки мало силы,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азвести руки в стороны, согнуть их в локтях на уровне плеч, кисти сжать, напрячь мыш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абка тесто замесил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Наклоны туловища вперед, руки сгибать и разгибать в локт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у а маленькая внуч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лный присед, спина прямая, руки развести в сторо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к скатала в ручк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стать, круговые движения руками перед грудью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Мышка по полю бежала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Согнуть руки перед грудью, бег на мест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чек увидал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вороты туловища вправо-влево с легким наклоном, руку прижать ко лбу ребром ладон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Ах, как пахнет колобочек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дох, выдох «А-ах!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айте мышке хоть кусочек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Сложить ладошки «лодочкой» и вытянуть  вперед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КОМПЛЕКС ФИЗКУЛЬТМИНУТОК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«В гостях у сказк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казочная заряд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лушай, сказочный народ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обираемся на сход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скорее в строй вставайте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зарядку начинайт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тягушка, потянись!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уки вверх, потянутьс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скорей, скорей проснись!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уки к плечам – вверх – повторить 2 раз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ень настал давным-давно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уки от груди – вперед – в сторон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н стучит в твое окн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топать ногами на месте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Царь Горо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авным-давно жил царь Горох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делал каждый день зарядку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н головой крутил-верте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танцевал вприсядку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лечами уши достава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сильно прогиба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н руки к небу поднимал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За солнышко хваталс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ыполнять движения в соответствии с текстом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 грибок, два грибо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 тропинке леший шел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 поляне гриб наше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 грибок, два грибок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Вот и полный кузово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риседа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Леший охает: уста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т того, что приседа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дох-выдо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Леший сладко потя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А потом назад прог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А потом вперед нагнулся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до пола дотянулся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налево, и направо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вернулся. Вот и славн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ыполнять движения в соответствии с тексто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Леший выполнил разминку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уселся на тропинк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Сесть на стульчики (на пол)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абушка Яг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В темном лесу есть избушка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тоит задом напере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вороты туловища в сторон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В той избушке есть старуш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грозить пальцем левой рук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абушка Яга живет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грозить пальцем правой рук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ос крючком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казать, согнув палец руки и приложив его к нос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Глаза большие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Кисти рук перед глазами, пальцы врозь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ловно угольки горят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качать голово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Ух, сердитая какая!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Бег на мест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ыбом волосы стоят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Руки вверх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Жили-были дед да баб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 поляне у рек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Руки на пояс, повороты туловища в стороны, «Пружинка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И любили очень-очень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 сметане колобк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руговые движения ладонью по живот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 xml:space="preserve">Хоть у бабки мало силы,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Развести руки в стороны, согнуть их в локтях на уровне плеч, кисти сжать, напрячь мышц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абка тесто замесил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Наклоны туловища вперед, руки сгибать и разгибать в локтя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у а маленькая внуч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лный присед, спина прямая, руки развести в сторон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к скатала в ручк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стать, круговые движения руками перед грудь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Мышка по полю бежала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огнуть руки перед грудью, бег на мест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олобочек увидал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вороты туловища вправо-влево с легким наклоном, руку прижать ко лбу ребром ладо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Ах, как пахнет колобочек!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Вдох, выдох «А-ах!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айте мышке хоть кусочек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Сложить ладошки «лодочкой» и вытянуть вперед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урати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Буратино потя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 – наг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ва – наг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Три – нагнулся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уки в стороны развел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лючик, видно, не нашел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Чтобы ключик нам достать,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ужно на носочки встат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ыполнять движения в соответствии с текстом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каз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казка даст нам отдохнуть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тдохнем – и снова в путь!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Нам советует Мальвина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- Станет талия осиной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Если будем наклоняться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Вправо-влево десять раз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Наклоны туловища в сторон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Вот Дюймовочки слова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- Чтоб была спина пряма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днимайтесь на носочки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Словно тянетесь к цветочкам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, два, три, четыре, пять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вторите-ка опять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, два, три, четыре, пять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одниматься на носки - руки вверх, опускаться на всю стопу – руки к плеча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Красной Шапочки совет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- Если будешь прыгать, бегать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роживешь ты много лет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, два, три, четыре, пять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Повторите-ка опять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Раз, два, три, четыре, пять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рыжки на двух ногах на мест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Дала нам сказка отдохнуть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Отдохнули? Снова в путь!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Ходьба на месте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1:00Z</dcterms:created>
  <dc:creator>Якименко</dc:creator>
  <dc:description/>
  <cp:keywords/>
  <dc:language>en-US</dc:language>
  <cp:lastModifiedBy>компьютер</cp:lastModifiedBy>
  <cp:lastPrinted>2012-11-21T16:33:00Z</cp:lastPrinted>
  <dcterms:modified xsi:type="dcterms:W3CDTF">2019-12-24T09:56:00Z</dcterms:modified>
  <cp:revision>8</cp:revision>
  <dc:subject/>
  <dc:title/>
</cp:coreProperties>
</file>