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(индивидуально-образовательный маршру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а (ц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3 кла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амилия, имя ученика) 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сакова В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  <w:t> освоение теоретических знаний по предмету </w:t>
      </w: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изическая культура</w:t>
      </w: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ru-RU"/>
        </w:rPr>
        <w:t> (для детей со специальной группой здоровья)</w:t>
      </w:r>
    </w:p>
    <w:tbl>
      <w:tblPr>
        <w:tblW w:w="103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28"/>
        <w:gridCol w:w="1147"/>
        <w:gridCol w:w="1144"/>
        <w:gridCol w:w="2957"/>
        <w:gridCol w:w="927"/>
        <w:gridCol w:w="1541"/>
        <w:gridCol w:w="1872"/>
      </w:tblGrid>
      <w:tr>
        <w:trPr>
          <w:trHeight w:val="700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.</w:t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ы работ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10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426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 о физической культуре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физической 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импийские игры древности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ие Олимпийских игр и олимпийского движ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ерат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ерат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ая характеристика видов спорта, входящих в программу Олимпийских игр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в современном обществе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пеших туристских походов. Требования к технике безопасности и бережное отношение к природе (экологические требования)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ерат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0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(основные понятия). Физическое развитие человека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подготовка и ее связь с укреплением здоровья, развитием физических качеств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ланирование самостоятельных занятий по развитию физических качеств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стороннее и гармоничное физическое развитие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ивная физическая культур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подготовк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вопросов для проведения викторин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 и здоровый образ жизни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вопросов для проведения викторин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0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51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человека. Режим дня, его основное содержание и правила планирования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ливание организма. Правила безопасности и гигиенические требования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занятий физической культурой на формирование положительных качеств личности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амостоятельных занятий по коррекции осанки и телосложения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упражнения по рекомендациям врач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ительный массаж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екомендациям врач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банных процедур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екомендациям врач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10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спорта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ёгкая атлетика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вопросов для проведения викторин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вопросов для проведения викторин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россворд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дистанции 100 м., 500м., 1000 м.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(ознакомлены): _____________ Классный руководитель: _______________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00:00Z</dcterms:created>
  <dc:creator>Admin</dc:creator>
  <dc:description/>
  <dc:language>en-US</dc:language>
  <cp:lastModifiedBy>Admin</cp:lastModifiedBy>
  <dcterms:modified xsi:type="dcterms:W3CDTF">2019-12-26T14:04:00Z</dcterms:modified>
  <cp:revision>1</cp:revision>
  <dc:subject/>
  <dc:title/>
</cp:coreProperties>
</file>