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сударственное бюджетное общеобразовательное учреждение гимназия №628 Красногвардей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Александринская гимназ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45"/>
        <w:gridCol w:w="4800"/>
      </w:tblGrid>
      <w:tr>
        <w:trPr/>
        <w:tc>
          <w:tcPr>
            <w:tcW w:w="407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РИНЯТА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им совет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 _________ Протокол № _____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гимназии ________С. И. Квашни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каз от _________ № 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плексн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тель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учащихся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А»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рок реализации программы: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: Кучина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ассмотрена»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 учителей начальных классов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от _____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МО _________ В.Э.Син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Нормативно-правовая и документальная осн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Пояснительная запи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Цель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дачи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ципы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правления реализации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Научно-методическое обеспечение занятости учащихся во внеуроч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отрудничество учителей и родителей по внеуроч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одержание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иды внеуроч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Методы и средства внеуроч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Формы внеурочной деятельности по направле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Организация внеурочной деятельности учащихся третьих классов на 2018-2019 учебный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ланируемые результа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Нормативно-правовая и документальная осн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Российской Федерации « Об образован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начального обще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духовно-нравственного воспитания российских школь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«Об утверждении и введении в действие Федерального Государственного образовательного стандарта начального общего образования», от 06.10.2009, №37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развитию дополнительного образования детей в О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РФ от 2.04.2002 г. № 13-51-28/13 «О повышении воспитательного потенциала общеобразовательного процесса в О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1241 от 26 ноября 2010г. О внесении изменений ФГОС НОО утвержденный приказом Министерства образования и науки Российской Федерации от 6 октября 2009г. №37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-эпидемиологические требования к условиям и организации обучения в общеобразовательных учреждени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-эпидемиологические правила и нормативы СанПиН 2.4.2.2821-10 от 29 декабря 2010 г. N 189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Пояснительная запи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является составной частью учебно-воспитательного процесса и одной из форм организации свободного времени учащихся. Внеурочная деятельность организуетс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введения ФГОС НОО в учебном плане отводится 10 часов на организацию занятий по направлениям внеурочной деятельности, которые являются неотъемлемой частью образовательного процесса в шко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вариативной части «Внеурочная деятельность», определенный основной образовательной программой общеобразовательного учреждения для обучающихся 1 классов, позволяет в полной мере реализовать требования федеральных государственных образовательных стандартов общего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нятий по направлениям внеурочной деятельности является неотъемлемой частью образовательного процесса. Школа предоставляет обучающимся и их родителям возможность выбора широкого спектра занятий, направленных на развитие первоклассников. Часы, отводимые на внеурочную деятельность, используются по желанию обучающихся и их родителей, направлены на реализацию различных форм ее организации, отличных от урочной системы обучения. Занятия проводятся в форме экскурсий, кружков, секций, клубов, олимпиад, соревнований, поисковых и научных исследований и т.д. Занятия проводятся классными руководителями, воспитателями ГПД  и педагогами дополнительного образования. Внеурочная деятельность обучающихся 1-х классов во второй половине дня организуется по 5 направлениям развития личности: спортивно-оздоровительное, социальное, общекультурное, общеинтеллектуальное, и духовно-нравственн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создае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едагогически целесообразна, так как способствует более 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Каждый вид внеклассной деятельности: творческой, познавательной, спортивной, трудовой, игровой – обогащает опыт коллективного взаимодействия школьников в определённом аспекте, что в своей совокупности даёт большой воспитательный эффек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является одним из важнейших компонентов образования в интересах человека, общества, государства. Основными задачами воспитания на современном этапе развития нашего общества являются: формирование у обучающихся гражданской ответственности и правового самосознания, духовности и культуры, инициативности, самостоятельности, способности к успешной социализации в общест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ы, отводимые на внеурочную деятельность, используются по желанию учащихся и направлены на реализацию различных форм ее организации, отличных от урочной системы обучения. Занятия проводятся в форме экскурсий, кружков, секций, круглых столов, конференций, диспутов, КВНов, викторин, праздничных мероприятий, классных часов, школьных научных обществ, олимпиад, соревнований, поисковых и научных исследований и т.д. Посещая кружки и секции, учащиеся прекрасно адаптируются в среде сверстников, благодаря индивидуальной работе руководителя, глубже изучается материал. На занятиях у учащихся раскрываются организаторские, творческие, музыкальные способности, что играет немаловажную роль в духовном развитии подрост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урочные занятия должны направлять свою деятельность на каждого ученика, чтобы он мог ощутить свою уникальность и востребован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бёнка, в результате освоения программы, осуществляется по трём уровням результатов внеучебной деятельн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й уровень – школьник знает и понимает общественную жизн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й уровень – школьник ценит общественную жизн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й уровень – школьник самостоятельно действует в общественной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направлена на развитие воспитательных результа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учащимися социального опы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ложительного отношения к базовым общественным ценност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школьниками опыта самостоятельного общественного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доление существующих проблем в классе с помощью данной программы, всестороннее развитие учащихся, формирование знаний и умений, способствующих решению проблем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воспитывающей среды, обеспечивающей активизацию социальных, интеллектуальных интересов учащихся в свободное время, развитие здоровой, творчески растущей личности, с формированной гражданской ответственностью и правовым самосознанием, подготовленной к жизнедеятельности в новых условиях, способной на социально значимую практическую деятельность, реализацию добровольческих инициати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у учащихся начальных классов умения ориентироваться в новой социальной сре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коммуникативной культуры, умения общаться и сотруднич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итие волевой и эмоциональной регуляции поведения и деятельности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оспитание духовно–нравственных качеств личности. 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ы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учащихся в активную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ость и нагляд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ь теории с практи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ёт возрастных особен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етание индивидуальных и коллективных форм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направленность и последовательность деятельности (от простого 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ом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содержание программы оказали влияние следующие фактор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, выявленные в период адаптации первоклассник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й климат в коллектив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обучаю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моциональные пробле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ссивное повед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межличностных отнош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важительное отношение учащихся друг к другу (обзывание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и в усвоении шко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очный уровнень интеллектуального развития, плохая память,  низкий уровень развития произвольного внимания, воли и других каче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формированность умений и навыков планирования и организации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развитая мелкая моторика ру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й почер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временная памя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рабочего ме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мотивация к уче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ойчивая самооцен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ные нарушения в состоянии здоровь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хватка физической актив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ая утомляем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низкое усвоение школьных норм повед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контроле, неумение сосредоточиться на одном дел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школы.</w:t>
      </w:r>
    </w:p>
    <w:p>
      <w:pPr>
        <w:pStyle w:val="TOCI"/>
        <w:numPr>
          <w:ilvl w:val="0"/>
          <w:numId w:val="1"/>
        </w:numPr>
        <w:jc w:val="both"/>
        <w:rPr>
          <w:color w:val="000000"/>
        </w:rPr>
      </w:pPr>
      <w:r>
        <w:rPr>
          <w:b/>
          <w:bCs/>
          <w:color w:val="000000"/>
        </w:rPr>
        <w:t xml:space="preserve">Направления реализации программы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оздание оптимального педагогически организованного пространства проведения учащимися свободного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овершенствование содержания, форм и методов занятости учащихся в свободное от учёбы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нформационная поддержка занятости учащихся в свободное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учно-методическое обеспечение занятости учащихся во внеурочное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Совершенствование материально-технической базы организации досуга учащихс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учно-методическое обеспечение занятости учащихся во внеурочной деятельност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е пособия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нет-ресурсы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ый бл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оптимальных условий и площадок для проведения различных мероприятий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ы для оформления и творчества детей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канцелярских принадлежностей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оматериалы и видеотехника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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ьютеры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визор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ор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активная до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трудничество учителей и родителей по внеурочной деятельности.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сотрудничества учителей и родителей является создание неформальной дружеской атмосферы жизнедеятельности школьников, осуществление эффективной связи школы и семьи в воспитании и образовании детей разного возра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ми сотрудничества являютс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изация взаимоотношений семьи и школ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 школьников опыта формального и неформального общения со взрослым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родителями навыков делового общения и сотворчества с учителями и детьм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родителями содержательной помощи учителю в организации учебно-воспитательной работы, в том числе обучение детей в домашних услов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ворчество учителей и родителей в воспитании, обучении и развитии дет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неурочной деятельности может успешно осуществлять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ледующим направления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одержание сотворчества)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е участие родителей в организации различимых форм совместной внеурочной работы с детьм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отрудничества с учителями и детьми в учебно-познавательной, исследовательской деятельности в школе и в домашних условиях и др.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помощи школе в ремонте и оборудовании помещений для внеурочных занятий школьников, изготовление совместно с детьми приборов и принадлежностей для качественной организации данных зан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плана внеурочной деятельности участвуют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отделения дополнительного образова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рь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– психолог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е руководител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 ГПД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едагогические работник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ые образовательные программы позволят включить обучающихся в разнообразную, соответствующую их возрастным и индивидуальным особенностям деятельность, направленную на формирование у дет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ажданственности, патриотизма, уважения к правам и свободам челове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циальной актив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й о нравственности и опыте взаимодействия со сверстниками и взрослыми в соответствии с общепринятыми нравственными норм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щение к системе культурных ценнос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удолюбия, готовности к осознанному выбору будущей профессии, стремления к профессионализму, конкурентоспособ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ологической культуры, предполагающей ценностное отношение к природе, людям, собственному здоров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стетического отношения к окружающему миру, умения видеть и понимать прекрасное, потребности и умения выражать себя в различных, доступных и наиболее привлекательных для ребенка видах творческ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онной культуры, активной жизненной позиции, лидерских качеств, организаторских умений и навыков, опыта руководства небольшой социальной группой и сотрудничества со сверстниками и взрослыми, коммуникативных умений и навыков, навыков самоорганизации, проектирования собствен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выков здорового образа жизн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реализации в школе доступны следующие виды внеучебной деятельн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гровая деятель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знавательная деятель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блемно-ценностное общ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осугово-развлекательная деятельность (досуговое общение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художественное творчеств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портивно-оздоровительная деятельность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 средства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- это методы и средства воспитания, выбор которых определяется содержанием, формой внеурочной деятельн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еседа с учащимися с целью выяснения их интереса, информированности по данному вопросу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пражнение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учения детям подготовить сообщения (своеобразный метод рассказа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етоды игры в различных вариантах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оставление плана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мероприятия всегда имеют положительное влияние, формируют позитивное общественное мнение о школе. Именно на ранней ступени следует обращать внимание детей на различные аспекты человеческой жизни, формировать такие чувства как милосердие, сострадание, умение понять и принять и др. Эти факторы развития компетентности учащихс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внеурочной деятельности по направления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урочная деятельность обучающихся осуществляется по направлениям развития личности, в том числе через следующие </w:t>
      </w:r>
      <w:r>
        <w:rPr/>
        <w:t>форм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3402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Направления внеурочной деятель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курс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Формы организации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>
          <w:trHeight w:val="5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уховно-нравствен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 – Петербурж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>
          <w:trHeight w:val="5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щ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ультур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смыслового ч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ружок </w:t>
            </w:r>
          </w:p>
        </w:tc>
      </w:tr>
      <w:tr>
        <w:trPr>
          <w:trHeight w:val="56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щ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теллектуаль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збука компьютерной грамо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>
          <w:trHeight w:val="6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чу все знать: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ультатив</w:t>
            </w:r>
          </w:p>
        </w:tc>
      </w:tr>
      <w:tr>
        <w:trPr>
          <w:trHeight w:val="66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чу все знать: 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ультати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спортивно-оздоровительного направления «ОБЖ» в объеме 1 час  в неделю предназначены для того, чтобы научить обучающихся делать осознанный выбор поступков, поведения, позволяющих сохранять и укреплять здоровье; выполнять правила личной гигиены и развивать готовность на её основе самостоятельно поддерживать своё здоровь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раздел внеурочной деятельности духовно-нравственного направления в объеме 1 часа в неделю вводи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Я – Петербуржец»</w:t>
      </w:r>
      <w:r>
        <w:rPr>
          <w:rFonts w:cs="Times New Roman" w:ascii="Times New Roman" w:hAnsi="Times New Roman"/>
          <w:sz w:val="24"/>
          <w:szCs w:val="24"/>
        </w:rPr>
        <w:t xml:space="preserve"> с целью воспитания любви и уважения к природе, своему городу, своей Родине, формирования духовно-нравственных ориентиров общечеловеческих цен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занятиях общекультурного направления «Основы смыслового чтения» обучающиеся научатся прогнозировать содержание текста художественного произведения по заголовку, автору, жанру и осознавать цель чтения;  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занятиях общеинтеллектуального направления «Азбука компьютерной грамотности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обучающиеся уз</w:t>
      </w:r>
      <w:r>
        <w:rPr>
          <w:rFonts w:cs="Times New Roman" w:ascii="Times New Roman" w:hAnsi="Times New Roman"/>
          <w:sz w:val="24"/>
          <w:szCs w:val="24"/>
        </w:rPr>
        <w:t xml:space="preserve">нают  правила поведения при работе с компьютером, основные устройства компьютера; понятия фрагмента рисунка; точные способы построения геометрических фигур; понятие пикселя и пиктограммы; основные способы работы с информацией в программе Paint, Word, Power Poin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нятиях внеурочной деятельности «Хочу все знать: русский язык» и «Хочу все знать: математика» обучающиеся научатся применять полученные знания и умения в практической деятельности;  работать с информацией в разных областях языковы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нятия внеурочной деятельности проводятся в классно- групповой форме с целью предоставления обучающимся и их родителям возможность выбора широкого спектра занятий, направленных на развитие школьн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звития потенциала обучающихся, прежде всего одарённых детей, могут разрабатываться, с участием самих обучающихся и их родителей (законных представителей), индивидуальные учебные планы. </w:t>
      </w:r>
      <w:r>
        <w:rPr>
          <w:b/>
          <w:i/>
        </w:rPr>
        <w:t xml:space="preserve">    </w:t>
      </w:r>
      <w:r>
        <w:rPr>
          <w:b/>
          <w:i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внеурочной деятельности учащихся первых классов на 2019-2020 учебный год.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8"/>
        <w:gridCol w:w="2048"/>
        <w:gridCol w:w="2596"/>
        <w:gridCol w:w="1772"/>
      </w:tblGrid>
      <w:tr>
        <w:trPr>
          <w:trHeight w:val="559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деятельности 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работы 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емые задачи 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</w:t>
            </w:r>
          </w:p>
        </w:tc>
      </w:tr>
      <w:tr>
        <w:trPr>
          <w:trHeight w:val="262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портивно-оздоровительное 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Ж»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: теоретическое занятие; практическое занятие; участие в конкурсах и соревнованиях.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сторонне гармоническое развитие личности ребенка, формирование физически здорового человека, формирование мотивации к сохранению и укреплению здоровья, развитие общей физической подготовки. 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енков Р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бще-культурное 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смыслового чтения»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самостоятельная читательская деятельность, викторина, конкурс, ролевая игра.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научатся прогнозировать содержание текста художественного произведения по заголовку, автору, жанру и осознавать цель чтения;  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)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винкова А.В.</w:t>
            </w:r>
          </w:p>
        </w:tc>
      </w:tr>
      <w:tr>
        <w:trPr>
          <w:trHeight w:val="37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Общеинтеллектуальное 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збука компьютерной грамотности»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: беседа, практическая работа, выставка, конку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учающиеся узнают  правила поведения при работе с компьютером, основные устройства компьютера; понятия фрагмента рисунка; точные способы построения геометрических фигур; понятие пикселя и пиктограммы; основные способы работы с информацией в программе Paint, Word, Powe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Point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а Н.С.</w:t>
            </w:r>
          </w:p>
        </w:tc>
      </w:tr>
      <w:tr>
        <w:trPr>
          <w:trHeight w:val="1529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чу все знать: матема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полученные знания и умения в практической деятельности.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ина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чу все знать: русский язы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полученные знания и умения в практической деятельности.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винкова А.В.</w:t>
            </w:r>
          </w:p>
        </w:tc>
      </w:tr>
      <w:tr>
        <w:trPr>
          <w:trHeight w:val="2624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Духовно-нравственное 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Я-петербуржец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,  дискуссия, проектная деятельность, мастерская, коллективные рассказы по определенной теме, составление и разгадывание кроссвордов, составление вопросов и ответов, работы с картой и фотоматериалами, выполнения творческих заданий, заочные экскурсии, прогу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гащение словарного запаса учащихся,  формирование мировоззрения. 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ина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тсутствие замечаний по поведению у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обретение учащимися знаний о здоровом образе жизни и умение применять их на прак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обретение учащимися знаний о правилах техники безопасности и применение их на прак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лучшение почерка по результатам сравнения тетрадей до начала реализации программы и в конце учебног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ьшение двигательной активности учащихся на уро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обретение учащимися знаний о родном го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тремление учащихся к знаниям о разных видах игр, умение в них играть, объяснять правила игр своим одноклассни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тсутствие в речи учащихся нецензурных, просторечных с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модулей в 4-м классе является формирование следующих ум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хорошие или плох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амостоя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предложенных ситуациях, опираясь на общие для всех простые правила поведения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 выбор</w:t>
      </w:r>
      <w:r>
        <w:rPr>
          <w:rFonts w:cs="Times New Roman" w:ascii="Times New Roman" w:hAnsi="Times New Roman"/>
          <w:color w:val="000000"/>
          <w:sz w:val="24"/>
          <w:szCs w:val="24"/>
        </w:rPr>
        <w:t>, какой поступок соверши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модулей в 4 -м классе является формирование следующих универсальных учебных действий (УУД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ь деятельности на уроке с помощью уч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говар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довательность действий на уро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ё предположение (версию) на основе работы с иллюстрацией учеб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бот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едложенному учителем план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лич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рно выполненное задание от неверно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иться совместно с учителем и другими ученик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а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моциональну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 класса на уро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иентироваться в своей системе знаний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лич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вое от уже известного с помощью уч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лать предварительный отбор источников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бывать новые знани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нах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опросы, используя свой жизненный опыт и информацию, полученную на уро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ерерабатывать полученную информацию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делать выв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совместной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рав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рупп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меты и их образ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нести свою позицию до других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оформ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уш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чь друг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местно договариваться о правилах общения и поведения в школе и следовать и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иться выполнять различные роли в группе (лидера, исполнителя, критик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формирования этих действий служит работа в малых группах (в методических рекомендациях дан такой вариант проведения урок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спективный план воспитательной работы 4 класса  на 2019-2020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у Президента России В.В. Пут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Год театра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-летие Победы в Великой Отечественной войне 1941-1945 гг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38760</wp:posOffset>
                </wp:positionH>
                <wp:positionV relativeFrom="paragraph">
                  <wp:posOffset>635</wp:posOffset>
                </wp:positionV>
                <wp:extent cx="88525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25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  <w:gridCol w:w="6804"/>
                              <w:gridCol w:w="3827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3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прав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метка о выполне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тические классные часы «Государственные символы России» Гимн страны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ИД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ада противодействия идеологии терроризма и экстремизма (3-13 сентября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4"/>
                                      <w:szCs w:val="24"/>
                                    </w:rPr>
                                    <w:t>Классный час «Патриотизм без экстремизма», посвящённый Дню солидарности в борьбе с терроризмом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оржественная линейка «Здравствуй, школа!»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блиотечный урок «Береги учебник!» (по плану классного руководителя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4"/>
                                      <w:szCs w:val="24"/>
                                    </w:rPr>
                                    <w:t>Линейка памяти, посвящённая Дню начала блокады Ленинграда (77 лет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триотическое воспитание и формирование российской идентичн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икл занятий «Город в наследство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щение детей к культурному наследи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сентября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ный час «Мой город-Санкт-Петербург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щение детей к культурному наследи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Путешествия… Что для этого нужно…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щение детей к культурному наследи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овательные путешестви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щение детей к культурному наследи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инейка-старт,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свящённая началу проектно-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пуляризация научных зна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ольный тур предметных олимпиад ОБНИНСК???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пуляризация научных зна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ешкольная акция «Внимание-дети!», игры, беседы, просмотрвиде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 сентября  - единый день детской дорож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ое воспитание и формирование культуры здоровь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9 сентября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ЕИД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деля безопасности детей и подростков (беседы, классные часы, родительские собрания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ое воспитание и формирование культуры здоровь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тические классные часы по профориентац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Что я знаю о профессиях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довое воспитание и профессиональное самоопред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отр-конкурс «Рисунок на асфальте» - Неделя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олог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ко-викторина – Неделя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олог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курс-выставка семейного творчества «Очей очарованье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олог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тические родительские собрания.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держка семейного воспит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БДД «Внимание, дети!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держка семейного воспит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ддержка общественных объединений и детских социальных инициати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Единый урок, посвящённый Дню народного единства (флэш-моб, видеоролики, беседы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-презентация, направленная на воспитание антикоррупционного мировоззрения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аздничный концерт, посвящённый Дню учителя.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Экскурсия «Школьные предметы вчера – сегодня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щение детей к культурному наследи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ец сентября –начало октября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Обзорная экскур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аш школьный музей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щение детей к культурному наследи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нь учебных проектов (решение проектных задач в классе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пуляризация научных зна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 октябр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Уроки безопасности, в рамках Всероссийского урока безопасности в сети Интернет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ое воспитание и формирование культуры здоровь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ие в выставке детского творчества «ЗОО-Арт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олог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4"/>
                                      <w:szCs w:val="24"/>
                                    </w:rPr>
                                    <w:t>Всероссийский урок «Экология и энергосбережение» в рамках Всероссийского фестиваля энергосбережения «ВместеЯрче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олог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Акция по изготовлению поздравительных открыток «Поздравь учителя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держка общественных объединений и детских социальных инициати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нь самоуправления в начальной школе (организация перемен и досуга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держка общественных объединений и детских социальных инициати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нь открытых дней. Консультации педагогов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держка семейного воспит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й час: «Что такое хорошо, и что такое плохо»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стема антикоррупционного воспитания: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лассный час по профилактике терроризма и экстремизма «Гуманизм и толерантность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нейки награждения и подведения итогов четверти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 ноября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ИД 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еделя толерантности (тематические классные часы, просмотры мультфильмов, кинофильмов, беседы о взаимоотношениях, дружбе, помощи, агрессии, исторических фактах и примерах из жизни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 ноябрь-19 декабр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ИД 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Месяц правовых знаний (уроки, квесты, лекции, классные часы, родительские собрания)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тический урок «День Конституции Российской Федерации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ный час и оформление альбомов «Рассказ о моей семье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теллектуально – творческая игра «Хочу всё знать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тические классные часы «Государственные символы России» Флаг страны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 в четверт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икл занятий «Город в наследство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щение детей к культурному наследи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ные часы по энергосбережению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ое воспитание и формирование культуры здоровь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тические классные часы по профориентац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амина професси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довое воспитание и профессиональное самоопред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 открытых дней. Тематические родительские собрания. Профилактика правонарушений, безопасность в сети интернет., формир. Правовой культуры…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держка семейного воспит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еклассное мероприятие «Коррупция в мире сказок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лассный час по профилактике терроризма и экстремиз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Учимся жить в многоликом мир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сказок, направленные на воспитание антикоррупционного мировоззрения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церт-закрытие фестиваля «Моя семья» с участием родителей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Новогодняя сказка»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зейный урок «Рождество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щение детей к культурному наследи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Предметные недел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пуляризация научных зна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Предметные недел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пуляризация научных зна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Предметные недел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пуляризация научных зна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ные часы по энергосбережению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ое воспитание и формирование культуры здоровь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ция «Каждой пичужке-своя кормушка» (изготовление и фото кормушек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олог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вогодние игры и эстафеты для начальной школы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держка общественных объединений и детских социальных инициати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ие родителей в проведении классных часов в рамках Недели профориентаци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держка семейного воспит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лассный час по профилактике терроризма и экстремиз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Давайте дружить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янва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нейки награждения и подведения итогов четверти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января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тречи с ветеранами, линейки памяти, митинги, муз.-лит. композиции к Дню снятия блокады Ленинград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терактивная программа по этикет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ни памяти «Блокадный город» - тематические уроки и мероприятия, посвящённые 75-й годовщине со Дня прорыва блокады и 76-й годовщине со Дня снятия блокады Ленингра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Линейки памяти (радолинейки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Уроки муж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тематические интерактивные и пешеходные экскурсии (классы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встреча 3-х поколений в ДДЮТ на Ленско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- изготовление и оформление поздравительных открыток на парадных домов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- возложение цветов к мемориалам и памятникам района и города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акция «Свеча памят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смотр и обсуждение фильм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нижная выставка в школьной библиотеке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триотическое воспитание и формирование российской идентичн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middl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седы-убеждения,  инсценировки, чтение сказок (цель: формирование положительного отношения к хранителям порядка,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тремление стать хранителем порядка)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лассный час по профилактике терроризма и экстремиз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ам надо лучше знать друг друга»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тические классные часы «Государственные символы России» Герб  страны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-9 февраля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/>
                                      <w:sz w:val="24"/>
                                      <w:szCs w:val="24"/>
                                    </w:rPr>
                                    <w:t>ЕИД-</w:t>
                                  </w: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4"/>
                                      <w:szCs w:val="24"/>
                                    </w:rPr>
                                    <w:t>Неделя безопасного интернета «Безопасность в глобальной сети» (тематические классные часы, викторины, презентации, беседы с родителями на родительских собраниях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стиваль истории и культуры Росс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Час русской песни (песенный конкурс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триотическое воспитание и формирование российской идентичн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 в четверт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икл занятий «Город в наследство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щение детей к культурному наследи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кскурсия, посвященная народному творчеству.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щение детей к культурному наследи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Александринские чтения. Городская научно – практическая конференция для учащихся. Защита проектных работ учащихся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пуляризация научных зна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ные часы по энергосбережению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ое воспитание и формирование культуры здоровь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тические классные часы по профориентаци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фессии защитников отеч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довое воспитание и профессиональное самоопред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кция «Каждой пичужке-своя кормушка» (оформление листовок и плакатов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олог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Тематические родительские собрания. безопасность в сети интернет, организация ЗОЖ, Безопасность Дор. движ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держка семейного воспит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лассный час по профилактике терроризма и экстремиз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Учимся быть терпимыми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седы, направленные на воспитание антикоррупционного мировоззрения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церт-поздравление, посвящённый 8 марта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я концерта к 8 Марта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держка общественных объединений и детских социальных инициати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в праздничном концерте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держка семейного воспит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икл занятий «Город в наследство» Классный час «Мой любимый город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щение детей к культурному наследи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нейки награждения и подведения итогов четверт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 апреля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NewRomanPSMT;Times New Roman" w:ascii="TimesNewRomanPSMT;Times New Roman" w:hAnsi="TimesNewRomanPSMT;Times New Roman"/>
                                      <w:sz w:val="24"/>
                                      <w:szCs w:val="24"/>
                                    </w:rPr>
                                    <w:t>День пожарной охраны. Тематический урок ОБЖ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ое воспитание и формирование культуры здоровь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 марта-7 апреля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rFonts w:ascii="TimesNewRomanPSMT;Times New Roman" w:hAnsi="TimesNewRomanPSMT;Times New Roman" w:eastAsia="Calibri" w:cs="TimesNewRomanPSM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NewRomanPSMT;Times New Roman" w:ascii="TimesNewRomanPSMT;Times New Roman" w:hAnsi="TimesNewRomanPSMT;Times New Roman"/>
                                      <w:sz w:val="24"/>
                                      <w:szCs w:val="24"/>
                                    </w:rPr>
                                    <w:t>Декада здорового образа жизни (спортивные эстафеты, профилактические беседы, викторины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ое воспитание и формирование культуры здоровь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rFonts w:ascii="TimesNewRomanPSMT;Times New Roman" w:hAnsi="TimesNewRomanPSMT;Times New Roman" w:eastAsia="Calibri" w:cs="TimesNewRomanPSMT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NewRomanPSMT;Times New Roman" w:ascii="TimesNewRomanPSMT;Times New Roman" w:hAnsi="TimesNewRomanPSMT;Times New Roman"/>
                                      <w:sz w:val="24"/>
                                      <w:szCs w:val="24"/>
                                    </w:rPr>
                                    <w:t>Месячник медиации (разъяснительные и профилактические беседы с учащимися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ое воспитание и формирование культуры здоровь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я и проведение благотворительной акции «Белый цветок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держка общественных объединений и детских социальных инициати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тические родительские собрания.Единый тел. Доверия, неделя безопасн. Дор. Движ.,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держка семейного воспит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middl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седы-убеждения (цель: формирование положительного отношения к хранителям порядка,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тремление стать хранителем порядка)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лассный час по профилактике терроризма и экстремиз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Многообразие культурных традиций» </w:t>
                                  </w:r>
                                </w:p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тические классные часы «Государственные символы России» Мы гордимся тобой , Россия!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 в четверть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ры, направленные на воспитание антикоррупционного мировоззрения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жданское воспит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Церемония награждения лучших учащихся по итогам смотра конкурса ученических портфолио «Гимназическое созвездие», концертная программа, посвящённая Дню семь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лаготворительная акция «Белый цветок», уроки доброты ДОО для 1-5 классов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0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седа «О Великой Отечественной войне и Победе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здничная линейка окончания начальной школы «Спасибо, вам, учителя!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ховное и нравствен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05-9.0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тические уроки мужества и мероприятия, посвящённые 75-летию со Дня Победы в Великой Отечественной войн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изготовление поздравительных открыто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встречи с ветеранам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стиваль творчества «Есть в красках Победы оттенки войны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акция – парад «Бессмертный полк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«Календарь памяти» (конкурс стихов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линейки памят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участие в районных митингах и возложении цвет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экскурсии по памятным места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смотр строя и песн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просмотр фильмов, презентации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триотическое воспитание и формирование российской идентичн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 мая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тические классные часы к Единому дню Детского телефона доверия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ое воспитание и формирование культуры здоровь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ные часы по энергосбережению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ое воспитание и формирование культуры здоровь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тические классные часы по профориентац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астерская профессий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довое воспитание и профессиональное самоопред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граждение на церемонии «Гимназическое созвездие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держка семейного воспит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Торжественная линейка окончания 4 клас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05pt;height:595.3pt;mso-wrap-distance-left:0pt;mso-wrap-distance-right:9pt;mso-wrap-distance-top:0pt;mso-wrap-distance-bottom:0pt;margin-top:0.05pt;mso-position-vertical-relative:text;margin-left:18.8pt;mso-position-horizontal-relative:text">
                <v:fill opacity="0f"/>
                <v:textbox inset="0in,0in,0in,0in">
                  <w:txbxContent>
                    <w:tbl>
                      <w:tblPr>
                        <w:tblW w:w="13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7"/>
                        <w:gridCol w:w="6804"/>
                        <w:gridCol w:w="3827"/>
                        <w:gridCol w:w="1843"/>
                      </w:tblGrid>
                      <w:tr>
                        <w:trPr/>
                        <w:tc>
                          <w:tcPr>
                            <w:tcW w:w="139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вание мероприятия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прав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метка о выполне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тические классные часы «Государственные символы России» Гимн страны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ИД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ада противодействия идеологии терроризма и экстремизма (3-13 сентября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Классный час «Патриотизм без экстремизма», посвящённый Дню солидарности в борьбе с терроризмом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ржественная линейка «Здравствуй, школа!»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блиотечный урок «Береги учебник!» (по плану классного руководителя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Линейка памяти, посвящённая Дню начала блокады Ленинграда (77 лет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триотическое воспитание и формирование российской идентичнос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кл занятий «Город в наследство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щение детей к культурному наследи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сентября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ный час «Мой город-Санкт-Петербург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щение детей к культурному наследи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утешествия… Что для этого нужно…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щение детей к культурному наследи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зовательные путешествия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щение детей к культурному наследи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нейка-старт, </w:t>
                            </w:r>
                            <w:r>
                              <w:rPr>
                                <w:sz w:val="24"/>
                              </w:rPr>
                              <w:t>посвящённая началу проектно-исследовательской деятельности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пуляризация научных зна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ольный тур предметных олимпиад ОБНИНСК???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пуляризация научных зна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щешкольная акция «Внимание-дети!», игры, беседы, просмотрвиде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 сентября  - единый день детской дорожной безопасности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ое воспитание и формирование культуры здоровь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9 сентября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ЕИД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деля безопасности детей и подростков (беседы, классные часы, родительские собрания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ое воспитание и формирование культуры здоровь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тические классные часы по профориентаци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Что я знаю о профессиях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овое воспитание и профессиональное самоопред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отр-конкурс «Рисунок на асфальте» - Неделя окружающей среды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Экологиче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о-викторина – Неделя окружающей среды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Экологиче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курс-выставка семейного творчества «Очей очарованье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Экологиче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тические родительские собрания.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ка семейного воспит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БДД «Внимание, дети!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ка семейного воспитан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ддержка общественных объединений и детских социальных инициати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Единый урок, посвящённый Дню народного единства (флэш-моб, видеоролики, беседы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-презентация, направленная на воспитание антикоррупционного мировоззрения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аздничный концерт, посвящённый Дню учителя.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Экскурсия «Школьные предметы вчера – сегодня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щение детей к культурному наследи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 сентября –начало октября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Обзорная экскур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Наш школьный музей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щение детей к культурному наследи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нь учебных проектов (решение проектных задач в классе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пуляризация научных зна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 октября</w:t>
                              <w:tab/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Уроки безопасности, в рамках Всероссийского урока безопасности в сети Интернет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ое воспитание и формирование культуры здоровь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ие в выставке детского творчества «ЗОО-Арт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Экологиче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Всероссийский урок «Экология и энергосбережение» в рамках Всероссийского фестиваля энергосбережения «ВместеЯрче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Экологиче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Акция по изготовлению поздравительных открыток «Поздравь учителя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держка общественных объединений и детских социальных инициати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нь самоуправления в начальной школе (организация перемен и досуга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держка общественных объединений и детских социальных инициати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нь открытых дней. Консультации педагогов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ка семейного воспит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Классный час: «Что такое хорошо, и что такое плохо»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истема антикоррупционного воспитания: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лассный час по профилактике терроризма и экстремизма «Гуманизм и толерантность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нейки награждения и подведения итогов четверти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 ноября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ИД 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еделя толерантности (тематические классные часы, просмотры мультфильмов, кинофильмов, беседы о взаимоотношениях, дружбе, помощи, агрессии, исторических фактах и примерах из жизни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 ноябрь-19 декабр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ИД 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Месяц правовых знаний (уроки, квесты, лекции, классные часы, родительские собрания)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тический урок «День Конституции Российской Федерации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ный час и оформление альбомов «Рассказ о моей семье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теллектуально – творческая игра «Хочу всё знать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тические классные часы «Государственные символы России» Флаг страны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 в четверт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кл занятий «Город в наследство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щение детей к культурному наследи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ные часы по энергосбережению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ое воспитание и формирование культуры здоровь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тические классные часы по профориентаци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Мамина професси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овое воспитание и профессиональное самоопред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ь открытых дней. Тематические родительские собрания. Профилактика правонарушений, безопасность в сети интернет., формир. Правовой культуры…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ка семейного воспит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классное мероприятие «Коррупция в мире сказок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лассный час по профилактике терроризма и экстремизм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Учимся жить в многоликом мире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сказок, направленные на воспитание антикоррупционного мировоззрения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церт-закрытие фестиваля «Моя семья» с участием родителей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Новогодняя сказка»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зейный урок «Рождество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щение детей к культурному наследи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Предметные недели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пуляризация научных зна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Предметные недели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пуляризация научных зна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Предметные недели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пуляризация научных зна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1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ные часы по энергосбережению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ое воспитание и формирование культуры здоровь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ция «Каждой пичужке-своя кормушка» (изготовление и фото кормушек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Экологиче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годние игры и эстафеты для начальной школы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держка общественных объединений и детских социальных инициати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ие родителей в проведении классных часов в рамках Недели профориентации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ка семейного воспит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1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лассный час по профилактике терроризма и экстремизм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Давайте дружить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янва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нейки награждения и подведения итогов четверти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января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тречи с ветеранами, линейки памяти, митинги, муз.-лит. композиции к Дню снятия блокады Ленинград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терактивная программа по этикет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ни памяти «Блокадный город» - тематические уроки и мероприятия, посвящённые 75-й годовщине со Дня прорыва блокады и 76-й годовщине со Дня снятия блокады Ленинг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Линейки памяти (радолинейки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Уроки мужества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тематические интерактивные и пешеходные экскурсии (классы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встреча 3-х поколений в ДДЮТ на Ленско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- изготовление и оформление поздравительных открыток на парадных домов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- возложение цветов к мемориалам и памятникам района и города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акция «Свеча памяти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смотр и обсуждение фильмов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нижная выставка в школьной библиотеке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триотическое воспитание и формирование российской идентичнос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седы-убеждения,  инсценировки, чтение сказок (цель: формирование положительного отношения к хранителям порядка,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тремление стать хранителем порядка)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лассный час по профилактике терроризма и экстремизм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Нам надо лучше знать друг друга»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тические классные часы «Государственные символы России» Герб  страны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-9 февраля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/>
                                <w:sz w:val="24"/>
                                <w:szCs w:val="24"/>
                              </w:rPr>
                              <w:t>ЕИД-</w:t>
                            </w: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Неделя безопасного интернета «Безопасность в глобальной сети» (тематические классные часы, викторины, презентации, беседы с родителями на родительских собраниях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стиваль истории и культуры Росс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Час русской песни (песенный конкурс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триотическое воспитание и формирование российской идентичнос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 в четверт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кл занятий «Город в наследство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щение детей к культурному наследи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кскурсия, посвященная народному творчеству.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щение детей к культурному наследи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sz w:val="24"/>
                              </w:rPr>
                              <w:t xml:space="preserve"> Александринские чтения. Городская научно – практическая конференция для учащихся. Защита проектных работ учащихся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пуляризация научных зна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ные часы по энергосбережению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ое воспитание и формирование культуры здоровь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тические классные часы по профориентаци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фессии защитников отечеств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овое воспитание и профессиональное самоопред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ция «Каждой пичужке-своя кормушка» (оформление листовок и плакатов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Экологиче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Тематические родительские собрания. безопасность в сети интернет, организация ЗОЖ, Безопасность Дор. движ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ка семейного воспит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лассный час по профилактике терроризма и экстремизм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Учимся быть терпимыми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седы, направленные на воспитание антикоррупционного мировоззрения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церт-поздравление, посвящённый 8 марта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я концерта к 8 Марта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держка общественных объединений и детских социальных инициати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в праздничном концерте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ка семейного воспит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кл занятий «Город в наследство» Классный час «Мой любимый город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щение детей к культурному наследи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нейки награждения и подведения итогов четверти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 апреля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День пожарной охраны. Тематический урок ОБЖ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ое воспитание и формирование культуры здоровь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 марта-7 апреля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rFonts w:ascii="TimesNewRomanPSMT;Times New Roman" w:hAnsi="TimesNewRomanPSMT;Times New Roman" w:eastAsia="Calibri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Декада здорового образа жизни (спортивные эстафеты, профилактические беседы, викторины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ое воспитание и формирование культуры здоровь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rFonts w:ascii="TimesNewRomanPSMT;Times New Roman" w:hAnsi="TimesNewRomanPSMT;Times New Roman" w:eastAsia="Calibri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Месячник медиации (разъяснительные и профилактические беседы с учащимися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ое воспитание и формирование культуры здоровь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я и проведение благотворительной акции «Белый цветок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держка общественных объединений и детских социальных инициати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тические родительские собрания.Единый тел. Доверия, неделя безопасн. Дор. Движ.,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ка семейного воспит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седы-убеждения (цель: формирование положительного отношения к хранителям порядка,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тремление стать хранителем порядка)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лассный час по профилактике терроризма и экстремизм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Многообразие культурных традиций» </w:t>
                            </w:r>
                          </w:p>
                          <w:p>
                            <w:pPr>
                              <w:pStyle w:val="Style19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тические классные часы «Государственные символы России» Мы гордимся тобой , Россия!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 в четверть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ы, направленные на воспитание антикоррупционного мировоззрения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жданское воспит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Церемония награждения лучших учащихся по итогам смотра конкурса ученических портфолио «Гимназическое созвездие», концертная программа, посвящённая Дню семьи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аготворительная акция «Белый цветок», уроки доброты ДОО для 1-5 классов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0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седа «О Великой Отечественной войне и Победе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здничная линейка окончания начальной школы «Спасибо, вам, учителя!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ховное и нравствен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05-9.0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тические уроки мужества и мероприятия, посвящённые 75-летию со Дня Победы в Великой Отечественной войн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изготовление поздравительных открыток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встречи с ветеранами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стиваль творчества «Есть в красках Победы оттенки войны»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акция – парад «Бессмертный полк»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«Календарь памяти» (конкурс стихов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линейки памяти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участие в районных митингах и возложении цветов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экскурсии по памятным местам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смотр строя и песн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просмотр фильмов, презентации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триотическое воспитание и формирование российской идентичнос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 мая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тические классные часы к Единому дню Детского телефона доверия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ое воспитание и формирование культуры здоровь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ные часы по энергосбережению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ое воспитание и формирование культуры здоровь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тические классные часы по профориентаци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Мастерская профессий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овое воспитание и профессиональное самоопред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граждение на церемонии «Гимназическое созвездие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держка семейного воспит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05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оржественная линейка окончания 4 класс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Listparagraphcxsplast">
    <w:name w:val="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CI">
    <w:name w:val="TOCI"/>
    <w:basedOn w:val="Default"/>
    <w:next w:val="Default"/>
    <w:qFormat/>
    <w:pPr/>
    <w:rPr>
      <w:color w:val="00000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cxspmiddle">
    <w:name w:val="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">
    <w:name w:val="z-Начало формы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46:00Z</dcterms:created>
  <dc:creator>Даня</dc:creator>
  <dc:description/>
  <cp:keywords/>
  <dc:language>en-US</dc:language>
  <cp:lastModifiedBy>Пользователь</cp:lastModifiedBy>
  <cp:lastPrinted>2017-09-11T15:27:00Z</cp:lastPrinted>
  <dcterms:modified xsi:type="dcterms:W3CDTF">2019-10-28T09:4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