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Технологическая карта урок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ab/>
        <w:t xml:space="preserve">Предмет: </w:t>
      </w:r>
      <w:r>
        <w:rPr>
          <w:sz w:val="22"/>
          <w:szCs w:val="22"/>
        </w:rPr>
        <w:t>литератур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Класс: </w:t>
      </w:r>
      <w:r>
        <w:rPr>
          <w:sz w:val="22"/>
          <w:szCs w:val="22"/>
        </w:rPr>
        <w:t>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Тема урока: « Стихотворения в прозе. «Русский язык», «Близнецы», «Два богача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ab/>
        <w:t>Цели урока: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- продолжение знакомства семиклассников с творчеством И. С. Тургенева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ab/>
        <w:t>- раскрытие перед читателями-школьниками художественных особенностей творчества И. С. Тургенева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ab/>
        <w:t>- повторение теоретико-литературных и историко-литературных сведений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ab/>
        <w:t>- развитие эмоциональной отзывчивости школьников на содержание прочитанного произведения литературы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ab/>
        <w:t>- воспитание уважительного отношения к истории и культуре русского народ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Форма урока: </w:t>
      </w:r>
      <w:r>
        <w:rPr>
          <w:sz w:val="22"/>
          <w:szCs w:val="22"/>
        </w:rPr>
        <w:t>комбинированный урок, включающий в себя слово учителя, работу с учебником, чтение произведений, беседу о прочитанном, презентацию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Технологии: </w:t>
      </w:r>
      <w:r>
        <w:rPr>
          <w:sz w:val="22"/>
          <w:szCs w:val="22"/>
        </w:rPr>
        <w:t xml:space="preserve">здоровьесбережения, личностно-ориентированного обучения, поэтапного формирования умственных действий, проблемного обучения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Методы обучения: </w:t>
      </w:r>
      <w:r>
        <w:rPr>
          <w:sz w:val="22"/>
          <w:szCs w:val="22"/>
        </w:rPr>
        <w:t>объяснительно-иллюстративный, частично-поисковы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Методы познания: </w:t>
      </w:r>
      <w:r>
        <w:rPr>
          <w:sz w:val="22"/>
          <w:szCs w:val="22"/>
        </w:rPr>
        <w:t>наблюдение, анализ, сравнени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ланируемые результаты обучения (УУД):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1)</w:t>
      </w:r>
      <w:r>
        <w:rPr>
          <w:b/>
          <w:sz w:val="22"/>
          <w:szCs w:val="22"/>
        </w:rPr>
        <w:t xml:space="preserve"> предметные: </w:t>
      </w:r>
      <w:r>
        <w:rPr>
          <w:sz w:val="22"/>
          <w:szCs w:val="22"/>
        </w:rPr>
        <w:t xml:space="preserve"> умение анализировать художественный текст, 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ab/>
        <w:t xml:space="preserve">2) </w:t>
      </w:r>
      <w:r>
        <w:rPr>
          <w:b/>
          <w:sz w:val="22"/>
          <w:szCs w:val="22"/>
        </w:rPr>
        <w:t xml:space="preserve">познавательные: </w:t>
      </w:r>
      <w:r>
        <w:rPr>
          <w:sz w:val="22"/>
          <w:szCs w:val="22"/>
        </w:rPr>
        <w:t xml:space="preserve"> уметь осмысленно слушать и читать художественный текст и объяснять значение прочитанного; уметь строить устное высказывание; уметь самостоятельно делать выводы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ab/>
        <w:t xml:space="preserve">3) </w:t>
      </w:r>
      <w:r>
        <w:rPr>
          <w:b/>
          <w:sz w:val="22"/>
          <w:szCs w:val="22"/>
        </w:rPr>
        <w:t>регулятивные:</w:t>
      </w:r>
      <w:r>
        <w:rPr>
          <w:sz w:val="22"/>
          <w:szCs w:val="22"/>
        </w:rPr>
        <w:t xml:space="preserve"> выбирать действия в соответствии с поставленной задачей; уметь планировать алгоритм ответа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ab/>
        <w:t xml:space="preserve">4) </w:t>
      </w:r>
      <w:r>
        <w:rPr>
          <w:b/>
          <w:sz w:val="22"/>
          <w:szCs w:val="22"/>
        </w:rPr>
        <w:t xml:space="preserve">коммуникативные: </w:t>
      </w:r>
      <w:r>
        <w:rPr>
          <w:sz w:val="22"/>
          <w:szCs w:val="22"/>
        </w:rPr>
        <w:t>строить монологические высказывания;  формулировать собственное мнение и свою позицию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ab/>
        <w:t xml:space="preserve">5) </w:t>
      </w:r>
      <w:r>
        <w:rPr>
          <w:b/>
          <w:sz w:val="22"/>
          <w:szCs w:val="22"/>
        </w:rPr>
        <w:t>личностные:</w:t>
      </w:r>
      <w:r>
        <w:rPr>
          <w:sz w:val="22"/>
          <w:szCs w:val="22"/>
        </w:rPr>
        <w:t xml:space="preserve"> формирование уважения к литературе; формирование этических чувств, доброжелательности и эмоционально-нравственной отзывчивост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z w:val="22"/>
          <w:szCs w:val="22"/>
        </w:rPr>
        <w:t>Здоровье- и психосберегающая среда</w:t>
      </w:r>
      <w:r>
        <w:rPr>
          <w:sz w:val="22"/>
          <w:szCs w:val="22"/>
        </w:rPr>
        <w:t xml:space="preserve"> будет организована через создание комфортных условий для проведения урока, смену видов деятельности, соблюдение гигиенических требований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2"/>
          <w:szCs w:val="22"/>
        </w:rPr>
        <w:tab/>
        <w:t xml:space="preserve">Оборудование урока: </w:t>
      </w:r>
      <w:r>
        <w:rPr>
          <w:sz w:val="22"/>
          <w:szCs w:val="22"/>
        </w:rPr>
        <w:t>портрет И. С. Тургенева, презентация «Жизнь и творчество И. С. Тургенева», распечатанные тексты стихотворений в прозе И. С. Тургенева, фонохрестоматия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Содержание урока</w:t>
      </w:r>
    </w:p>
    <w:tbl>
      <w:tblPr>
        <w:tblW w:w="153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563"/>
        <w:gridCol w:w="538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Этап урока, время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Деятельность учителя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Деятельность учеников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рганизационный этап (2 мин)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Здравствуйте, ребята. Надеюсь, наш урок, как и всегда, получится интересным, плодотворным. А для этого вам надо быть внимательными, не отвлекаться. Не выкрикивайте с места ответы, а поднимите руку и подождите, когда учитель вас спросит. Отвечайте полными предложениям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Во время урока вам понадобятся ваши тетради, синие и зелёные ручки, учебники, а также листы с текстами, которые лежат у вас на партах. На одном листе вы видите словарик, в котором записаны определения тех слов, которые прозвучат сегодня на уроке. (</w:t>
            </w:r>
            <w:r>
              <w:rPr>
                <w:b/>
                <w:sz w:val="22"/>
                <w:szCs w:val="22"/>
              </w:rPr>
              <w:t>Приложение № 1</w:t>
            </w:r>
            <w:r>
              <w:rPr>
                <w:sz w:val="22"/>
                <w:szCs w:val="22"/>
              </w:rPr>
              <w:t>) Если вы не знаете или забыли значение этих слов, то словарик поможет вам понять, о чем идет реч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Учащиеся настраиваются на работу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Этап подготовки учащихся к активному и сознательному усвоению нового материала (1 мин)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егодня мы с вами вновь встретимся с известным русским писателем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ека – Иваном Сергеевичем Тургеневым, чей портрет вы видите на доске. Познакомимся с его произведениями – «Стихотворениями в прозе». </w:t>
            </w:r>
            <w:r>
              <w:rPr>
                <w:b/>
                <w:sz w:val="22"/>
                <w:szCs w:val="22"/>
              </w:rPr>
              <w:t>(Слайд № 1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Запишите в тетради тему урока: «Жизнь и творчество          И. С. Тургенева. «Стихотворения в прозе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(Проблема для учащихся.)  </w:t>
            </w:r>
            <w:r>
              <w:rPr>
                <w:sz w:val="22"/>
                <w:szCs w:val="22"/>
              </w:rPr>
              <w:t>В чем особенность стихотворений в прозе? Какие темы и проблемы поднимал в своих произведениях Иван Сергеевич Тургенев? Именно на эти вопросы мы должны с вами найти ответы на сегодняшнем уроке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Записывают дату, тему урока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Этап изучения нового материала (30 мин)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 xml:space="preserve">1. Жизнь и творчество И. С. Тургенева. </w:t>
            </w:r>
            <w:r>
              <w:rPr>
                <w:sz w:val="22"/>
                <w:szCs w:val="22"/>
              </w:rPr>
              <w:t xml:space="preserve">Иван Сергеевич Тургенев родился в 1818 году в дворянской семье. Детские годы будущего писателя прошли в родовом имении матери Спасское-Лутовиново Орловской губернии. </w:t>
            </w:r>
            <w:r>
              <w:rPr>
                <w:b/>
                <w:sz w:val="22"/>
                <w:szCs w:val="22"/>
              </w:rPr>
              <w:t xml:space="preserve">(Слайд № 2) </w:t>
            </w:r>
            <w:r>
              <w:rPr>
                <w:sz w:val="22"/>
                <w:szCs w:val="22"/>
              </w:rPr>
              <w:t xml:space="preserve">Взаимоотношения в семье между родителями были сложными, и это, безусловно, отражалось на впечатлительном мальчике. </w:t>
            </w:r>
            <w:r>
              <w:rPr>
                <w:b/>
                <w:sz w:val="22"/>
                <w:szCs w:val="22"/>
              </w:rPr>
              <w:t xml:space="preserve">(Слайд № 3) </w:t>
            </w:r>
            <w:r>
              <w:rPr>
                <w:sz w:val="22"/>
                <w:szCs w:val="22"/>
              </w:rPr>
              <w:t xml:space="preserve">Отец Тургенева – Сергей Николаевич – женился с единственной целью: поправить свое материальное положение, и поэтому делами семьи занимался мало. Мать будущего поэта – Варвара Петровна – была жестокой и капризной женщиной, вымещавшей свои обиды на окружающих. Маленький Тургенев любил уходить из дома, гулять по Спасскому саду, общаться с людьми из народа. </w:t>
            </w:r>
            <w:r>
              <w:rPr>
                <w:b/>
                <w:sz w:val="22"/>
                <w:szCs w:val="22"/>
              </w:rPr>
              <w:t>(Слайд № 4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одители И. С. Тургенева понимали необходимость образования, и поэтому с детских лет он свободно владел тремя иностранными языками: немецким, английским, французским; много читал; принимал участие в театральных представлениях, которые устраивались в имени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 xml:space="preserve">(Слайд № 5) </w:t>
            </w:r>
            <w:r>
              <w:rPr>
                <w:sz w:val="22"/>
                <w:szCs w:val="22"/>
              </w:rPr>
              <w:t xml:space="preserve">В 1837 году И. С. Тургенев успешно закончил философский факультет Петербургского университета. </w:t>
            </w:r>
            <w:r>
              <w:rPr>
                <w:b/>
                <w:sz w:val="22"/>
                <w:szCs w:val="22"/>
              </w:rPr>
              <w:t xml:space="preserve">(Слайд № 6) </w:t>
            </w:r>
            <w:r>
              <w:rPr>
                <w:sz w:val="22"/>
                <w:szCs w:val="22"/>
              </w:rPr>
              <w:t xml:space="preserve">Для продолжения образования Иван Сергеевич едет в Берлинский университет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Вернувшись в Россию и попробовав свои силы на государственной службе, </w:t>
            </w:r>
            <w:r>
              <w:rPr>
                <w:b/>
                <w:sz w:val="22"/>
                <w:szCs w:val="22"/>
              </w:rPr>
              <w:t xml:space="preserve">(Слайд № 7) </w:t>
            </w:r>
            <w:r>
              <w:rPr>
                <w:sz w:val="22"/>
                <w:szCs w:val="22"/>
              </w:rPr>
              <w:t xml:space="preserve">в 1845 году Тургенев решил полностью посвятить себя литературной деятельности, и в 1847 году выходит его первое серьезное литературное произведение – первые рассказы из будущего сборника «Записки охотника». </w:t>
            </w:r>
            <w:r>
              <w:rPr>
                <w:b/>
                <w:sz w:val="22"/>
                <w:szCs w:val="22"/>
              </w:rPr>
              <w:t xml:space="preserve">(Слайд № 8) </w:t>
            </w:r>
            <w:r>
              <w:rPr>
                <w:sz w:val="22"/>
                <w:szCs w:val="22"/>
              </w:rPr>
              <w:t>За свою творческую жизнь Тургенев написал большое количество произведений: «Муму», «Записки охотника», «Первая любовь», «Ася», «Отцы и дети» и друг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В последние годы жизни тяжело заболевшего Тургенева все больше начинают посещать размышления о смысле человеческого существования, о жизни и смерти. Писатель переосмысливает свои произведения, и результатом этого переосмысления ведущих мотивов творчества является цикл миниатюр «Стихотворения в прозе». </w:t>
            </w:r>
            <w:r>
              <w:rPr>
                <w:b/>
                <w:sz w:val="22"/>
                <w:szCs w:val="22"/>
              </w:rPr>
              <w:t>(Слайд № 9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Учащиеся слушают учителя, смотрят презентацию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2"/>
                <w:szCs w:val="22"/>
              </w:rPr>
              <w:t>2. «Стихотворения в прозе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Задание для учащихся:</w:t>
            </w:r>
            <w:r>
              <w:rPr>
                <w:sz w:val="22"/>
                <w:szCs w:val="22"/>
              </w:rPr>
              <w:t xml:space="preserve"> в рассказе прозвучат темы «Стихотворений в прозе», их названия. Постарайтесь записать как можно больше названий произведений Тургенев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тихотворения в прозе» И. С. Тургенева можно назвать заключительным аккордом его творческой жизни. В небольших по объему произведениях нашли отражение почти все темы и мотивы творчества писателя, как бы вновь им пережитые и прочувственные на склоне ле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«Стихотворения в прозе» открываются </w:t>
            </w:r>
            <w:r>
              <w:rPr>
                <w:i/>
                <w:sz w:val="22"/>
                <w:szCs w:val="22"/>
              </w:rPr>
              <w:t xml:space="preserve">циклом </w:t>
            </w:r>
            <w:r>
              <w:rPr>
                <w:i/>
                <w:sz w:val="22"/>
                <w:szCs w:val="22"/>
                <w:lang w:val="en-US"/>
              </w:rPr>
              <w:t>Senilia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«сновидения старца») – поэтическими видениями, воспоминаниями, аллегориями глубоко грустного, порой пессимистического содержа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(Слайд № 10) </w:t>
            </w:r>
            <w:r>
              <w:rPr>
                <w:sz w:val="22"/>
                <w:szCs w:val="22"/>
              </w:rPr>
              <w:t>В этих произведениях Тургенев размышляет то о неотвратимости смерти («Старуха», «Сон», «Собака», «Старик», то вспоминает давно ушедшую любовь («Последнее свидание», «Как хороши, как свежи были розы…», то задумывается о могуществе сил природы и кратковременности человеческого бытия («Разговор», «Мои деревья»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Однако сквозь пессимизм некоторых миниатюр все равно пробивается тургеневский оптимизм </w:t>
            </w:r>
            <w:r>
              <w:rPr>
                <w:b/>
                <w:sz w:val="22"/>
                <w:szCs w:val="22"/>
              </w:rPr>
              <w:t>(Слайд № 11)</w:t>
            </w:r>
            <w:r>
              <w:rPr>
                <w:sz w:val="22"/>
                <w:szCs w:val="22"/>
              </w:rPr>
              <w:t xml:space="preserve"> – вера в силы жизни, в любовь, побеждающую смерть («Роза», «Воробей»). Другой силой жизни являются, по мнению писателя,  красота, поэзия, искусство («Два четверостишия», «Лазурное царство», «Посещение»). </w:t>
            </w:r>
            <w:r>
              <w:rPr>
                <w:b/>
                <w:sz w:val="22"/>
                <w:szCs w:val="22"/>
              </w:rPr>
              <w:t xml:space="preserve">(Слайд № 12) </w:t>
            </w:r>
            <w:r>
              <w:rPr>
                <w:sz w:val="22"/>
                <w:szCs w:val="22"/>
              </w:rPr>
              <w:t>Глубоким восхищением проникнуты стихотворения «Порог», «Памяти Ю. И. Вревской», в которых                      И. С. Тургенев славит героический подвиг самопожертвования во имя счастья люд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(Слайд № 13) </w:t>
            </w:r>
            <w:r>
              <w:rPr>
                <w:sz w:val="22"/>
                <w:szCs w:val="22"/>
              </w:rPr>
              <w:t>Тема социального неравенства затронута в стихотворениях «Щи», «Два богача» – давняя и излюбленная тема писателя: тяжелая доля крестьянина, не имеющего чем щи посолить, на деле оказывающегося нравственно и духовно богаче господ и банкир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Сатирические «Стихотворения в прозе» </w:t>
            </w:r>
            <w:r>
              <w:rPr>
                <w:b/>
                <w:sz w:val="22"/>
                <w:szCs w:val="22"/>
              </w:rPr>
              <w:t>(Слайд № 14)</w:t>
            </w:r>
            <w:r>
              <w:rPr>
                <w:sz w:val="22"/>
                <w:szCs w:val="22"/>
              </w:rPr>
              <w:t xml:space="preserve"> высмеивают эгоизм («Эгоист»), пошлость («Дурак»), низость и подлость в поведении людей («Довольный человек», «Житейское правило»). </w:t>
            </w:r>
            <w:r>
              <w:rPr>
                <w:b/>
                <w:sz w:val="22"/>
                <w:szCs w:val="22"/>
              </w:rPr>
              <w:t xml:space="preserve">(Слайд № 15) </w:t>
            </w:r>
            <w:r>
              <w:rPr>
                <w:sz w:val="22"/>
                <w:szCs w:val="22"/>
              </w:rPr>
              <w:t>В противовес этому Тургенев изобразил добрых и честных простых людей («Маша», «Повесть его»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 xml:space="preserve">(Слайд № 16) </w:t>
            </w:r>
            <w:r>
              <w:rPr>
                <w:sz w:val="22"/>
                <w:szCs w:val="22"/>
              </w:rPr>
              <w:t>Тема Родины торжественно звучит в знаменитом стихотворении «Русский язык», выражая веру писателя в великое будущее русского народ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i/>
                <w:sz w:val="22"/>
                <w:szCs w:val="22"/>
              </w:rPr>
              <w:t>Проверка задания:</w:t>
            </w:r>
            <w:r>
              <w:rPr>
                <w:sz w:val="22"/>
                <w:szCs w:val="22"/>
              </w:rPr>
              <w:t xml:space="preserve"> ребята, прочитайте названия «Стихотворений в прозе» Ивана Сергеевича Тургенева, которые вы записали.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Учащиеся слушают учителя, смотрят презентацию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В тетрадь записывают названия «Стихотворений в прозе» И. С. Тургенев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Один ученик читает список произведений, остальные учащиеся дополняют его отве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2"/>
                <w:szCs w:val="22"/>
              </w:rPr>
              <w:t>3. Чтение и анализ произведен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А теперь обратимся к </w:t>
            </w:r>
            <w:r>
              <w:rPr>
                <w:b/>
                <w:sz w:val="22"/>
                <w:szCs w:val="22"/>
              </w:rPr>
              <w:t xml:space="preserve">Приложению № 2 </w:t>
            </w:r>
            <w:r>
              <w:rPr>
                <w:sz w:val="22"/>
                <w:szCs w:val="22"/>
              </w:rPr>
              <w:t xml:space="preserve">и познакомимся с некоторыми из стихотворений в прозе, написанными Иваном Сергеевичем Тургеневым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Первое стихотворение – </w:t>
            </w:r>
            <w:r>
              <w:rPr>
                <w:b/>
                <w:sz w:val="22"/>
                <w:szCs w:val="22"/>
              </w:rPr>
              <w:t>«Близнецы»</w:t>
            </w:r>
            <w:r>
              <w:rPr>
                <w:sz w:val="22"/>
                <w:szCs w:val="22"/>
              </w:rPr>
              <w:t xml:space="preserve">. (Учитель читает стихотворение сам или он может использовать фонохрестоматию.) </w:t>
            </w:r>
            <w:r>
              <w:rPr>
                <w:b/>
                <w:sz w:val="22"/>
                <w:szCs w:val="22"/>
              </w:rPr>
              <w:t>(Слайд № 17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А теперь давайте обсудим это стихотворение. </w:t>
            </w:r>
            <w:r>
              <w:rPr>
                <w:b/>
                <w:sz w:val="22"/>
                <w:szCs w:val="22"/>
              </w:rPr>
              <w:t>(Слайд № 18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- О чем это небольшое произведение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- Почему автору стало жутко? Откуда возникло это чувство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- Естественна ли ненависть друг к другу родных братьев, более того, близнецов? Почему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- Как вы полагаете, почему братья-близнецы так ненавидели друг друга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- Каков идейно-нравственный подтекст произведения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Таким образом, в этом стихотворении Тургенев предостерегает людей от злобы по отношению друг к другу, от слепой ярости, направленной на другого человека. Автор призывает нас уважать друг друг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А теперь проанализируем стихотворение </w:t>
            </w:r>
            <w:r>
              <w:rPr>
                <w:b/>
                <w:sz w:val="22"/>
                <w:szCs w:val="22"/>
              </w:rPr>
              <w:t>«Два богача».</w:t>
            </w:r>
            <w:r>
              <w:rPr>
                <w:sz w:val="22"/>
                <w:szCs w:val="22"/>
              </w:rPr>
              <w:t xml:space="preserve"> (Стихотворение может прочитать учитель, можно использовать фонохрестоматию.) </w:t>
            </w:r>
            <w:r>
              <w:rPr>
                <w:b/>
                <w:sz w:val="22"/>
                <w:szCs w:val="22"/>
              </w:rPr>
              <w:t>(Слайд № 19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Давайте поразмышляем над прочитанным. </w:t>
            </w:r>
            <w:r>
              <w:rPr>
                <w:b/>
                <w:sz w:val="22"/>
                <w:szCs w:val="22"/>
              </w:rPr>
              <w:t>(Слайд № 20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- Понравилось ли вам это стихотворение в прозе                      И. С. Тургенева? Почему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- Почему автор «умиляется» Ротшильдом? За что он хвалит известного богача-банкира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- Почему в стихотворении в прозе «Два богача» дан такой косноязычный диалог простых крестьян? Что автор хотел этим подчеркнуть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- Кто, по мнению Тургенева, настоящий богач? Почему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- Какими словами можно охарактеризовать отношение автора к крестьянину? Есть ли эти слова в тексте? Как вы думаете, почему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- Каков в этом стихотворении подтекст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Таким образом, помощь бедного мужика ценнее, т. к. он беднее Ротшильда: взяв на воспитание сироту-племянницу, бедное семейство должно отказать себе в самом необходимом. Это действие не преподносится мужиком как что-то особенное, а как нечто обыденное, не заслуживающее особых эмоций. Стихотворение показывает истинное милосерд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тихотворение </w:t>
            </w:r>
            <w:r>
              <w:rPr>
                <w:b/>
                <w:sz w:val="22"/>
                <w:szCs w:val="22"/>
              </w:rPr>
              <w:t xml:space="preserve">«Русский язык» </w:t>
            </w:r>
            <w:r>
              <w:rPr>
                <w:sz w:val="22"/>
                <w:szCs w:val="22"/>
              </w:rPr>
              <w:t xml:space="preserve">написано Тургеневым в 1882 году вдали от России. (Чтение стихотворения «Русский язык» учителем наизусть.) </w:t>
            </w:r>
            <w:r>
              <w:rPr>
                <w:b/>
                <w:sz w:val="22"/>
                <w:szCs w:val="22"/>
              </w:rPr>
              <w:t>(Слайд № 21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Обсудим стихотворение. </w:t>
            </w:r>
            <w:r>
              <w:rPr>
                <w:b/>
                <w:sz w:val="22"/>
                <w:szCs w:val="22"/>
              </w:rPr>
              <w:t>(Слайд № 22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Что для автора является поддержкой и опорой «во дни сомнений, во дни раздумий о судьбах моей родины»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Какими эпитетами писатель наделяет русский язык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Каким чувством проникнуто данное стихотворение Тургенева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Какова идея этого произведения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Таким образом, Тургенев выражает веру в душевную силу, нравственную мощь, духовную стойкость своего народа, который обладает великим языком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Учащиеся слушают стихотвор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Примерные ответы учащихся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Это произведение о ссоре двух братьев-близнец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Автору стало жутко от картины, которую он увидел: ругались два брата, похожих друг на друга как две капли воды. Они бранились, выкрикивали ругательства как бы в свое лицо. Родные люди ругаются, потому что ненавидят друг друга непримирим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Жутко, когда чувства человека слепы, стихийны, не просветлены разумом, нравственностью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Злоба, ненависть разрушают все не только вокруг человека, но и в самом человек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Автор хочет сказать: уважайте друг друга, умейте сдерживать себя, свои чувств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Ученики слушают стихотвор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имерные ответы учеников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В стихотворении «Два богача» сопоставляется щедрость богача Ротшильда, «который из громадных своих доходов уделяет целые тысячи на воспитание детей, на лечение больных, на призрение старых», с одним убогим крестьянским семейством, «принявшим сироту-племянницу в свой разоренный домишко». Умиляясь поступком богача, автор пишет: «Далеко Ротшильду до этого мужика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- Благотворительность богатого человека не затрагивает его личного материального благополучия. Бедное же крестьянское семейство согласно отдать последние гроши на воспитание Катьки-сироты. Теперь даже на соль беднякам не хватит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Бедняки оказываются щедрее, т. к. готовы отдать последне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Тургенев сравнивает два типа богатства: огромные доходы Ротшильда и его материальные затраты на благотворительность и душевное богатство крестьянского семейств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Ученики слушают стихотвор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имерные ответы учеников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Родной русский язык является поддержкой и опорой человека в трудные минут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Русский язык охарактеризован с помощью эпитетов «великий, могучий, правдивый и свободный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Тургенев испытывает чувство глубокой любви к своей родной стране и ее языку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Судьба народа напрямую связана с развитием русского языка, который поражает своей глубиной и красото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Этап закрепления нового материала (8 мин)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ы рассмотрели несколько стихотворений в прозе, вы первый раз читали стихотворения, написанные в этом жанре. Давайте попробуем определить его специфические черт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(Слайд № 23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тихотворение в прозе – это лирическое произведение в прозаической форме, для которого характерны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небольшой объем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повышенная эмоциональность стил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образность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прозаический ритм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Учащиеся вспоминают, что такое стихотворение, сравнивают поэзию и прозу, пытаются сформулировать определение понятия «стихотворения в прозе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Учащиеся записывают в тетрадь определение понятия «стихотворение в прозе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структаж по выполнению домашнего задания (1 мин)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Выучить наизусть одно из стихотворений в прозе                    И. С. Тургенев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оиллюстрировать любое понравившееся стихотворение в прозе (по желанию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дведение итогов уроков. Рефлексия               (3 мин)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бята, я надеюсь, что сегодня на уроке вы узнали много нового, интересного и полезного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 Чему вас научили изученные сегодня произведения?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Выставление оценок за урок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Учащиеся высказывают свое мнение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3</Words>
  <Characters>13547</Characters>
  <CharactersWithSpaces>11821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22:48:00Z</dcterms:created>
  <dc:creator>Dmitry</dc:creator>
  <dc:description/>
  <dc:language>en-US</dc:language>
  <cp:lastModifiedBy/>
  <cp:lastPrinted>2019-12-22T21:37:00Z</cp:lastPrinted>
  <dcterms:modified xsi:type="dcterms:W3CDTF">2019-12-22T21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kstation</vt:lpwstr>
  </property>
</Properties>
</file>