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класс «Новогодняя Ёлоч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ус из пенопласта (можно использовать бумажный конус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иш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криловые краски зелёного ц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лей пистол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нцелярский нож, большие ножниц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источ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екоративные элементы, для украшения ёлк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ей  волшебный иней  (или белая акриловая крас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672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езаем у конуса острый кра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82595" cy="378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крываем конус зеленой акриловой краск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82595" cy="405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ли шишки большие делим их на две полови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9275" cy="411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помощи клея пистолета, приклеиваем шишки на кону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14675" cy="428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крываем ёлку спреем или белой акриловой краской, создавая эффект инея.  </w:t>
      </w:r>
    </w:p>
    <w:p>
      <w:pPr>
        <w:pStyle w:val="Style16"/>
        <w:jc w:val="both"/>
        <w:rPr/>
      </w:pPr>
      <w:r>
        <w:rPr/>
        <w:drawing>
          <wp:inline distT="0" distB="0" distL="0" distR="0">
            <wp:extent cx="3392170" cy="395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крашаем ёлку декоративными элементами.   </w:t>
      </w:r>
    </w:p>
    <w:p>
      <w:pPr>
        <w:pStyle w:val="Style16"/>
        <w:spacing w:before="0" w:after="200"/>
        <w:contextualSpacing/>
        <w:jc w:val="both"/>
        <w:rPr/>
      </w:pPr>
      <w:r>
        <w:rPr/>
        <w:drawing>
          <wp:inline distT="0" distB="0" distL="0" distR="0">
            <wp:extent cx="3392170" cy="433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05:00Z</dcterms:created>
  <dc:creator>111</dc:creator>
  <dc:description/>
  <cp:keywords/>
  <dc:language>en-US</dc:language>
  <cp:lastModifiedBy>111</cp:lastModifiedBy>
  <dcterms:modified xsi:type="dcterms:W3CDTF">2019-12-27T17:25:00Z</dcterms:modified>
  <cp:revision>6</cp:revision>
  <dc:subject/>
  <dc:title/>
</cp:coreProperties>
</file>