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«САНКТ-ПЕТЕРБУРГСКОЕ</w:t>
      </w:r>
    </w:p>
    <w:p>
      <w:pPr>
        <w:pStyle w:val="Normal"/>
        <w:spacing w:before="60" w:after="20"/>
        <w:ind w:left="-36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КАЗЕННОЕ УЧРЕЖДЕНИЕ ЗДРАВООХРАНЕНИЯ</w:t>
      </w:r>
    </w:p>
    <w:p>
      <w:pPr>
        <w:pStyle w:val="Normal"/>
        <w:spacing w:before="60" w:after="20"/>
        <w:ind w:left="-360" w:hanging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СИХОНЕВРОЛОГИЧЕСКИЙ ДОМ РЕБЕНКА №9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Методическая разработка                                                                                                                </w:t>
      </w:r>
      <w:r>
        <w:rPr>
          <w:sz w:val="32"/>
          <w:szCs w:val="32"/>
        </w:rPr>
        <w:t>проведения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коррекционно-развивающего занятия с ребенком  2-го года жизни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сенсорной комнат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спитатель: Кумачева Галина Александро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018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2504"/>
        <w:gridCol w:w="2153"/>
        <w:gridCol w:w="5535"/>
        <w:gridCol w:w="2159"/>
      </w:tblGrid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занят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рабо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упражнения, игры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. Методические рекомендации. Описание игры, упражн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установ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акта с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енком и взаимодействие с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м на уровне ощущений)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моциональ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и установление контак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бенка с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зрослым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равствуй, солнышко!»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Развивать чувство взаимного доверия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екомендации: </w:t>
            </w:r>
            <w:r>
              <w:rPr>
                <w:sz w:val="28"/>
                <w:szCs w:val="28"/>
              </w:rPr>
              <w:t>Пригласить ребенка в сенсорную комна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чит тихая, спокойная музыка, свет приглушен. Работает прибор динамической заливки свет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дагог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осмотри, что это у нас? Это солнышко проснулось, нашей детке улыбнулось. Далее выполнять движения в соответствии с текстом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лнышко проснулось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обика коснулось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учиками провело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 погладило, и погладило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лнышко проснулось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 щечкам прикоснулось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учиками провело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 погладило, и погладило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лнце личико согрело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теплело, потеплело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ши ручки потянулись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ши губки улыбнулись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  динамической заливки света</w:t>
            </w:r>
          </w:p>
        </w:tc>
      </w:tr>
      <w:tr>
        <w:trPr/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тик и зай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 xml:space="preserve">Развивать чувство взаимного довер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комендации: </w:t>
            </w:r>
            <w:r>
              <w:rPr>
                <w:sz w:val="28"/>
                <w:szCs w:val="28"/>
              </w:rPr>
              <w:t>Обратить внимание ребенка, что на пуфике кто-то спит. Обыграть игрушки бибабо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дагог:</w:t>
            </w:r>
            <w:r>
              <w:rPr>
                <w:i/>
                <w:sz w:val="28"/>
                <w:szCs w:val="28"/>
              </w:rPr>
              <w:t xml:space="preserve"> Мы с тобой уже проснулись, а котик и зайчик ещё спят. Давай их разбудим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сыпайся, котик, просыпайся, зайка. Давай погладим. Какой котик? (Мягкий, пушистый, добрый). А зайчик какой? (Мягкий, пушистый, добрый)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идет киска не спеша,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 погладит малыш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Мяу, мяу!» - скажет киска, -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ша детка хороша!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йку сделали из плюш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 него большие уш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лый хвостик, черный носик!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удет зайка скакать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удет деток развлекать!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авай и мы с тобой попрыгаем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ыгали, скакали –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ропинку увидал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авай пойдем ножками   по тропинке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ие игрушки –   зайка и кот (бибаб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бл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заимодействие  с ребенком и  формирование у него сенсорных представлени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гащение тактильных ощущений и развитие общей двигательной актив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шебная тропа»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Развивать тактильное восприятие, координацию. Профилактика плоскостопия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екомендации: </w:t>
            </w:r>
            <w:r>
              <w:rPr>
                <w:sz w:val="28"/>
                <w:szCs w:val="28"/>
              </w:rPr>
              <w:t>Предложить ребенку пройти по сенсорной тропе – «кочкам», отмечая, какие они: мягкие, колючие и т.д. Движения выполнять в соответствии  с текстом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к у наших у ребят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ожки весело стучат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оп-топ, топ-топ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оп-топ, топ-топ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  устали ножки –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лопают ладошки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лоп-хлоп, хлоп-хлоп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лоп-хлоп, хлоп-хло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йти по тропе 1-2 раза и подойти к бассейну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сорная тропа для ног </w:t>
            </w:r>
          </w:p>
        </w:tc>
      </w:tr>
      <w:tr>
        <w:trPr/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роход»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Развивать тактильное восприятие, координацию движений в пространств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екомендации: </w:t>
            </w:r>
            <w:r>
              <w:rPr>
                <w:sz w:val="28"/>
                <w:szCs w:val="28"/>
              </w:rPr>
              <w:t xml:space="preserve">Предложить ребенку «поплавать» в бассейне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едагог: </w:t>
            </w:r>
            <w:r>
              <w:rPr>
                <w:i/>
                <w:sz w:val="28"/>
                <w:szCs w:val="28"/>
              </w:rPr>
              <w:t>Посмотри – это озеро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 сижу на берегу, камешки бросаю…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друг увидел дымок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 услышал гудок…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гудел он громко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У-у-у! Я к тебе, малыш, плыву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 тебя с собой зову!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дивляется народ, к нам плывет пароход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 на другом берегу стоит пароход. Давай попробуем с тобой доплыть до пароход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гда ребенок «доплывет» до парохода, можно предложить покатать пароход по «речке»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ноцветные рыбки»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Формировать навык зрительного сосредоточения. Развивать внимание, тактильную чувствительность. Стимулировать речевую активность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екомендации</w:t>
            </w:r>
            <w:r>
              <w:rPr>
                <w:sz w:val="28"/>
                <w:szCs w:val="28"/>
              </w:rPr>
              <w:t>: Рассказать ребенку, что кроме парохода,  в воде также плавают рыбки. Затем предложить посмотреть на рыбок. Обратить внимание на то, как рыбки плавают, как поднимаются вверх по пузырьковой колонне и опускаются вниз, как виляют хвостиками. Кроме рыбок в пузырьковой колонне рассмотреть пузыри, послушать как «жужжит» и вибрирует сама колонна, как шумит в ней вода. Предложить  малышу потрогать водичку  в  фонта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ский зеркальный уголок с пузырьковой колонной </w:t>
            </w:r>
          </w:p>
        </w:tc>
      </w:tr>
      <w:tr>
        <w:trPr/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нтан»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Стимулировать зрительные. Слуховые и тактильные ощущени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екомендации: </w:t>
            </w:r>
            <w:r>
              <w:rPr>
                <w:sz w:val="28"/>
                <w:szCs w:val="28"/>
              </w:rPr>
              <w:t xml:space="preserve">Предложить ребенку послушать  журчание воды. Можно потрогать струю холодной воды, обратив внимание на ощущения (вода холодная, булькает, журчит). Затем потрогать рукой травку (трава колючая)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ы с тобой послушали как журчит водичка, давай теперь послушаем,  как поют птичк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тан настольный</w:t>
            </w:r>
          </w:p>
        </w:tc>
      </w:tr>
      <w:tr>
        <w:trPr>
          <w:trHeight w:val="3449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слабление и релаксация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Снять напряжение, возможную усталость. Развивать  чувство взаимного доверия. Стимулировать положительные эмо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комендации: </w:t>
            </w:r>
            <w:r>
              <w:rPr>
                <w:sz w:val="28"/>
                <w:szCs w:val="28"/>
              </w:rPr>
              <w:t>Предложить малышу отдохнуть на большом пуфе и послушать пение птичек. Включается кассета с записью пения пти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заканчиваетс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альный центр, записи релаксационной музы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7:38:00Z</dcterms:created>
  <dc:creator>Татьяна</dc:creator>
  <dc:description/>
  <cp:keywords/>
  <dc:language>en-US</dc:language>
  <cp:lastModifiedBy>Сергий</cp:lastModifiedBy>
  <cp:lastPrinted>2010-04-14T22:58:00Z</cp:lastPrinted>
  <dcterms:modified xsi:type="dcterms:W3CDTF">2019-12-27T19:40:00Z</dcterms:modified>
  <cp:revision>23</cp:revision>
  <dc:subject/>
  <dc:title>СПб ГУЗ «Психоневрологический дом ребенка № 9»</dc:title>
</cp:coreProperties>
</file>