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АРТАМЕНТ ВНУТРЕННЕЙ И КАДРОВОЙ ПОЛИТИКИ БЕЛГОРОДСКОЙ ОБЛАСТИ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НОЕ ГОСУДАРСТВЕННОЕ АВТОНОМНОЕ ПРОФЕССИОНАЛЬНОЕ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ТЕЛЬНОЕ УЧРЕЖДЕНИЕ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ЛЕКСЕЕВСКИЙ КОЛЛЕДЖ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оизводственной практике ПП. 04.0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профилю специа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ПМ.  04 Организация социальной работы в различных сферах (социальная защита, здравоохранение, образование, культура)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01 </w:t>
      </w:r>
      <w:r>
        <w:rPr>
          <w:sz w:val="28"/>
          <w:szCs w:val="28"/>
        </w:rPr>
        <w:t xml:space="preserve">Социальная рабо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лкова Наталья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ка –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Волкова  Наталья Юрьевна, преподаватель ОГАПОУ «Алексеев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отац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рекомендации по производственной практике  профессионального модуля ПМ.  04 Организация социальной работы в различных сферах (социальная защита, здравоохранение, образование, культура) для специальности 39.02.01 Социальная работа </w:t>
      </w:r>
      <w:r>
        <w:rPr>
          <w:bCs/>
          <w:sz w:val="28"/>
          <w:szCs w:val="28"/>
        </w:rPr>
        <w:t xml:space="preserve"> разработаны в соответствии с Положением об организации самостоятельной работы обучающихся в ОГАПОУ «Алексеевский колледж» и Методическими рекомендациями для преподавателей по организации самостоятельной работы обучающих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е </w:t>
      </w:r>
      <w:r>
        <w:rPr>
          <w:sz w:val="28"/>
          <w:szCs w:val="28"/>
        </w:rPr>
        <w:t>Федерального государственного образовательного стандарта  по специальности  среднего профессионального образования 39.02.01 Социальная работа  с учетом требований профессиональных стандартов: Федерального государственного образовательного стандарта  по специальности  среднего профессионального образования 39.02.01 Социальная работа и с учетом профессионального стандарта «Специалист по социальной работе», утвержденного приказом Министерства труда и социальной защиты Российской Федерации от  22 октября 2013 г. №571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0" w:after="280"/>
        <w:jc w:val="center"/>
        <w:rPr>
          <w:b/>
          <w:b/>
          <w:bCs/>
          <w:caps/>
          <w:color w:val="000000"/>
          <w:spacing w:val="-1"/>
          <w:sz w:val="20"/>
          <w:szCs w:val="20"/>
        </w:rPr>
      </w:pPr>
      <w:r>
        <w:rPr>
          <w:b/>
          <w:bCs/>
          <w:caps/>
          <w:color w:val="000000"/>
          <w:spacing w:val="-1"/>
          <w:sz w:val="20"/>
          <w:szCs w:val="20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изводственная практика проводится образовательным учреждением при освоении студентами профессиональных компетенций в рамках </w:t>
      </w:r>
      <w:r>
        <w:rPr>
          <w:sz w:val="28"/>
          <w:szCs w:val="28"/>
        </w:rPr>
        <w:t>Профессионального модуля 04 Организация социальной работы в различных сферах (социальная защита, здравоохранение, образование, культура). Обязательным условием допуска к производственной практике в рамках профессионального модуля является освоение 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 и задачи практики:</w:t>
      </w:r>
      <w:r>
        <w:rPr>
          <w:sz w:val="28"/>
          <w:szCs w:val="28"/>
        </w:rPr>
        <w:t xml:space="preserve"> формирование у обучающихся практических профессиональных умений в рамках профессионального модуля ПМ. 04 Организация социальной работы в различных сферах (социальная защита, здравоохранение, образование, культура)  ОПОП СПО по основному виду профессиональной деятельности - Организация социальной работы в различных сферах (социальная защита, здравоохранение, образование, культура)для освоения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</w:t>
      </w:r>
      <w:r>
        <w:rPr/>
        <w:t xml:space="preserve"> </w:t>
      </w:r>
      <w:r>
        <w:rPr>
          <w:sz w:val="28"/>
          <w:szCs w:val="28"/>
        </w:rPr>
        <w:t>избранной профессии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прохождения данной производственной  практики обучающийся должен приобрести следующие практические навыки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организационно-управленческой деятельности в социальной сфере с учетом специфики оказываемой помощ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ум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различные формы, методы и технологии по осуществлению социальной работы в соответствии со спецификой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организацию социальной работы в различных сфе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организационно-управленческую деятельность по межведомственному взаимодействию специалистов и учреждений раз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бъем деятельности специалистов, необходимый для решения конкретных задач по оказанию помощи и поддержки кли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особенности различных сфер жизнедеятельности людей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и содержание социальной работы в различных сфе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фику деятельности специалиста, необходимой для решения конкретных задач по оказанию помощи и поддержки кли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организационной деятельности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овые аспекты социальной работы в различных сфе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ипы организационных структур управления  социальной работой в различных сфе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организации социальной работы в различных сф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и профессиональные компетенции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Осуществлять организационно-управленческую деятельность в соответствии со спецификой направления социальной работ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Использовать различные формы, методы и технологии социальной работы в профессиональной деятель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Определять специфику и объем деятельности, а также круг необходимых специалистов для решения конкретных задач по оказанию помощи и поддержки клиен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Осуществлять взаимодействие со специалистами и учреждениями иных систем (межведомственное взаимодействие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Форма проведения производственной практики: </w:t>
      </w:r>
      <w:r>
        <w:rPr>
          <w:sz w:val="28"/>
          <w:szCs w:val="28"/>
        </w:rPr>
        <w:t xml:space="preserve">производственная практика проводится в форме практических занятий с выездом  студентов в </w:t>
      </w:r>
      <w:r>
        <w:rPr>
          <w:sz w:val="28"/>
        </w:rPr>
        <w:t>органы Социальной защиты на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Место проведения производственной практики: </w:t>
      </w:r>
      <w:r>
        <w:rPr>
          <w:sz w:val="28"/>
          <w:szCs w:val="28"/>
        </w:rPr>
        <w:t xml:space="preserve">Управление социальной защиты населения администрации муниципального района "Алексеевский район и город Алексеевка" Белгородской обла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оличество часов на освоение рабочей программы производственной практики: </w:t>
      </w:r>
      <w:r>
        <w:rPr>
          <w:sz w:val="28"/>
          <w:szCs w:val="28"/>
        </w:rPr>
        <w:t xml:space="preserve">всего -  288 ча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. Обязанности практиканта при прохождении  практики и руководител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и прохождении практики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полнять задания, предусмотренные пр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и по месту прохождения практики 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и строго соблюдать правила охраны труда, техники безопасности и производственной санита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ежедневно по окончании производственной практики, отражать в дневнике дуального обучения и отчете выполненн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учебно-методического руководства со стороны колледжа и контролем за ходом практики студентов закрепляется преподаватель общепрофессиональных дисциплин и профессиональных модулей по праву и организации социального обеспечения, который в соответствии с графиком может выезжать к месту прохождения студентом практики или проверять материалы практики в коллед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практикой студента возлагается на руководителя органа ПФР или на уполномоченное им должностное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азначенные для руководства практик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практику в соответствии с настоящей программ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необходимые условия для получения и закрепления у студентов необходимых знаний и практических навыков по 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и контролируют соблюдение практикантами правил внутреннего трудового распорядка, сообщают в колледж о нарушении студентом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 окончании практики составляют производственную характеристику на каждого студента-практиканта с отражением его умения самостоятельно решать практические вопросы и правильно применять приобретенные в колледже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ебования к содержанию и оформлению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чета по практике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Отчетные материалы по производственной практике включают в себя документы текущего и итогового контроля прохождения практики, а именно: </w:t>
      </w:r>
      <w:r>
        <w:rPr>
          <w:b/>
          <w:bCs/>
          <w:color w:val="000000"/>
          <w:sz w:val="28"/>
          <w:szCs w:val="28"/>
          <w:highlight w:val="white"/>
        </w:rPr>
        <w:t xml:space="preserve">дневник </w:t>
      </w:r>
      <w:r>
        <w:rPr>
          <w:b/>
          <w:color w:val="000000"/>
          <w:spacing w:val="-1"/>
          <w:sz w:val="28"/>
          <w:szCs w:val="28"/>
          <w:highlight w:val="white"/>
        </w:rPr>
        <w:t>дуального обучения</w:t>
      </w:r>
      <w:r>
        <w:rPr>
          <w:color w:val="000000"/>
          <w:spacing w:val="-1"/>
          <w:sz w:val="28"/>
          <w:szCs w:val="28"/>
          <w:highlight w:val="white"/>
        </w:rPr>
        <w:t xml:space="preserve"> и  </w:t>
      </w:r>
      <w:r>
        <w:rPr>
          <w:b/>
          <w:bCs/>
          <w:color w:val="000000"/>
          <w:spacing w:val="-1"/>
          <w:sz w:val="28"/>
          <w:szCs w:val="28"/>
          <w:highlight w:val="white"/>
        </w:rPr>
        <w:t>отчет прохождения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Отчет </w:t>
      </w:r>
      <w:r>
        <w:rPr>
          <w:color w:val="000000"/>
          <w:sz w:val="28"/>
          <w:szCs w:val="28"/>
          <w:highlight w:val="white"/>
        </w:rPr>
        <w:t xml:space="preserve">является основным отчетным документом по практике, который </w:t>
      </w:r>
      <w:r>
        <w:rPr>
          <w:color w:val="000000"/>
          <w:spacing w:val="-1"/>
          <w:sz w:val="28"/>
          <w:szCs w:val="28"/>
          <w:highlight w:val="white"/>
        </w:rPr>
        <w:t xml:space="preserve">содержит систематизированные данные о практике. </w:t>
      </w:r>
      <w:r>
        <w:rPr>
          <w:sz w:val="28"/>
          <w:szCs w:val="28"/>
        </w:rPr>
        <w:t>В нем делается отметка о проведенном инструктаже по технике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бытии на место прохождения практики, студент совместно с непосредственным руководителем практики составляете </w:t>
      </w:r>
      <w:r>
        <w:rPr>
          <w:b/>
          <w:color w:val="000000"/>
          <w:sz w:val="28"/>
          <w:szCs w:val="28"/>
        </w:rPr>
        <w:t>календарный план</w:t>
      </w:r>
      <w:r>
        <w:rPr>
          <w:color w:val="000000"/>
          <w:sz w:val="28"/>
          <w:szCs w:val="28"/>
        </w:rPr>
        <w:t xml:space="preserve"> прохождения практики по профилю специальности, который является неотъемлемой частью отчета. При составлении плана следует руководствоваться  заданиями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чета по производственной практик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3049" w:hanging="232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см. Приложение 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рохождения практики (см. Приложение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 (см. Приложение 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охождения практики (см. Приложение 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екомендации по ведению отчета прохождения практи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чет ведется по каждому разделу практи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ачале заполняется </w:t>
      </w:r>
      <w:r>
        <w:rPr>
          <w:b/>
          <w:sz w:val="28"/>
          <w:szCs w:val="28"/>
        </w:rPr>
        <w:t>календарный план</w:t>
      </w:r>
      <w:r>
        <w:rPr>
          <w:sz w:val="28"/>
          <w:szCs w:val="28"/>
        </w:rPr>
        <w:t xml:space="preserve"> прохождения производственной практики по датам в соответствии с количеством дней практики и программой практик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Ежедневно в </w:t>
      </w:r>
      <w:r>
        <w:rPr>
          <w:b/>
          <w:sz w:val="28"/>
          <w:szCs w:val="28"/>
        </w:rPr>
        <w:t>дневнике</w:t>
      </w:r>
      <w:r>
        <w:rPr>
          <w:sz w:val="28"/>
          <w:szCs w:val="28"/>
        </w:rPr>
        <w:t xml:space="preserve"> отчета и дневнике дуального обучения отражается проведенная студентами самостоятельная работа в соответствии с программой практики и указанием непосредственного руководителя, а также в дневник отчета заносятся </w:t>
      </w:r>
      <w:r>
        <w:rPr>
          <w:b/>
          <w:sz w:val="28"/>
          <w:szCs w:val="28"/>
        </w:rPr>
        <w:t>подробные описания и анализ</w:t>
      </w:r>
      <w:r>
        <w:rPr>
          <w:sz w:val="28"/>
          <w:szCs w:val="28"/>
        </w:rPr>
        <w:t xml:space="preserve"> выполнен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записях следует четко выделить: а) что видел и наблюдал студент; б) что им было проделано самостоятельно; в) анализ и итоги наблюдений и проведе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практики студент составляет </w:t>
      </w:r>
      <w:r>
        <w:rPr>
          <w:b/>
          <w:sz w:val="28"/>
          <w:szCs w:val="28"/>
        </w:rPr>
        <w:t>отчет</w:t>
      </w:r>
      <w:r>
        <w:rPr>
          <w:sz w:val="28"/>
          <w:szCs w:val="28"/>
        </w:rPr>
        <w:t xml:space="preserve"> о проведенной практике. Студент отмечает положительные и отрицательные стороны практики, какие знания, навыки и компетенции получены им во время практики, предложения по улучшению теоретической и практической подготовки в колледже, по организации и методике проведения практики на практической ба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b/>
          <w:sz w:val="28"/>
          <w:szCs w:val="28"/>
        </w:rPr>
        <w:t>отчета</w:t>
      </w:r>
      <w:r>
        <w:rPr>
          <w:sz w:val="28"/>
          <w:szCs w:val="28"/>
        </w:rPr>
        <w:t xml:space="preserve"> о результатах прохождения прак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(отражаются цели и задачи практики; дается краткая характеристика органа УСЗН, его структура, цели и задачи его деяте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(раскрываются темы, над которыми студент работал во время практ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(подводятся итоги практики; формулируются основные выводы, по возможности – замечания, рекомендации и предложения по организации практи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должен отвечать программе практики и составляется каждым студентом самостоятельно. В него заносятся результаты его </w:t>
      </w:r>
      <w:r>
        <w:rPr>
          <w:b/>
          <w:sz w:val="28"/>
          <w:szCs w:val="28"/>
        </w:rPr>
        <w:t>личных</w:t>
      </w:r>
      <w:r>
        <w:rPr>
          <w:sz w:val="28"/>
          <w:szCs w:val="28"/>
        </w:rPr>
        <w:t xml:space="preserve"> работ и наблюдений и результаты изучения специаль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писательной части, отчет должен содержать </w:t>
      </w:r>
      <w:r>
        <w:rPr>
          <w:b/>
          <w:sz w:val="28"/>
          <w:szCs w:val="28"/>
        </w:rPr>
        <w:t xml:space="preserve">практический материал </w:t>
      </w:r>
      <w:r>
        <w:rPr>
          <w:sz w:val="28"/>
          <w:szCs w:val="28"/>
        </w:rPr>
        <w:t>в форме</w:t>
      </w:r>
      <w:r>
        <w:rPr>
          <w:b/>
          <w:sz w:val="28"/>
          <w:szCs w:val="28"/>
        </w:rPr>
        <w:t xml:space="preserve"> приложений </w:t>
      </w:r>
      <w:r>
        <w:rPr>
          <w:sz w:val="28"/>
          <w:szCs w:val="28"/>
        </w:rPr>
        <w:t xml:space="preserve">к отчету, например: проекты первичных документов, схемы, табл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й руководитель производственной практики в органах УСЗН дает </w:t>
      </w:r>
      <w:r>
        <w:rPr>
          <w:b/>
          <w:sz w:val="28"/>
          <w:szCs w:val="28"/>
        </w:rPr>
        <w:t>производственн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у</w:t>
      </w:r>
      <w:r>
        <w:rPr>
          <w:sz w:val="28"/>
          <w:szCs w:val="28"/>
        </w:rPr>
        <w:t xml:space="preserve"> на каждого студента – практиканта. Характеристика подписывается куратором, наставником практики и руководителем органа УСЗН, и заверяется печатью.</w:t>
      </w:r>
    </w:p>
    <w:p>
      <w:pPr>
        <w:pStyle w:val="62"/>
        <w:shd w:fill="auto" w:val="clear"/>
        <w:spacing w:lineRule="auto" w:line="240" w:before="0" w:after="0"/>
        <w:ind w:firstLine="709"/>
        <w:jc w:val="both"/>
        <w:rPr>
          <w:rStyle w:val="614pt"/>
          <w:lang w:val="ru-RU"/>
        </w:rPr>
      </w:pPr>
      <w:r>
        <w:rPr>
          <w:sz w:val="28"/>
          <w:szCs w:val="28"/>
        </w:rPr>
        <w:t xml:space="preserve">Контроль и оценка результатов освоения программы производственной практики осуществляется руководителем практики. </w:t>
      </w:r>
      <w:r>
        <w:rPr>
          <w:rStyle w:val="614pt"/>
          <w:lang w:val="ru-RU"/>
        </w:rPr>
        <w:t>Н</w:t>
      </w:r>
      <w:r>
        <w:rPr>
          <w:rStyle w:val="614pt"/>
        </w:rPr>
        <w:t xml:space="preserve">епосредственным руководителем практики выставляется оценка в </w:t>
      </w:r>
      <w:r>
        <w:rPr>
          <w:rStyle w:val="6"/>
          <w:sz w:val="28"/>
          <w:szCs w:val="28"/>
        </w:rPr>
        <w:t>аттестационном листе</w:t>
      </w:r>
      <w:r>
        <w:rPr>
          <w:rStyle w:val="614pt"/>
        </w:rPr>
        <w:t xml:space="preserve">. При выставлении оценок по пятибалльной системе учитывается количество и качество, правильность и полнота выполненных работ, знание материала, изложенного в отчете, четкость, аккуратность и своевременность проведенных записей. </w:t>
      </w:r>
    </w:p>
    <w:p>
      <w:pPr>
        <w:pStyle w:val="6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614pt"/>
        </w:rPr>
        <w:t xml:space="preserve">По итогам прохождения производственной практики непосредственный руководитель практики в учреждении определяет, какие </w:t>
      </w:r>
      <w:r>
        <w:rPr>
          <w:rStyle w:val="614pt"/>
          <w:lang w:val="ru-RU"/>
        </w:rPr>
        <w:t xml:space="preserve">общие и </w:t>
      </w:r>
      <w:r>
        <w:rPr>
          <w:rStyle w:val="614pt"/>
        </w:rPr>
        <w:t>профессиональные компетенции были сформированы по итогам прохождения практики и делает соответствующую отметку в аттестационном ли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  производственной практики, в рамках профессионального модуля обучающиеся проходят промежуточную аттестацию в форме дифференцированного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производственной практики является защита отчета по итогам  производственной практики. Студенты, не выполнившие требований программы практики или получившие от организации отрицательный отзыв, к итоговой государственной аттестации  не допускаются.</w:t>
      </w:r>
    </w:p>
    <w:p>
      <w:pPr>
        <w:pStyle w:val="62"/>
        <w:shd w:fill="auto" w:val="clear"/>
        <w:spacing w:lineRule="auto" w:line="240" w:before="0" w:after="0"/>
        <w:ind w:firstLine="709"/>
        <w:jc w:val="both"/>
        <w:rPr>
          <w:rStyle w:val="614pt"/>
          <w:lang w:val="ru-RU"/>
        </w:rPr>
      </w:pPr>
      <w:r>
        <w:rPr>
          <w:rStyle w:val="614pt"/>
        </w:rPr>
        <w:t xml:space="preserve">Дневник формируется в пластиковой папке без файлов. </w:t>
      </w:r>
    </w:p>
    <w:p>
      <w:pPr>
        <w:pStyle w:val="62"/>
        <w:shd w:fill="auto" w:val="clear"/>
        <w:spacing w:lineRule="auto" w:line="240" w:before="0" w:after="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614pt"/>
        </w:rPr>
        <w:t xml:space="preserve">Дневник печатается на листах формата А4 </w:t>
      </w:r>
      <w:r>
        <w:rPr>
          <w:rStyle w:val="614pt"/>
          <w:lang w:val="ru-RU"/>
        </w:rPr>
        <w:t xml:space="preserve">по правилам оформления текстовых документов </w:t>
      </w:r>
      <w:r>
        <w:rPr>
          <w:rStyle w:val="614pt"/>
        </w:rPr>
        <w:t>с одной стороны</w:t>
      </w:r>
      <w:r>
        <w:rPr>
          <w:rStyle w:val="614pt"/>
          <w:lang w:val="ru-RU"/>
        </w:rPr>
        <w:t>. Н</w:t>
      </w:r>
      <w:r>
        <w:rPr>
          <w:rStyle w:val="614pt"/>
        </w:rPr>
        <w:t xml:space="preserve">умерация страниц </w:t>
      </w:r>
      <w:r>
        <w:rPr>
          <w:rStyle w:val="614pt"/>
          <w:lang w:val="ru-RU"/>
        </w:rPr>
        <w:t>отчета</w:t>
      </w:r>
      <w:r>
        <w:rPr>
          <w:rStyle w:val="614pt"/>
        </w:rPr>
        <w:t xml:space="preserve"> должна быть сквозная.</w:t>
      </w:r>
    </w:p>
    <w:p>
      <w:pPr>
        <w:pStyle w:val="Normal"/>
        <w:ind w:firstLine="709"/>
        <w:jc w:val="center"/>
        <w:rPr>
          <w:rStyle w:val="3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 реализации программы производственной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рекомендуемых нормативных учебных изданий,  нормативных правовых актов,  Интернет ресурс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ab/>
        <w:t xml:space="preserve">Технологии социальной работы : учебник/ под. Ред. В.И. Жукова. – М.: Издательство РГСУ: Издательство «Омега-Л», 2013. – 388 с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Технологии социальной работы в различных сферах жизнедеятельности / под ред. проф. П.Д. Павленка: Учебное пособие. – М.: Издательско-торговая корпорация «Дашков и К», 2012. – 596с.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rPr/>
      </w:pPr>
      <w:r>
        <w:rPr>
          <w:sz w:val="28"/>
          <w:szCs w:val="28"/>
        </w:rPr>
        <w:t>1.</w:t>
        <w:tab/>
        <w:t>ГОСТ Р 52495-2005 Социальное обслуживание населения. Термины и определения : официальное издание, М.: Стандартинформ, 2006.</w:t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Галаганов В.П. Организация работы органов социального обеспечения в Российской Федерации : учебник/ В.П. Галаганов. – М.: КНОРУС, 2010. – 160 с. – (Среднее профессиональное образование) 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Зозуля Т.В. Основы социальной и клинической психиатрии : Учеб. пособие для студ. высш. учеб. заведений. – М.: Издательский центр «Академия». 2001. – 224 с.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 xml:space="preserve">Кошелев Н.С. Социальное обслуживание и права населения: практическое пособие/ Н.С. Кошелев. – 2 - е изд., прераб. – М.: Издательство «Омега-Л», 2010. – 83 с. 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 xml:space="preserve">Менеджмент социальной работы; Учеб. пособие для студ. высш. учеб. заведений/ под ред. Е.и. Комарова и А.и. Войтенко. – М.: Гуманит. Изд. центр ВЛАДОС, 2001. – 288 с. 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 xml:space="preserve">Основы социальной работы: Учебник./ Отв. ред. П.Д.  Павленок. – М., 2003 г. 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 xml:space="preserve">Павленок  П.Д., Руднева М.Я. Социальная работа с лицами и группами девиантного поведения: Учеб. пособие/ отв. ред. П.Д. Павленок. – М.: ИНФРА-М, 2010. – 184 с. 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 xml:space="preserve">Платонова Н.М. Теория и методика социальной работы :учебник  для студ. сред. проф. учеб. заведений/ Н.М. Платонова, Г.Ф. Нестерова. – М.: Издательский центр «Академия», 2010. –384 с. 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 xml:space="preserve">Савинов А.Н. Организация работы органов социальной защиты : учеб. пособие для студ. сред. проф. учеб. заведений/ А.Н. Савинов. – М.: Издательский центр «Академия», 2010. – 224 с. 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  <w:tab/>
        <w:t xml:space="preserve">Социальная работа: учебное пособие/ под общ. ред. Проф. В.И. Курбатова. – 3-е изд., перераб. и доп. – Ростов н/Д: Феникс, 2003. – 480 с. </w:t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  <w:tab/>
        <w:t xml:space="preserve">Социальная работа: Учебное пособие/ под ред. д.п.н., проф. Н.ф. Басова. – 2-е изд., перераб. и доп. – М.: Издательско-торговая корпорация «Дашков и К», 2010. – 364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Основы социальной работы: учеб. пособие для студ. высш. учебн. заведения/ Н.Ф. Басов, В.М. Басова, О.Н. Бессонова и др.; под ред. Н.Ф. Басова. – М., 2007г. – 288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Методика и технологии работы социального педагога : учеб. пособие для студ. высш. учеб. заведений/ [Б.Н. Алмазов, М.А. Беляева, Н.Н. Бессонова и др.]; под ред. М.А. Галагузовой, Л.В. Мардахаева. – 4-е изд., стер. – М.: М.: Издательский центр «Академия», 2007. – 192 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Назарова Е.Н. Основы социальной медицины: учеб. пособие для студ. учреждений высш. проф. образования/Е.Н. Назарова, Ю.Д. Жилов. – 2-е изд., стер. – М.: Издательский центр «Академия», 2010. – 36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овременная энциклопедия социальной работы/ под ред. Академика РАН В.И. Жукова. – 2-е изд., доп. и перера. – М.: Издательство РГСУ, 2008. – 412с.</w:t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 xml:space="preserve">Социальная педагогика: Курс лекций/ под общ. ред. М.А. Галагузовой. – М.: Гуманит. изд. цент ВЛАДОС, 2000. – 416 с. </w:t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  <w:tab/>
        <w:t xml:space="preserve">Социальная работа: теория и практика: Учеб. Пособие./ Отв. ред. Е.И. Холостова, А.С. Сорвина. – М., 2003 г. </w:t>
      </w:r>
    </w:p>
    <w:p>
      <w:pPr>
        <w:pStyle w:val="Normal"/>
        <w:jc w:val="both"/>
        <w:rPr/>
      </w:pPr>
      <w:r>
        <w:rPr>
          <w:sz w:val="28"/>
          <w:szCs w:val="28"/>
        </w:rPr>
        <w:t>18.</w:t>
        <w:tab/>
        <w:t>Сулейманова Г.В. Право социального обеспечения: Учебник для вузов. – 2-е изд. перераб.  и доп. – М.: Издательско-торговая корпорация «Дашков и К», 2008. – 46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Теория и методика социальной работы. Краткий курс под редакцией академика Жукова В.И. – М., Союз. – 1994. – 18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 Хетагурова А.к. Паллиативная помощь. Медико-социальные принципы и основы сестринского ухода/ Приложение к журналу «Сестринское дело» Выпуск № 3 (11). – М.: Издательский дом «медицинский вестник», 2003. – 8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pfrf.ru – Пенсионный фонд России / система обязательного пенсионного обеспечения; пенсионная реформа; обзоры и материалы ревизион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ffoms.ru – Федеральный фонд обязательного медицинского страхования / нормативные и правовые активы системы ОМС; информационные ресурсы; приоритетный национальный проект «Здоровье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fss.ru – Фонд социального страхования РФ / информационные ресурсы; статистические данные по СС; программы социального страх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minfin.ru – Министерство Финансов РФ / бюджетная политика; финансовые взаимоотношения с регионами; информационные системы Министерства финан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duma.gov.ru – Государственная Дума РФ / информационные и аналитические материалы; библиотечно-библиографические ресурс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council.gov.ru – Совет Федерации Федерального Собрания РФ / аналитические материалы; законодательная деятельность; Интернет-версия «Аналитического вестника»;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производственной практик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56"/>
        <w:gridCol w:w="464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 на практике (включая, самостоятельную работу студент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текущего контрол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конференция. Знакомство с целями, задачами и основным содержанием практики, требованиями к  оформлению отчетной докумен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ть в дневнике содержание  и анализ выполненной рабо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здравоохран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нормативно-правовых актов, регулирующих социальную работу в учреждениях здравоохран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здравоохран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нормативно-правовых актов, регулирующих социальную работу в учреждениях здравоохран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образов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образов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образов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образов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социальной защи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социальной защи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социальной защи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в учреждениях социальной защи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форм и методов социальной работы, необходимых для оказания помощи клиентам, обратившимся в учреждения социальной защиты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 основных методов социальной работы, необходимых для оказания помощи клиентам, обратившимся в учреждения соци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основных  технологий социальной работы, необходимых для оказания помощи клиентам, обратившимся в учреждения социальной защиты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 основных технологий социальной работы, необходимых для оказания помощи клиентам, обратившимся в учреждения соци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социальной работы, необходимые для оказания помощи клиентам, обратившимся  в учреждения здравоохран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лиз  основных технологий социальной работы, необходимых для оказания помощи клиентам, обратившимся в учреж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, необходимой для оказания помощи клиентам, обратившимся  в учреждения здравоохран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, необходимой для оказания помощи клиентам, обратившимся  в учреждения здравоохран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орм и методов социальной работы, необходимых для оказания помощи клиентам в учреждениях образов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форм и методов  социальной работы, необходимых для оказания помощи клиентам в учреждениях образов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технологий социальной работы, необходимых для оказания помощи клиентам в учреждениях образов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основных технологий   социальной работы, необходимых для оказания помощи клиентам в учреждениях образов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документации, необходимой для оказания помощи клиентам, обратившимся  в учреждения образов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, необходимой для оказания помощи клиентам, обратившимся  в учреждения образов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изационной деятельности по межведомственному взаимодействию учреждений и специалистов социальной сферы с учреждениями и специалистами иных систе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еятельности по межведомственному взаимодействию учреждений и специалистов социальной сферы с учреждениями и специалистами и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опорной блок - схе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еобходимой документ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окументов</w:t>
            </w:r>
          </w:p>
        </w:tc>
      </w:tr>
      <w:tr>
        <w:trPr>
          <w:trHeight w:val="16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изационной деятельности по межведомственному взаимодействию учреждений и специалистов социальной сферы с учреждениями и специалистами иных систе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еятельности по межведомственному взаимодействию учреждений и специалистов социальной сферы с учреждениями и специалистами и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опорной блок – сх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еобходимой документации специалистов социальной сфер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окумент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рганизационной  деятельности по межведомственному взаимодействию учреждений и специалистов здравоохранения с учреждениями и специалистами и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еятельности по межведомственному взаимодействию учреждений и специалистов здравоохранения с учреждениями и специалистами и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еобходимой документ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окумент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социальной работы с различными категориями граждан и членами их семей в системе здравоо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опорной блок – схемы « Социальная работа с различными категориями граждан и членами их семей в системе здравоохран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иагностик, составление протокол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, регулирующих социальную работу с различными категориями граждан и членами их семей в системе здравоохран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нормативно-правовых актов, регулирующих социальную работу с различными категориями граждан и членами их семей в системе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чащихся и членов их семей, сотрудников образовательных учреждений, находящихся в ТЖ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диагностического инструментария; проведение диагностик, оформление протоколов исследования.</w:t>
            </w:r>
          </w:p>
        </w:tc>
      </w:tr>
      <w:tr>
        <w:trPr>
          <w:trHeight w:val="5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чащихся и членов их семей, сотрудников образовательных учреждений, находящихся в ТЖ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диагностического инструментария; проведение диагностик, оформление протоколов исследования.</w:t>
            </w:r>
          </w:p>
        </w:tc>
      </w:tr>
      <w:tr>
        <w:trPr>
          <w:trHeight w:val="5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, оформление протоколов исследова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тодического портфоли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орм и  методов социальной работы, необходимых для оказания помощи учащимся и членам их сем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 и анализ форм и  методов, необходимых для оказания помощи учащимся и членам их семе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хнологий социальной работы, необходимых для оказания помощи учащимся и членам их семей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характеристика   основных технологий социальной работы, необходимых для оказания помощи учащимся и членам их семей, а также сотрудникам образовательных учреждени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форм и  методов социальной работы, необходимых для оказания  помощи сотрудникам образовательных учреждений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а  форм и  методов социальной работы, необходимых для оказания  помощи сотрудникам образовательных учреждени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основных  технологий социальной работы, необходимых для оказания помощи сотрудникам образовательных учреждений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характеристика   основных технологий социальной работы, необходимых для оказания помощи сотрудникам образовательных учреждени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рганизационной деятельности по межведомственному взаимодействию учреждений и специалистов системы образования с учреждениями и специалистами ины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деятельности по межведомственному взаимодействию учреждений и специалистов системы образования с учреждениями и специалистами иных систе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работы с различными категориями граждан и членами их семей в системе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ние отдельных сторон деятельности  специалиста по социальной работе с различными категориями граждан и членами их семей в системе образова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тдельных сторон деятельности  специалиста по социальной работе с различными категориями граждан и членами их семей в системе образова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методического портфоли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тдельных сторон деятельности  специалиста по социальной работе с членами  семей в системе образова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методического портфоли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работы с различными категориями граждан и членами их семей в системе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ние отдельных сторон деятельности  специалиста по социальной работе с различными категориями граждан и членами их семей в системе образова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специалиста по медико - социальной работе в лечебном процесс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й блок - схе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программы медико – социальной помощи  в различных сфера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программы медико – социальной м помощи  в различных сфера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лгоритма медико – социальной помощи клиент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алгоритма медико – социальной помощи клиент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 характера и степени социальной дезадаптации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копительной папк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заключения по результатам проведения диагностик, оформление протокол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копительной папк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благополучного социального окружения и его оздоровл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копительной папк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 специалиста по социальной работе в организации социальной помощи в различных сферах (социальная защита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порной блок - схе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специалиста по психолого - социальной работе в лечебном процесс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й блок - схе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 специалиста по социальной работе в организации социальной помощи в различных сферах (здравоохранение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порной блок - схе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мость специалиста по социальной работе в организации социальной помощи в различных сферах (образование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порной блок - схем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пециалист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документац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пециалист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ной документации, ее  предоставлени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тчетной документации и материалов конференци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троль и оценка результатов освоения программы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br/>
        <w:t xml:space="preserve">          Контроль и оценка результатов освоения программы производственной практики осуществляется руководителем практики. В результате освоения  производственной практики в рамках профессионального модуля обучающиеся проходят промежуточную аттестацию в форме дифференцированного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  <w:gridCol w:w="2552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освоенные профессиональные компетенции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ивность и правильность применения нормативно-правовых актов  федерального, регионального, муниципального уровней в области пенсионного обеспечения и социальной защиты насел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Безошибочность разграничения компетенции органов социальной защиты населения, Пенсионного фонда РФ, определение порядка их функционир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Грамотность и точность в определении  организационно-управленческих функций работников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и точность составления и оформления документов при назначении и выплате пенсий, пособий, компенсаций, и также услуг и льгот.</w:t>
            </w:r>
          </w:p>
          <w:p>
            <w:pPr>
              <w:pStyle w:val="Normal"/>
              <w:rPr/>
            </w:pPr>
            <w:r>
              <w:rPr>
                <w:bCs/>
              </w:rPr>
              <w:t>Грамотность и точность ведения базы данных получателей пенсий, пособий, компенсаций и других социальных выплат, оказания услуг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очность и оперативность взаимодействия в процессе работы с органами исполнительной власти, местного самоуправления, организациями, учреждениями, общественными организациями.</w:t>
            </w:r>
          </w:p>
          <w:p>
            <w:pPr>
              <w:pStyle w:val="Normal"/>
              <w:ind w:left="34" w:hanging="0"/>
              <w:rPr/>
            </w:pPr>
            <w:r>
              <w:rPr/>
              <w:t>Правильность выявления по базе данных лиц, нуждающихся в мерах государственной социальной поддержки и помощи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/>
              <w:t>Правильность и оперативность принятия решения об установлении опеки и попечительства.</w:t>
            </w:r>
          </w:p>
          <w:p>
            <w:pPr>
              <w:pStyle w:val="Normal"/>
              <w:ind w:left="34" w:hanging="0"/>
              <w:rPr/>
            </w:pPr>
            <w:r>
              <w:rPr/>
              <w:t>Полнота и достоверность при осуществлении контроля и учета за усыновленными детьми, детьми, принятыми под опеку и попечительство, переданными на воспитание в приемную семью.</w:t>
            </w:r>
          </w:p>
          <w:p>
            <w:pPr>
              <w:pStyle w:val="Normal"/>
              <w:rPr/>
            </w:pPr>
            <w:r>
              <w:rPr/>
              <w:t>Грамотность и вежливость при проведении консультаций лиц, нуждающихся в социальной помощи и поддержке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1.4. Создавать необходимые условия для адаптации и социальной реабилитации лицам пожилого возраста и инвалидам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3.1. Диагностировать ТЖС у лиц из групп риск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3.3. Осуществлять патронат лиц из групп риска (сопровождение, опекунство, попечительство,патронаж)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3.5. Проводить профилактику возникновения новых ТЖС у лиц из групп риск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4.1. Осуществлять организационно-управленческую деятельность в соответствии со спецификой направления социальной работы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4.2. Использовать различные формы, методы и технологии социальной работы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Определять специфику и объем деятельности, а также круг необходимых специалистов для решения конкретных задач по оказанию помощи и поддержки клиенту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4.4. Осуществлять взаимодействие со специалистами и учреждениями иных систем (межведомственное взаимодействие)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5.1. Осуществлять исследование и анализ ТЖС клиента с определением субъектов деятельности (организации и учреждения)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5.2. Определять наиболее значимые цели профессиональной деятельности и пути решения ТЖС клиент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5.3. Осуществлять прогнозирование и моделирование вариантов решения проблемы клиента с учетом имеющихся ресурсов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5.4. Применять инновационные технологии и творческий подход в деятельности по оказанию помощи и поддержки клиенту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5.5. Осуществлять планирование деятельности и контроль достигнутых результатов с последующей коррекцией и анализом ее эффективности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9. Быть готовым к смене технологий в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11. Быть готовым брать на себя нравственные обязательства по отношению к природе, обществу, челове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Грамотность и полнота организации социальной работы лицами, имеющими право на получение пенсий,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авильность и точность организации социальной работы с отдельными лицами, семьями и категориями граждан, нуждающимися в социальной поддержке и защите с применением компьютерных технологий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Вежливость и грамотность консультирования граждан, представителей юридических лиц по вопросам пенсионного обеспечения и  социальной защиты насел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Аккуратность и точность при организации документооборота в системе органов и учреждений социальной защиты населения, органов Пенсионного фонда РФ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 применения приемов делового общения и правил культуры поведения в профессиональной деятельност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кспертная оценка в рамках текущего контроля </w:t>
            </w:r>
            <w:r>
              <w:rPr/>
              <w:t>Дифференцированный зачет по учебной практике.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ИЛОЖЕНИЕ №1 </w:t>
      </w:r>
    </w:p>
    <w:p>
      <w:pPr>
        <w:pStyle w:val="Heading1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ТИТУЛЬНЫЙ ЛИСТ ДНЕВНИКА-ОТЧЁТА ПО ПРАКТИКЕ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ЕПАРТАМЕНТ ВНУТРЕННЕЙ  И КАДРОВОЙ ПОЛИТИКИ БЕЛГОРО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aps/>
          <w:sz w:val="20"/>
          <w:szCs w:val="28"/>
        </w:rPr>
      </w:pPr>
      <w:r>
        <w:rPr>
          <w:rFonts w:cs="Times New Roman CYR" w:ascii="Times New Roman CYR" w:hAnsi="Times New Roman CYR"/>
          <w:b/>
          <w:caps/>
          <w:sz w:val="20"/>
          <w:szCs w:val="28"/>
        </w:rPr>
        <w:t>Областное государственное АВТОНОМНО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aps/>
          <w:sz w:val="20"/>
          <w:szCs w:val="28"/>
        </w:rPr>
      </w:pPr>
      <w:r>
        <w:rPr>
          <w:rFonts w:cs="Times New Roman CYR" w:ascii="Times New Roman CYR" w:hAnsi="Times New Roman CYR"/>
          <w:b/>
          <w:caps/>
          <w:sz w:val="20"/>
          <w:szCs w:val="28"/>
        </w:rPr>
        <w:t>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>«Алексеевский колледж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48"/>
          <w:szCs w:val="48"/>
        </w:rPr>
        <w:t>Отчет</w:t>
      </w:r>
      <w:r>
        <w:rPr>
          <w:b/>
          <w:bCs/>
          <w:sz w:val="44"/>
          <w:szCs w:val="44"/>
        </w:rPr>
        <w:br/>
      </w:r>
      <w:r>
        <w:rPr>
          <w:b/>
          <w:sz w:val="36"/>
          <w:szCs w:val="36"/>
        </w:rPr>
        <w:t>по производственной практике ПП. 04.0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профилю специа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М.  04 Организация социальной работы в различных сферах (социальная защита, здравоохранение, образование, культура)</w:t>
      </w:r>
    </w:p>
    <w:p>
      <w:pPr>
        <w:pStyle w:val="2"/>
        <w:widowControl w:val="false"/>
        <w:ind w:left="0" w:hanging="0"/>
        <w:jc w:val="center"/>
        <w:rPr>
          <w:rFonts w:ascii="Times New Roman" w:hAnsi="Times New Roman" w:cs="Times New Roman"/>
          <w:b/>
          <w:b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44"/>
        </w:rPr>
        <w:b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Сроки прохождения практики  с ___________________ по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Место прохождения практики 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4253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45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Выполнил: студент(ка) _______группы специальности  39.02.01 Социальная работа 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</w:rPr>
            </w:pPr>
            <w:r>
              <w:rPr>
                <w:sz w:val="22"/>
                <w:szCs w:val="28"/>
              </w:rPr>
              <w:t xml:space="preserve">                                                      </w:t>
            </w:r>
            <w:r>
              <w:rPr>
                <w:sz w:val="22"/>
                <w:szCs w:val="2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Руководитель практики:  преподаватель  ОГАПОУ «Алексеевский колледж»   ________/________________/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</w:t>
            </w:r>
            <w:r>
              <w:rPr>
                <w:vertAlign w:val="superscript"/>
              </w:rPr>
              <w:t xml:space="preserve">подпись                     расшифровка подписи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Алексеевка – 2018 г.</w:t>
      </w:r>
    </w:p>
    <w:p>
      <w:pPr>
        <w:pStyle w:val="Heading1"/>
        <w:jc w:val="right"/>
        <w:rPr/>
      </w:pPr>
      <w:r>
        <w:rPr>
          <w:b w:val="false"/>
          <w:bCs w:val="false"/>
          <w:color w:val="000000"/>
          <w:spacing w:val="-2"/>
          <w:sz w:val="24"/>
        </w:rPr>
        <w:t>ПРИЛОЖЕНИЕ №2</w:t>
      </w:r>
    </w:p>
    <w:p>
      <w:pPr>
        <w:pStyle w:val="Heading1"/>
        <w:jc w:val="righ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Календарный план прохождения практики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Календарный план прохождения практики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tbl>
      <w:tblPr>
        <w:tblW w:w="100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860"/>
        <w:gridCol w:w="1080"/>
        <w:gridCol w:w="1392"/>
      </w:tblGrid>
      <w:tr>
        <w:trPr>
          <w:trHeight w:val="81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руководителя практики</w:t>
            </w:r>
          </w:p>
        </w:tc>
      </w:tr>
      <w:tr>
        <w:trPr>
          <w:trHeight w:val="101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3</w:t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НЕВНИК </w:t>
      </w:r>
      <w:r>
        <w:rPr>
          <w:b w:val="false"/>
          <w:bCs w:val="false"/>
          <w:caps/>
          <w:sz w:val="24"/>
        </w:rPr>
        <w:t>прохождения практ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 xml:space="preserve">ДНЕВНИК </w:t>
      </w:r>
      <w:r>
        <w:rPr>
          <w:bCs w:val="false"/>
          <w:caps/>
          <w:sz w:val="24"/>
        </w:rPr>
        <w:t>прохождения ПРОИЗВОДСТВЕННОЙ практик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метка о прохождении инструктажа по технике безопасности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именование и анализ выполнен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держание выполненных работ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48" w:leader="none"/>
          <w:tab w:val="left" w:pos="8748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ных работ</w:t>
      </w:r>
    </w:p>
    <w:p>
      <w:pPr>
        <w:pStyle w:val="Normal"/>
        <w:tabs>
          <w:tab w:val="clear" w:pos="708"/>
          <w:tab w:val="left" w:pos="648" w:leader="none"/>
          <w:tab w:val="left" w:pos="8748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держание выполненных работ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48" w:leader="none"/>
          <w:tab w:val="left" w:pos="8748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ных работ</w:t>
      </w:r>
    </w:p>
    <w:p>
      <w:pPr>
        <w:pStyle w:val="Normal"/>
        <w:tabs>
          <w:tab w:val="clear" w:pos="708"/>
          <w:tab w:val="left" w:pos="648" w:leader="none"/>
          <w:tab w:val="left" w:pos="8748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</w:t>
        <w:tab/>
      </w: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держание выполненных работ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ных работ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4</w:t>
      </w:r>
    </w:p>
    <w:p>
      <w:pPr>
        <w:pStyle w:val="Normal"/>
        <w:spacing w:lineRule="auto" w:line="276" w:before="0" w:after="200"/>
        <w:jc w:val="right"/>
        <w:rPr>
          <w:caps/>
        </w:rPr>
      </w:pPr>
      <w:r>
        <w:rPr>
          <w:caps/>
        </w:rPr>
        <w:t>Отчет о результатах прохождения практики</w:t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 о результатах прохождения практики</w:t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424" w:leader="underscor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pacing w:val="-4"/>
          <w:sz w:val="28"/>
        </w:rPr>
        <w:t>студента (ки)</w:t>
      </w:r>
      <w:r>
        <w:rPr>
          <w:color w:val="000000"/>
          <w:sz w:val="28"/>
        </w:rPr>
        <w:t xml:space="preserve"> ________</w:t>
      </w:r>
      <w:r>
        <w:rPr>
          <w:color w:val="000000"/>
          <w:spacing w:val="-3"/>
          <w:sz w:val="28"/>
        </w:rPr>
        <w:t xml:space="preserve"> группы</w:t>
      </w:r>
      <w:r>
        <w:rPr>
          <w:color w:val="000000"/>
          <w:sz w:val="28"/>
        </w:rPr>
        <w:t xml:space="preserve"> специальности </w:t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424" w:leader="underscor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39.02.01 Социальная работа</w:t>
      </w:r>
    </w:p>
    <w:p>
      <w:pPr>
        <w:pStyle w:val="Normal"/>
        <w:shd w:fill="FFFFFF" w:val="clear"/>
        <w:tabs>
          <w:tab w:val="clear" w:pos="708"/>
          <w:tab w:val="left" w:pos="5040" w:leader="underscore"/>
          <w:tab w:val="left" w:pos="8424" w:leader="underscor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ериод с ____________________________по ______________________________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есто прохождения практики)</w:t>
      </w:r>
    </w:p>
    <w:p>
      <w:pPr>
        <w:pStyle w:val="Normal"/>
        <w:spacing w:lineRule="auto" w:line="36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._____. ____ г.                            ______________  / __________________/</w:t>
      </w:r>
    </w:p>
    <w:p>
      <w:pPr>
        <w:pStyle w:val="Normal"/>
        <w:rPr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vertAlign w:val="superscript"/>
        </w:rPr>
        <w:t>подпись   студента                        расшифровка подпис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21"/>
        </w:tabs>
        <w:ind w:left="532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4c31">
    <w:name w:val="c14 c31"/>
    <w:basedOn w:val="Style12"/>
    <w:qFormat/>
    <w:rPr/>
  </w:style>
  <w:style w:type="character" w:styleId="C14">
    <w:name w:val="c14"/>
    <w:basedOn w:val="Style12"/>
    <w:qFormat/>
    <w:rPr/>
  </w:style>
  <w:style w:type="character" w:styleId="PageNumber">
    <w:name w:val="Page Number"/>
    <w:basedOn w:val="Style12"/>
    <w:rPr/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614pt">
    <w:name w:val="Основной текст (6) + 14 pt"/>
    <w:qFormat/>
    <w:rPr>
      <w:rFonts w:ascii="Times New Roman" w:hAnsi="Times New Roman" w:cs="Times New Roman"/>
      <w:sz w:val="28"/>
      <w:szCs w:val="28"/>
      <w:u w:val="none"/>
    </w:rPr>
  </w:style>
  <w:style w:type="character" w:styleId="6">
    <w:name w:val="Основной текст (6)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1">
    <w:name w:val="Основной текст (6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612pt">
    <w:name w:val="Основной текст (6)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7">
    <w:name w:val="Основной текст (7)_"/>
    <w:qFormat/>
    <w:rPr>
      <w:lang w:bidi="ar-SA"/>
    </w:rPr>
  </w:style>
  <w:style w:type="character" w:styleId="711">
    <w:name w:val="Основной текст (7) + 11"/>
    <w:qFormat/>
    <w:rPr>
      <w:sz w:val="23"/>
      <w:szCs w:val="23"/>
      <w:lang w:bidi="ar-SA"/>
    </w:rPr>
  </w:style>
  <w:style w:type="character" w:styleId="71">
    <w:name w:val="Основной текст (7) + Полужирный"/>
    <w:qFormat/>
    <w:rPr>
      <w:b/>
      <w:bCs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713pt">
    <w:name w:val="Основной текст (7) + 13 pt"/>
    <w:qFormat/>
    <w:rPr>
      <w:b/>
      <w:bCs/>
      <w:sz w:val="26"/>
      <w:szCs w:val="26"/>
      <w:lang w:bidi="ar-SA"/>
    </w:rPr>
  </w:style>
  <w:style w:type="character" w:styleId="913pt">
    <w:name w:val="Основной текст (9) + 13 pt"/>
    <w:qFormat/>
    <w:rPr>
      <w:b/>
      <w:bCs/>
      <w:sz w:val="26"/>
      <w:szCs w:val="26"/>
      <w:lang w:bidi="ar-SA"/>
    </w:rPr>
  </w:style>
  <w:style w:type="character" w:styleId="Style16">
    <w:name w:val="Подпись к таблице"/>
    <w:qFormat/>
    <w:rPr>
      <w:rFonts w:ascii="Times New Roman" w:hAnsi="Times New Roman" w:cs="Times New Roman"/>
      <w:sz w:val="28"/>
      <w:szCs w:val="28"/>
      <w:u w:val="single"/>
    </w:rPr>
  </w:style>
  <w:style w:type="character" w:styleId="5">
    <w:name w:val="Подпись к таблице (5)_"/>
    <w:qFormat/>
    <w:rPr>
      <w:sz w:val="23"/>
      <w:szCs w:val="23"/>
      <w:lang w:bidi="ar-SA"/>
    </w:rPr>
  </w:style>
  <w:style w:type="character" w:styleId="15">
    <w:name w:val="Основной текст (15)_"/>
    <w:qFormat/>
    <w:rPr>
      <w:sz w:val="23"/>
      <w:szCs w:val="23"/>
      <w:lang w:bidi="ar-SA"/>
    </w:rPr>
  </w:style>
  <w:style w:type="character" w:styleId="TitleChar">
    <w:name w:val="Title Char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14" w:leader="dot"/>
      </w:tabs>
      <w:autoSpaceDE w:val="false"/>
      <w:spacing w:before="0" w:after="100"/>
      <w:jc w:val="center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6c4">
    <w:name w:val="c6 c4"/>
    <w:basedOn w:val="Normal"/>
    <w:qFormat/>
    <w:pPr>
      <w:spacing w:before="90" w:after="90"/>
    </w:pPr>
    <w:rPr/>
  </w:style>
  <w:style w:type="paragraph" w:styleId="C6c9">
    <w:name w:val="c6 c9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4740" w:after="0"/>
      <w:jc w:val="center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300"/>
      <w:jc w:val="center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sz w:val="23"/>
      <w:szCs w:val="23"/>
      <w:lang w:val="en-US"/>
    </w:rPr>
  </w:style>
  <w:style w:type="paragraph" w:styleId="51">
    <w:name w:val="Подпись к таблице (5)"/>
    <w:basedOn w:val="Normal"/>
    <w:qFormat/>
    <w:pPr>
      <w:widowControl w:val="false"/>
      <w:shd w:fill="FFFFFF" w:val="clear"/>
      <w:spacing w:lineRule="atLeast" w:line="240"/>
    </w:pPr>
    <w:rPr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69" w:before="300" w:after="0"/>
      <w:jc w:val="both"/>
    </w:pPr>
    <w:rPr>
      <w:sz w:val="23"/>
      <w:szCs w:val="23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47:00Z</dcterms:created>
  <dc:creator>User</dc:creator>
  <dc:description/>
  <dc:language>en-US</dc:language>
  <cp:lastModifiedBy>Инна В. Косинова</cp:lastModifiedBy>
  <cp:lastPrinted>2017-09-25T16:37:00Z</cp:lastPrinted>
  <dcterms:modified xsi:type="dcterms:W3CDTF">2019-12-27T07:47:00Z</dcterms:modified>
  <cp:revision>2</cp:revision>
  <dc:subject/>
  <dc:title>ДЕПАРТАМЕНТ ОБРАЗОВАНИЯ БЕЛГОРОДСКОЙ ОБЛАСТИ</dc:title>
</cp:coreProperties>
</file>