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лассный час в 5 классе «Народные традиции и праздники»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. Древние боги и праздник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остоверно известно, что древний славянский календарь строился по явления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четырех сезонных ипостасей языческого бога солнца — Коляда-Ярило-Купайла-Даждьбог</w:t>
      </w:r>
      <w:r>
        <w:rPr>
          <w:color w:val="000000"/>
          <w:sz w:val="28"/>
          <w:szCs w:val="28"/>
          <w:shd w:fill="FFFFFF" w:val="clear"/>
        </w:rPr>
        <w:t>, привязанным к четырем астрономическим солнечным событиям год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 слабенькое зимне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олнце-младенец Коля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— рождается обновленным утром после Ночи Зимнего солнцестояни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 в День Весеннего равноденствия обращается в окрепше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олнце-юноша Ярило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 в День Летнего солнцестояния обращается в могуче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олнце-муж Купайла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 в День Осеннего равноденствия обращается в стареющее и слабеющее мудрое осенне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олнце-старик Даждьбог</w:t>
      </w:r>
      <w:r>
        <w:rPr>
          <w:color w:val="000000"/>
          <w:sz w:val="28"/>
          <w:szCs w:val="28"/>
          <w:shd w:fill="FFFFFF" w:val="clear"/>
        </w:rPr>
        <w:t>, умирающее на закате перед Ночью Зимнего солнцестояния, чтобы наутро возродиться обновленным солнцем-младенцем Колядой, вновь набирающим свою солнечную сил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айд коляд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Зимний солнцеворот – Карачун коляд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75" w:before="0" w:after="88"/>
        <w:jc w:val="both"/>
        <w:rPr/>
      </w:pPr>
      <w:r>
        <w:rPr>
          <w:color w:val="000000"/>
          <w:sz w:val="28"/>
          <w:szCs w:val="28"/>
        </w:rPr>
        <w:t>Считается, что в этот день берет свою власть гроз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Карачу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Славянское боже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мерти, подземный Бог, повелевающий морозами, и злыми духами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ги грозного Карачуна — медведи-шатуны, в которых оборачиваются бураны, и метели-волки.Считается, что по медвежьему хотению и зима студеная длится: повернется медведь в своей берлоге на другой бок, значит, и зиме ровно половину пути до весны пройти осталось. Отсюда и поговорка: «На Солнцеворота медведь в берлоге поворачивается с одного бока на другой».</w:t>
      </w:r>
    </w:p>
    <w:p>
      <w:pPr>
        <w:pStyle w:val="Normal"/>
        <w:shd w:fill="FFFFFF" w:val="clear"/>
        <w:spacing w:lineRule="atLeast" w:line="275"/>
        <w:jc w:val="both"/>
        <w:rPr/>
      </w:pPr>
      <w:r>
        <w:rPr>
          <w:color w:val="000000"/>
          <w:sz w:val="28"/>
          <w:szCs w:val="28"/>
        </w:rPr>
        <w:t>Да. Сразу хочу сказать – это не «древнеславянский праздник Деда Мороза». Вернее совсем не того Деда Мороза, которого нам представляют сейчас. Ждать подарков от Деда не стои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Кормление мороз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роз-мороз не бей наш овес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иму снежную нам  да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зверей не обижа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адание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Колядки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КОЛЯДА (Коледа), в древнерусской языческой мифологии воплощение смены годового цикла, зимнего солнцеворота, перехода солнца от зимы к лету, неизбежности победы добрых божеств над духами зла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В это время наблюдались самые сильные морозы, по древним поверьям совпадающие с разгулом нечистых духов и злых ведьм.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Празднование Коляд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им весельем и оптимизмом выражало веру древнерусских язычников в неизбежность победы добрых начал над силами зла. Чтобы помочь Коляде победить и отогнать злых духов, праздновавшие его день жгли костры, пели и плясали вокруг ни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ски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Колядные песн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Калидым, калидым я у батьки оди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ня батька посл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я хлеба дост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хлеба не хочу, подавайте колбас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дадите колбасу я всю хату разнес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олядин, колядин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у мамки один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колено кожушок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й, дядя, пирожок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крывай сундучок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вай пятачок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есть в печи – в мешок меч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ю, вею, повеваю, </w:t>
        <w:br/>
        <w:t xml:space="preserve">Я пшеницей посыпаю, </w:t>
        <w:br/>
        <w:t xml:space="preserve">С Новым годом поздравляю! </w:t>
        <w:br/>
        <w:t xml:space="preserve">Сею, вею, повеваю, </w:t>
        <w:br/>
        <w:t xml:space="preserve">Овёс, ячмень посыпаю, </w:t>
        <w:br/>
        <w:t xml:space="preserve">Счастья, радости желаю! </w:t>
        <w:br/>
        <w:t xml:space="preserve">Чтобы в поле уродило, </w:t>
        <w:br/>
        <w:t xml:space="preserve">Чтобы в хлеву удвоило, </w:t>
        <w:br/>
        <w:t xml:space="preserve">Чтобы детки подрастали, </w:t>
        <w:br/>
        <w:t>Чтобы девок взамуж взял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Рефлекс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е настроение в начале уро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е настроение в конце урок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е было интересно..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адиции предков..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пожелаю ..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567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hd w:fill="FFFFFF" w:val="clear"/>
        </w:rPr>
        <w:t>Калидым, калидым я у батьки один,</w:t>
      </w:r>
      <w:r>
        <w:rPr>
          <w:color w:val="000000"/>
        </w:rPr>
        <w:br/>
      </w:r>
      <w:r>
        <w:rPr>
          <w:color w:val="000000"/>
          <w:shd w:fill="FFFFFF" w:val="clear"/>
        </w:rPr>
        <w:t>Меня батька посла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я хлеба достал.</w:t>
      </w:r>
      <w:r>
        <w:rPr>
          <w:color w:val="000000"/>
        </w:rPr>
        <w:br/>
      </w:r>
      <w:r>
        <w:rPr>
          <w:color w:val="000000"/>
          <w:shd w:fill="FFFFFF" w:val="clear"/>
        </w:rPr>
        <w:t>А я хлеба не хочу, подавайте колбасу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дадите колбасу я всю хату разнесу.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ядин, коля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Я у мамки о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колено кожуш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й, дядя, пирож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вай сундуч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вай пятач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есть в печи – в мешок меч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ю, вею, повеваю, </w:t>
        <w:br/>
        <w:t xml:space="preserve">Я пшеницей посыпаю, </w:t>
        <w:br/>
        <w:t xml:space="preserve">С Новым годом поздравляю! </w:t>
        <w:br/>
        <w:t xml:space="preserve">Сею, вею, повеваю, </w:t>
        <w:br/>
        <w:t xml:space="preserve">Овёс, ячмень посыпаю, </w:t>
        <w:br/>
        <w:t xml:space="preserve">Счастья, радости желаю! </w:t>
        <w:br/>
        <w:t xml:space="preserve">Чтобы в поле уродило, </w:t>
        <w:br/>
        <w:t xml:space="preserve">Чтобы в хлеву удвоило, </w:t>
        <w:br/>
        <w:t xml:space="preserve">Чтобы детки подрастали, </w:t>
        <w:br/>
        <w:t>Чтобы девок взамуж взял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hd w:fill="FFFFFF" w:val="clear"/>
        </w:rPr>
        <w:t>Калидым, калидым я у батьки один,</w:t>
      </w:r>
      <w:r>
        <w:rPr>
          <w:color w:val="000000"/>
        </w:rPr>
        <w:br/>
      </w:r>
      <w:r>
        <w:rPr>
          <w:color w:val="000000"/>
          <w:shd w:fill="FFFFFF" w:val="clear"/>
        </w:rPr>
        <w:t>Меня батька посла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я хлеба достал.</w:t>
      </w:r>
      <w:r>
        <w:rPr>
          <w:color w:val="000000"/>
        </w:rPr>
        <w:br/>
      </w:r>
      <w:r>
        <w:rPr>
          <w:color w:val="000000"/>
          <w:shd w:fill="FFFFFF" w:val="clear"/>
        </w:rPr>
        <w:t>А я хлеба не хочу, подавайте колбасу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дадите колбасу я всю хату разнесу.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t>Колядин, коля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Я у мамки о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колено кожуш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й, дядя, пирож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вай сундуч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вай пятач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есть в печи – в мешок меч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 xml:space="preserve">Сею, вею, повеваю, </w:t>
        <w:br/>
        <w:t xml:space="preserve">Я пшеницей посыпаю, </w:t>
        <w:br/>
        <w:t xml:space="preserve">С Новым годом поздравляю! </w:t>
        <w:br/>
        <w:t xml:space="preserve">Сею, вею, повеваю, </w:t>
        <w:br/>
        <w:t xml:space="preserve">Овёс, ячмень посыпаю, </w:t>
        <w:br/>
        <w:t xml:space="preserve">Счастья, радости желаю! </w:t>
        <w:br/>
        <w:t xml:space="preserve">Чтобы в поле уродило, </w:t>
        <w:br/>
        <w:t xml:space="preserve">Чтобы в хлеву удвоило, </w:t>
        <w:br/>
        <w:t xml:space="preserve">Чтобы детки подрастали, </w:t>
        <w:br/>
        <w:t>Чтобы девок взамуж взял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hd w:fill="FFFFFF" w:val="clear"/>
        </w:rPr>
        <w:t>Калидым, калидым я у батьки один,</w:t>
      </w:r>
      <w:r>
        <w:rPr>
          <w:color w:val="000000"/>
        </w:rPr>
        <w:br/>
      </w:r>
      <w:r>
        <w:rPr>
          <w:color w:val="000000"/>
          <w:shd w:fill="FFFFFF" w:val="clear"/>
        </w:rPr>
        <w:t>Меня батька посла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я хлеба достал.</w:t>
      </w:r>
      <w:r>
        <w:rPr>
          <w:color w:val="000000"/>
        </w:rPr>
        <w:br/>
      </w:r>
      <w:r>
        <w:rPr>
          <w:color w:val="000000"/>
          <w:shd w:fill="FFFFFF" w:val="clear"/>
        </w:rPr>
        <w:t>А я хлеба не хочу, подавайте колбасу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дадите колбасу я всю хату разнесу.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t>Колядин, коля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Я у мамки о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колено кожуш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й, дядя, пирож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вай сундуч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вай пятач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есть в печи – в мешок меч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ю, вею, повеваю, </w:t>
        <w:br/>
        <w:t xml:space="preserve">Я пшеницей посыпаю, </w:t>
        <w:br/>
        <w:t xml:space="preserve">С Новым годом поздравляю! </w:t>
        <w:br/>
        <w:t xml:space="preserve">Сею, вею, повеваю, </w:t>
        <w:br/>
        <w:t xml:space="preserve">Овёс, ячмень посыпаю, </w:t>
        <w:br/>
        <w:t xml:space="preserve">Счастья, радости желаю! </w:t>
        <w:br/>
        <w:t xml:space="preserve">Чтобы в поле уродило, </w:t>
        <w:br/>
        <w:t xml:space="preserve">Чтобы в хлеву удвоило, </w:t>
        <w:br/>
        <w:t xml:space="preserve">Чтобы детки подрастали, </w:t>
        <w:br/>
        <w:t>Чтобы девок взамуж взял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hd w:fill="FFFFFF" w:val="clear"/>
        </w:rPr>
        <w:t>Калидым, калидым я у батьки один,</w:t>
      </w:r>
      <w:r>
        <w:rPr>
          <w:color w:val="000000"/>
        </w:rPr>
        <w:br/>
      </w:r>
      <w:r>
        <w:rPr>
          <w:color w:val="000000"/>
          <w:shd w:fill="FFFFFF" w:val="clear"/>
        </w:rPr>
        <w:t>Меня батька посла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я хлеба достал.</w:t>
      </w:r>
      <w:r>
        <w:rPr>
          <w:color w:val="000000"/>
        </w:rPr>
        <w:br/>
      </w:r>
      <w:r>
        <w:rPr>
          <w:color w:val="000000"/>
          <w:shd w:fill="FFFFFF" w:val="clear"/>
        </w:rPr>
        <w:t>А я хлеба не хочу, подавайте колбасу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дадите колбасу я всю хату разнесу.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t>Колядин, коля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Я у мамки один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колено кожуш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й, дядя, пирож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вай сундучок,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вай пятачок!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есть в печи – в мешок меч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 xml:space="preserve">Сею, вею, повеваю, </w:t>
        <w:br/>
        <w:t xml:space="preserve">Я пшеницей посыпаю, </w:t>
        <w:br/>
        <w:t xml:space="preserve">С Новым годом поздравляю! </w:t>
        <w:br/>
        <w:t xml:space="preserve">Сею, вею, повеваю, </w:t>
        <w:br/>
        <w:t xml:space="preserve">Овёс, ячмень посыпаю, </w:t>
        <w:br/>
        <w:t xml:space="preserve">Счастья, радости желаю! </w:t>
        <w:br/>
        <w:t xml:space="preserve">Чтобы в поле уродило, </w:t>
        <w:br/>
        <w:t xml:space="preserve">Чтобы в хлеву удвоило, </w:t>
        <w:br/>
        <w:t xml:space="preserve">Чтобы детки подрастали, </w:t>
        <w:br/>
        <w:t>Чтобы девок взамуж взял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флексия  классного час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Традиции предков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595</wp:posOffset>
                </wp:positionV>
                <wp:extent cx="3332480" cy="249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ое настроение в начал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ое настроение в конц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не было интересно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радиции предков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Я пожелаю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96.2pt;mso-wrap-distance-left:0pt;mso-wrap-distance-right:9pt;mso-wrap-distance-top:0pt;mso-wrap-distance-bottom:0pt;margin-top: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  <w:gridCol w:w="1080"/>
                      </w:tblGrid>
                      <w:tr>
                        <w:trPr/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ое настроение в начале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ое настроение в конце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не было интересно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радиции предков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Я пожелаю 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флексия  классного час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Традиции предков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1595</wp:posOffset>
                </wp:positionV>
                <wp:extent cx="3332480" cy="2491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ое настроение в начал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ое настроение в конц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не было интересно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радиции предков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Я пожелаю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96.2pt;mso-wrap-distance-left:0pt;mso-wrap-distance-right:9pt;mso-wrap-distance-top:0pt;mso-wrap-distance-bottom:0pt;margin-top: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  <w:gridCol w:w="1080"/>
                      </w:tblGrid>
                      <w:tr>
                        <w:trPr/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ое настроение в начале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ое настроение в конце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не было интересно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радиции предков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Я пожелаю 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флексия  классного час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Традиции предков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1595</wp:posOffset>
                </wp:positionV>
                <wp:extent cx="3332480" cy="2491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ое настроение в начал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ое настроение в конц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не было интересно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радиции предков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Я пожелаю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96.2pt;mso-wrap-distance-left:0pt;mso-wrap-distance-right:9pt;mso-wrap-distance-top:0pt;mso-wrap-distance-bottom:0pt;margin-top: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  <w:gridCol w:w="1080"/>
                      </w:tblGrid>
                      <w:tr>
                        <w:trPr/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ое настроение в начале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ое настроение в конце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не было интересно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радиции предков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Я пожелаю 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567" w:right="566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pravda.info/Prazdnik-Kolyadi-29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05:00Z</dcterms:created>
  <dc:creator>User</dc:creator>
  <dc:description/>
  <cp:keywords/>
  <dc:language>en-US</dc:language>
  <cp:lastModifiedBy>Боевые хомички</cp:lastModifiedBy>
  <dcterms:modified xsi:type="dcterms:W3CDTF">2019-12-27T16:52:00Z</dcterms:modified>
  <cp:revision>5</cp:revision>
  <dc:subject/>
  <dc:title>Калидым, калидым я у батьки один,</dc:title>
</cp:coreProperties>
</file>