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Отчет по самообразованию за 2018-2019г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дготовительная груп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Воспитатель: Лунева В.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Использование нетрадиционных техник в изобразительной деятельности для развития детского творчества»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 в десять лет, и в семь, и в пять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се дети любят рисовать.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 каждый смело нарисует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се, что его интересует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се вызывает интерес:</w:t>
      </w:r>
    </w:p>
    <w:p>
      <w:pPr>
        <w:pStyle w:val="Style15"/>
        <w:shd w:fill="FFFFFF" w:val="clear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екий космос, ближний лес,</w:t>
      </w:r>
    </w:p>
    <w:p>
      <w:pPr>
        <w:pStyle w:val="Style15"/>
        <w:shd w:fill="FFFFFF" w:val="clear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веты, машины, сказки, пляски.</w:t>
      </w:r>
    </w:p>
    <w:p>
      <w:pPr>
        <w:pStyle w:val="Style15"/>
        <w:shd w:fill="FFFFFF" w:val="clear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нарисуем: были б краски,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а лист бумаги на столе,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а мир в семье и на земле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Тема моего опыта работы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Использование нетрадиционных техник в изобразительной деятельности для развития детского творчества»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«Истоки способностей и дарования детей –на кончиках пальце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пальцев, образно говоря.                                                                                                            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дут тончайшие нити – ручейки,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которые питают источники творчества мысли.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ругими словами, чем больше мастерства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детской руке, тем умнее ребенок».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В.А. Сухомлинск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исование является одним из важнейших средств познания мира и развития эстетического восприятия, так как оно связанно с самостоятельной, практической и творческой деятельностью ребен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я работа заключается в использовании нетрадиционных техник в рисовании. Рисование нетрадиционными способами увлекательная, завораживающая деятельность, которая удивляет и восхищает детей. Дети с самого раннего возраста пытаются отразить свои впечатления об окружающем мире в своем изобразительном творчеств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школьное детство – очень важный период в жизни детей. Именно в этом возрасте каждый ребенок представляет собой маленького исследователя, с радостью и удивлением открывающего для себя незнакомый и удивительный окружающий мир. Чем разнообразнее детская деятельность, тем успешнее реализуются его потенциальные возможности и первые проявления творче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Формирование творческой личности – одна из важных задач педагогической теории и практики на современном этапе. Решение его уже начинается в дошкольном возрасте. </w:t>
      </w:r>
    </w:p>
    <w:p>
      <w:pPr>
        <w:pStyle w:val="Style15"/>
        <w:rPr/>
      </w:pPr>
      <w:r>
        <w:rPr>
          <w:sz w:val="28"/>
          <w:szCs w:val="28"/>
        </w:rPr>
        <w:t xml:space="preserve">Я думаю, что в дошкольном возрасте рисование должно быть средством познания окружающего мира. Рисуя, ребенок развивает определенные способности: зрительную оценку формы, умение ориентироваться в пространстве, чувство цвета. Развиваются специальные умения и навыки: зрительно-моторная координация, свободное владение кистью руки, что очень поможет будущему школьнику. Кроме того, знания по рисованию доставляют детям радость, создают положительный настро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этому тему своей кружковой работы использование нетрадиционных техник в изобразительной деятельности для развития детского творчества считаю актуальной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ю моей работы является приобщение детей к миру искусства, развитие природных задатков, формирование у детей художественно – творческие способности через различные виды изобразительной деятельности, с использованием нетрадиционных техник рисования. </w:t>
      </w:r>
    </w:p>
    <w:p>
      <w:pPr>
        <w:pStyle w:val="Style15"/>
        <w:spacing w:lineRule="auto" w:line="276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работы я обеспечиваю интеграцию всех образовательных областей: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оциально-коммуникативное развитие;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ознавательное развитие;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чевое развитие;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ое развитие;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физическое развит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традиционные способы изображения достаточно просты по технологии и напоминают игру. Какому ребенку будет неинтересно рисовать пальчиками, делать рисунок собственной ладошкой, ставить на бумаге печатки и получать забавный рисунок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традиционные техники – это толчок к развитию воображения, творчества, проявлению самостоятельности, выражения индивидуа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ажную роль в развитии ребенка играет развивающая среда. Поэтому при организации предметно-развивающей среды учитываю, чтобы содержание носило развивающий характер, и было направлено на развитие творчества каждого ребенка в соответствии с его индивидуальными возможностями, доступной и соответствующей возрастным особенностям детей. 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ычные материалы и оригинальные техники привлекают детей тем, что здесь не присутствует слово «нельзя», можно рисовать, чем хочешь. Дети ощущают незабываемые, положительные эмоции, а по эмоциям можно судить о настроении ребенка, о том, что его радует, что огорчает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чале года мною был разработан перспективный план работы, задачами которого стали: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развивать художественный вкус, творчество, фантазию, наблюдательность и 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ображение;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азвивать желание экспериментировать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расширять представления детей о нетрадиционных способах рисования; 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знакомить детей различными видами изобразительной деятельности, 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ногообразием художественных материалов и приёмами работы с ними;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формировать умения и навыки, необходимые для создания творческих работ. 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воспитывать аккуратность, трудолюбие и желание добиваться успеха 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бственным трудом;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формировать эстетическое отношение к окружающей действительности. </w:t>
      </w:r>
    </w:p>
    <w:p>
      <w:pPr>
        <w:pStyle w:val="Style15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Работу с нетрадиционными техниками рисования строила н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едующих принципах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от простого к сложному, где предусмотрен переход от простых занятий к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ожны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нцип наглядности выражается в том, что у детей более развита наглядно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бразная память, чем словесно-логическая, поэтому мышление опирается н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риятие и представл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принцип индивидуальности обеспечивает вовлечение каждого ребенка в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ный процес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принцип интегрированного подхода с учетом взаимосвязи всех видов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образительной дея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связь обучения с жизнью: изображение должно опираться на впечатлени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лученное ребенком от окружающей действи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нцип доступного материа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подготовительном этапе к таким занятиям считаю необходимым в ходе игры, беседы, наблюдений, чтения художественной литературы донести до детей красоту окружающего мира, воспитывать эмоциональную отзывчивость к красоте приро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ои дети очень любят рисовать. А если мы рисуем необычным способом, то это их приводит в востор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первом занятии дети боялись рисовать потому, что как им кажется, они не умеют, и у них ничего не получит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видя карандашей, кисточек дети спрашивали: «Что мы будем делать?» «Будем рисовать» - отвечала я. Дети очень удивились. Стали думать, чем же будем рисовать. Я предложила рисовать пальчиками, ладошками. У детей был страх испачкать руки. Но с удовольствием макали пальчики в краску. У всех детей все получилос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тех пор как я начала работу с детьми в нетрадиционной технике рисования на каждом кружковом занятии дети спрашивали: «А что мы будем рисовать и чем?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бота на первом этапе велась индивидуально с каждым ребенком. Работы своей красочностью и необычностью выполнения еще больше заинтересовали детей. Они с не терпением ждали занятий и с удовольствием покрывали  пятнышками, мазками, штрихами силуэты предметов, листы бумаг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готовы были многократно повторять то или иное действие. И чем лучше получалось у них движение, тем с большим удовольствием они его повторяли, радуясь своему успеху.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уществует много техник нетрадиционного рисования, их необычность состоит в том, что они позволяют детям быстро достичь желаемого результата. Например, какому ребенку будет неинтересно рисовать пальчиками, делать рисунок собственной ладошкой, ставить на бумаге кляксы и получать забавный рисунок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воей работе я пробовала некоторые способы нетрадиционной техники рисования, и все они понравились детям.</w:t>
      </w:r>
    </w:p>
    <w:p>
      <w:pPr>
        <w:pStyle w:val="Style15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Например</w:t>
      </w:r>
      <w:r>
        <w:rPr>
          <w:b/>
          <w:sz w:val="28"/>
          <w:szCs w:val="28"/>
        </w:rPr>
        <w:t>: пальчиковое рисование:</w:t>
      </w:r>
      <w:r>
        <w:rPr>
          <w:sz w:val="28"/>
          <w:szCs w:val="28"/>
        </w:rPr>
        <w:t xml:space="preserve"> темы: «Лебедь», «Веселые мухоморы», «Белочки подружки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особ изображения: ребенок опускает в гуашь ладошку или окрашивает её с помощью кисточки и делает отпечаток на бумаге.</w:t>
      </w:r>
    </w:p>
    <w:p>
      <w:pPr>
        <w:pStyle w:val="Style15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стилиновая живопись:</w:t>
      </w:r>
      <w:r>
        <w:rPr>
          <w:sz w:val="28"/>
          <w:szCs w:val="28"/>
        </w:rPr>
        <w:t xml:space="preserve"> «Консервированные фрукты», «Чудо плоды», «Букет для мамы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лючается в том, что ребенок пластилином закрашивает рисунок.</w:t>
      </w:r>
    </w:p>
    <w:p>
      <w:pPr>
        <w:pStyle w:val="Style15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чок жесткой кистью:</w:t>
      </w:r>
      <w:r>
        <w:rPr>
          <w:sz w:val="28"/>
          <w:szCs w:val="28"/>
        </w:rPr>
        <w:t xml:space="preserve"> «Лесные звери зимой». Способ получения изображения: ребенок опускает в гуашь кисть и ударяет ею по бумаге, держа вертикально. Эту технику используем, если надо нарисовать что-нибудь пушистое или колючее. </w:t>
      </w:r>
    </w:p>
    <w:p>
      <w:pPr>
        <w:pStyle w:val="Style15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исование свечой:</w:t>
      </w:r>
      <w:r>
        <w:rPr>
          <w:sz w:val="28"/>
          <w:szCs w:val="28"/>
        </w:rPr>
        <w:t xml:space="preserve"> «Морозные узоры» Способ получения изображения: ребенок рисует свечой на бумаге. Затем закрашивает лист акварелью в один или несколько цветов. Рисунок свечой остается белым.</w:t>
      </w:r>
    </w:p>
    <w:p>
      <w:pPr>
        <w:pStyle w:val="Style15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ковые мелки</w:t>
      </w:r>
      <w:r>
        <w:rPr>
          <w:sz w:val="28"/>
          <w:szCs w:val="28"/>
        </w:rPr>
        <w:t>: «Подводное царство» Способ получения изображения: ребенок рисует восковыми мелками на белой бумаге. Затем закрашивает лист акварелью в один или несколько цветов. Рисунок мелками остается не закрашенным.</w:t>
      </w:r>
    </w:p>
    <w:p>
      <w:pPr>
        <w:pStyle w:val="Style15"/>
        <w:rPr/>
      </w:pPr>
      <w:r>
        <w:rPr>
          <w:b/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Кляксография</w:t>
      </w:r>
      <w:r>
        <w:rPr>
          <w:sz w:val="28"/>
          <w:szCs w:val="28"/>
        </w:rPr>
        <w:t xml:space="preserve"> «Золотые деревья», «Цветные фантазии». Заключается в том, чтобы научить детей делать кляксы, видеть образы предметы или отдельные детали и дорисовывать их. Это очень полезно т.к. развивают мышление и воображение.</w:t>
      </w:r>
    </w:p>
    <w:p>
      <w:pPr>
        <w:pStyle w:val="Style15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тиск печатками.</w:t>
      </w:r>
      <w:r>
        <w:rPr>
          <w:sz w:val="28"/>
          <w:szCs w:val="28"/>
        </w:rPr>
        <w:t xml:space="preserve"> Способ получения изображения: ребенок покрывает печатку краской, затем прикладывает его окрашенной стороной к бумаге для получения отпечатка.</w:t>
      </w:r>
    </w:p>
    <w:p>
      <w:pPr>
        <w:pStyle w:val="Style15"/>
        <w:shd w:fill="FFFFFF" w:val="clear"/>
        <w:spacing w:lineRule="auto" w:line="276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кие занятия по изобразительной деятельности способствуют развитию у детей: мелкой моторики пальцев рук, что оказывает положительное влияние на речевые зоны коры головного мозга; сенсорного восприятия; глазомера; логического мышления;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ображения; волевых качеств: усидчивости, терпения, умения доводить работу до конца; художественных способностей и эстетического вкуса; изобразительная деятельность имеет неоценимое значение для всестороннего развития детей, раскрывает и обогащает его творческие способ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 многом результат работы ребенка зависит от его заинтересованности, поэтому на занятии важно активизировать внимание ребенка, побудить его к деятельности при помощи дополнительных стимулов. 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стимулом может быть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гра, которая является основным видом деятельности дет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сюрпризный момент – любимый герой сказки приходит в гости и приглаша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енка в путешестви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просьба о помощи, ведь дети никогда не откажутся помочь слабому, им важно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чувствовать себя значимыми.</w:t>
      </w:r>
    </w:p>
    <w:p>
      <w:pPr>
        <w:pStyle w:val="Style15"/>
        <w:shd w:fill="FFFFFF" w:val="clear"/>
        <w:rPr/>
      </w:pPr>
      <w:r>
        <w:rPr>
          <w:i/>
          <w:iCs/>
          <w:sz w:val="28"/>
          <w:szCs w:val="28"/>
        </w:rPr>
        <w:t>Трудоемкость опыта: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нную работу может провести любой заинтересованный воспитатель дошкольного учреждения, могут использовать также родители и другие участники образовательного процесса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рганизация данной работы не трудоемка при наличии художественных материалов, образцов рисунков в нетрадиционной технике рисования, методической базы и соответствующей подготовки самого воспитателя. Для выполнения заданий нужны определенные средства – оборудование, канцтовары, фонотека, видеотека, мольберты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ности при применении данного опыта нетрадиционных техник рисования могут заключаться в: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планировании и построении системы занятий с учетом возрастных и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ндивидуальных особенностей детей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подборе оборудования и материалов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применении методов и приемов работы с детьми, исходя из их индивидуальных особенностей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разработке критериев отслеживания уровня освоения знаний, умений и навыков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ждый успех ребенка в творчестве доводится до сведения родителей, тем самым ребенок имеет возможность получить похвалу от родителей, что для ребенка очень важно и что способствует «удовлетворению притязаний на признание». Провожу с родителями беседы по данной теме т.к. успех воспитания во многом зависит от единства требований в вопросах воспитания ребенка. </w:t>
      </w:r>
    </w:p>
    <w:p>
      <w:pPr>
        <w:pStyle w:val="Style15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Таким образом, на основе проделанной работы я увидела, что у детей возрос интерес к нетрадиционным техникам рисования. Дети стали проявлять творчество, фантазию, реализовать свой замысел, приобрели уверенность в себе, робкие преодолевают боязнь чистого листа бумаги, им интересно рисовать пальчиками, делать забавный рисунок собственной ладошкой или пальчико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тая с детьми, я отметила, что рисование с использованием нетрадиционных техник изображения не утомляет дошкольников, а, напротив, у них сохраняется высокая активность, работоспособность на протяжении всего времени, отведенного на выполнение задания. Так же применение нетрадиционных техник рисования позволяет детям ощутить незабываемые положительные эмоции, раскрыть и обогатить свои творческие способности, а родителям порадоваться успехам своих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ту по нетрадиционному рисованию с детьми я продолжу дальше, способ рисования постепенно усложнится. Он будет заключаться в смешивании красок, где каждый пальчик будет обмакиваться в разные по цвету краски и наносить мазки, в добавлении нетрадиционных техник и материалов. Таким способом дети будут рисовать пушистых зверей (лисичку, мишку и тд). Такой способ даст быстрый и положительный результат в творческой работе.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заключении хочется прочитать отрывок из стихотворения Татьяны Щербачевой.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Рисуют дети»</w:t>
      </w:r>
    </w:p>
    <w:p>
      <w:pPr>
        <w:pStyle w:val="Style15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исуют дети на стекле,</w:t>
      </w:r>
    </w:p>
    <w:p>
      <w:pPr>
        <w:pStyle w:val="Style15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исуют дети на асфальте,</w:t>
      </w:r>
    </w:p>
    <w:p>
      <w:pPr>
        <w:pStyle w:val="Style15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водят город на песке, -</w:t>
      </w:r>
    </w:p>
    <w:p>
      <w:pPr>
        <w:pStyle w:val="Style15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Такого нет ещё на карте.</w:t>
      </w:r>
    </w:p>
    <w:p>
      <w:pPr>
        <w:pStyle w:val="Style15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руках мелки, карандаши…</w:t>
      </w:r>
    </w:p>
    <w:p>
      <w:pPr>
        <w:pStyle w:val="Style15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етишки – маленькие маги.</w:t>
      </w:r>
    </w:p>
    <w:p>
      <w:pPr>
        <w:pStyle w:val="Style15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о столько вложено души</w:t>
      </w:r>
    </w:p>
    <w:p>
      <w:pPr>
        <w:pStyle w:val="Style15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их мир прекрасный на бумаг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Если вы еще не пробовали работать в направлении нетрадиционной техники рисования, то советую попробовать, не пожалеете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пасибо за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10:00Z</dcterms:created>
  <dc:creator>игорь</dc:creator>
  <dc:description/>
  <cp:keywords/>
  <dc:language>en-US</dc:language>
  <cp:lastModifiedBy>Валентина</cp:lastModifiedBy>
  <cp:lastPrinted>2016-05-09T09:56:00Z</cp:lastPrinted>
  <dcterms:modified xsi:type="dcterms:W3CDTF">2019-12-27T10:59:00Z</dcterms:modified>
  <cp:revision>3</cp:revision>
  <dc:subject/>
  <dc:title>           Отчет по самообразованию за 2015-2016г</dc:title>
</cp:coreProperties>
</file>