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жрайонная научно практическая конференция «Шаг в будущее», г. Северобайкальск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Научно-исследовательская работа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«</w:t>
      </w:r>
      <w:r>
        <w:rPr>
          <w:color w:val="000000"/>
          <w:sz w:val="32"/>
          <w:szCs w:val="32"/>
        </w:rPr>
        <w:t>Партизанское движение в годы Великой Октябрьской революции</w:t>
      </w:r>
      <w:r>
        <w:rPr>
          <w:sz w:val="32"/>
          <w:szCs w:val="32"/>
        </w:rPr>
        <w:t>»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вторы работы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ница 9 «в» класса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Брусенцева Наталья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Научный руководитель: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 xml:space="preserve">Фазлетдинова Т.А.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Учитель русского языка                                               и литературы            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/>
        <w:t>2017год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ведение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Много интересных фактов хранит история Забайкальского края. Многое забывается, уходит из памяти людской вместе современниками того или иного  периода истории. Тем более, ценнее для нас  свидетельство о годах неблизких, тем более о годах Великой Октябрьской революции и гражданской войны. В этом году исполняется 100 лет Великой Октябрьской революции. Всё чаще появляются статьи об этом историческом событии, передачи по телевидению. Но факты многие не совпадают, а многие опровергают друг друга. Сейчас очень трудно докопаться  до истины. Ведь живые свидетели ушли в мир иной.  Меня заинтересовала  история партизанской войны в годы гражданской войны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Цель:</w:t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 Изучение истории возникновения партизанской войны в Бурятии и Забайкалье.</w:t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. Уточнение фактов, связанных с возникновением партизанской войны в Бурятии и Забайкалье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Задачи: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1. Ознакомиться с фактами и  материалами ведения партизанской войны в Бурятии и Забайкалье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Проработать материалы, описывающие партизанскую войну в годы Великой Октябрьской революции.</w:t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Познакомиться с фактами борьбы в Муйском районе (в частности борьбы с бандой Дуганова)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Методы: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 с первоисточниками.</w:t>
      </w:r>
    </w:p>
    <w:p>
      <w:pPr>
        <w:pStyle w:val="Style15"/>
        <w:numPr>
          <w:ilvl w:val="0"/>
          <w:numId w:val="1"/>
        </w:numPr>
        <w:shd w:fill="FFFFFF" w:val="clear"/>
        <w:spacing w:lineRule="auto" w:line="36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и синтез полученных сведений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ктябрьская революция была выражением давних устремлений народных масс к социальной справедливости и свободе, попыткой вывести страну из острейшего кризиса, а так же она вызывает различные чувства. По – разному говорят об этом историческом событии люди разных социальных слоёв, разных политических взглядов, разных возрастов. Но ведь это наша история! Я считаю, что мы не имеем права забывать это историческое событие! Когда начинаешь изучать материалы об этом событии, то даже самое поверхностное знакомство вызывает множество вопросов.  Но я выбрала тему «Партизанское движение в годы Великой Октябрьской революции». Почему меня привлекла эта тема? Мы много знаем о партизанском движении в годы Великой Отечественной войны, знаем и героев партизанской войны в борьбе с Наполеоном, а вот о партизанской войне в годы революции  знают немногие. </w:t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обеда пролетарской революции потрясла весь мир. Почему именно в отсталой России произошла социалистическая  революция? Было ли это закономерностью или случайностью?   Я думаю, что это была попытка вывести страну из кризиса. Из-за того, что Первая мировая война ухудшила положение трудящихся людей, революционное движение развернулось по всей многонациональной стране. Весной 1917 года это движение развернулось и в Бурятии. Крестьяне начали отнимать церковные и монастырские земли по решению сходов, а иногда и путём вооружённых выступлений( с. Бичура, с. Харашибирь  Мухоршибирской области).  В Бурятии постепенно  восстанавливается  Советская власть.  Огромную роль в её восстановлении сыграла 4 Забайкальская конференция РСДРП, которая состоялась 4 марта 1918 года. Таким образом, с марта началась  большевизация советских организаций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Успехи Советской власти не могли не вызвать отпор со стороны власти.  С конца 1917 года основной опорой контрреволюции становится отряд Семёнова, который получает поддержку оружием со стороны Англии и Франции, деньгами – со стороны Японии. В этих условиях вся Сибирь выступила на помощь Забайкалью, и наступление Семёнова было приостановлено.  Но с 24 на 25 мая 1918 года начался мятеж  чехословацкого корпуса. Несмотря на жестокое сопротивление советских войск, Советская власть в Забайкалье пала. Руководители Советов перешли на нелегальное положение. Часть войск ушла в тайгу. 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овый порядок диктовал  новые формы борьбы. В ноябре 1918 года был создан Прибайкальский подпольный комитет РКП, тогда же стали создаваться небольшие партизанские отряды. Начал действовать Алханайский партизанский отряд  П. Аносова,  в Тункинском  и Ангарском аймаках действовали отряды под руководством В. Третьякова и Н. Каландарашвили. Самый мощный размах партизанское движение получило в Забайкалье. В этом  движение активное участие принимают и жители Бурятии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Чем же можно объяснить это явление? Наверное тем, что крестьяне  Сибири и Дальнего Востока не испытывали такого помещичьего  произвола, как испытывали  крестьяне центральной областей России. Они, очевидно, не смогли примириться с произволом и насилием, которое принесли с собой Колчак, Семёнов, Калмыков.  Кроме того население столкнулось  с интервенцией со стороны Японии, Китая, Америки. Над Сибирью Дальним Востоком  нависла угроза  иностранного порабощения. В.И.Ленин  в 1919 году писал: «... русские крестьяне оказывают разбойникам – капиталистам Японии и Соединённым Штатам Америки  геройское сопротивлени Активизируется и деятельность подпольщиков в Бурятии. В 27 селениях  были созданы подпольные группы: в  Баргузино, Ганзурино, Хилке. В Усть–Селенгинском  районе ».</w:t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Активное участие в этой борьбе приняли и жители  Бурятии. Уже в ноябре 1918 года образовался Верхнеудинский  подпольный комитет партии большевиков. Основной задачей было поднять народ на борьбу с иностранными захватчиками и белогвардейцами. Одним из руководителей подпольного комитета  был Александр Петрович Вагжанов. Он вёл работу В Нижней Берёзовке. Это был неутомимый борец  за справедливость, за народное счастье неоднократно отбывал сроки в тюрьмах и на каторге. Человек, свято верящий, в правильность выбранного им жизненного пути. В мае 1918 года семёновцы казнили его в Чите. Перед казнью он написал жене: «… ни перед кем я не виноват, я жил ради добра – это ты знаешь… Ведь партийная работа была направлена на добро. …Прощайте!»      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уководителями партизанских отрядов стали народные герои – большевики. Находчивость и смелость, бесстрашие и умение обращаться с народом- обеспечило сплочённость народных масс в борьбе с врагами Советской власти. На территории Бурятии в 1919 году  действовало несколько партизанских отрядов: Н. Каландарашвили, Н.А. Бурлова, П.С. Балтахимнова, Братьев Уваровых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Боевыми действиями партизан в Бурятии руководил главный штаб во главе с С.Ю. Широких -  Полянским, И.Л. Ковалёвым, Д.К. Смолиным.  Штаб находился в деревне Гашей. С.Ю. Широких – Полянский имел богатый опыт революционной борьбы, хотя и был довольно молод.  Это был человек прямолинейный, принципиальный. «Моё место там , где опасно»,- говорил он. Полянский погиб в возрасте 24 года на посту комиссара отряда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лава о делах партизан разнеслась по всей Бурятии и Забайкалью. Под командованием братьев Смолиных партизаны в декабре 1919 года заняли Мальту, Пески, Зардаму, Никольск, Олентуй. Отряд Лебедева освободил Новоселенгиск. Были  освбождены от белых Кудару, Кабанск,Тимлюй, Посольск, Исток, Татаурово, Троицк, Турунтаново и другие сёла и деревни.</w:t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Огромную поддержку имели партизаны и у населения.   Об одном из таких эпизодов вспоминает А.К. Плис- руководитель Усть – Селенгинских  партизан: «Вечером в Исток явилось 11 хорошо вооружённых офицеров. Кестьяне же не имели оружия. Они применили хитрость: встретили офицеров приветливо,  «ругали» большевиков, «хвалили» Семёнова и развели  их ночевать по разным избам по одному – два человека. Когда «гости» , вполне спокойные, сняли с себя оружие  и винтовки поставили в стороне, к ним одновременно зашли по два партизана на каждого офицера, оаладели оружием и арестовали их.» 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1919 году был  организован партизанский отряд в Боханском районе, руководил этим отрядом П.С. Балтахинов. Этот отряд принимал активное участие в разгроме отряда Колчака. Кто же такой этот Балхадинов? С юношеских лет он работает с большевиками, яростно защищает интереы трудового народа, пользуется широкой известностью среди населения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ывший партизан Ф. Чебунин в своих воспоминаниях пишет: « Командующий фронтом К.И, Лощенков  послал меня в Таргабатай  с задачей собрать и привести на помощь передовым частям население села. От этого зависел исход боя.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а несколько часов всё население Тарбагатая было собрано. Оружия всем не хватало, многие шли с вилами и топорами, Ускоренным маршем почти тысячная колонна двинулась из села к месту боя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Это была  одна из самых волнующих, знаменательных картин истории борьбы за Советы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омандование белых никак не ожидало такого подкрепления в решающий момент боя. В частях дивизии началась паника. Белые начали быстро отступать»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Муйской долине  находится банда Дуганова. К сожалению в источниках об  этом событии  есть нсоответствие в датах пребывания банды в Муйской долине.  В статье  «Легендарный дед» дата не указывается совсем. В книге «Историко – революционные памятники Бурятии» указывается дата пребывания банды – это декабрь 1921 года,  а О. С. Погодаева в своей статье говорит о декабре 1920 года. Но как бы там не было, банда Дуганова орудовала в Муйской  долине.</w:t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Банда Дуганова была сформирована  из остатков армии генерала Каппеля.  После разгрома этой армии частями 5-й Красной Армии и партизанским отрядом Каландаришвили, банда представляла собой  многочисленный отряд под командованием  капитана Дуганова. Банда шла на соединение с  смёновцами в Забайкалье.  По пути  банда, применяя  различные методы зверства и преследуя в оновном активистом Советской власти, уничтожила 36 человек: в пос. Чичевка ( ныне Нижнеангарск) – 19 человек; в селе Тыя ( ныне посёлок Заречный)- 4 человека; в селе Душкачан -3; в с. Иркана (ныне село Кумора)-4; в селе Горемыки ( ныне село Байкальское) -2.</w:t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уть банды пролегал через Муйскую долину не случайно. Муйская долина в торемя славилась своими золотыми приисками. В канун нового 1922 года . Остановились они п. Муя. В одном из домов устроили свой штаб. По Муйской долине покатилась кровавая резня. Были разграблены прииски на  Многообещающей Косе.  Вырезали семью еврея Климера – 12 человек. Об этой трагедии рассказал уцелевший рабочий Климера Иван Шичин.  Поверили ему не сразу. Трудно было поверить в такое зверство. В Спицино объявили коммунистом учителя и отрубили ему голову. В Догобчпне ограбили Целермана, который разводил  скот и коней, огородничал , снабжал прииски Кедровка и Каралон. В сёлах Муйской долины провели мобилизацию в белогвардейскую армию – гнали под ружьём эвенков в банду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          </w:t>
      </w:r>
      <w:r>
        <w:rPr>
          <w:color w:val="000000"/>
          <w:sz w:val="28"/>
          <w:szCs w:val="28"/>
        </w:rPr>
        <w:t>Отдохнувшая, отъевшаяся банда хорошо организовала разведку и охрану, поэтому встретила первый отряд красноармейцев, которые  направлялись из Иркутска в Бодайбо, во всеоружии. Подкараулив отряд на узком перешейке над  Парамским порогом, полностью уничтожили его.</w:t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Банда праздновала победу. Сытые, отъевшиеся, тепло одетые , казалось, утвердились здесь навсегда. Но в марте 1922 года  пришли  красные, полуголодные и оборванные, погнали банду. Бежала банда в Чару, в то время она называлась Кюсть – Кемда. Уничтожение банды было поручено Баргузинскому  вооружённому отряду в составе 120 человек.. Командовал отрядом А.С.Носков. Вместе с Баргузинским отрядом  выступил и  бурятский отряд под командованием Буды Сангадина, который  действовал по направлению улуса Дырен.  В статье Громана С. «Старое и новое Баргузинской тайги» говорится о том, что банду Дуганова в Муйской долине разбил отряд Морозова. Но о деятельности этого партизанского отряда в Муйской долине в других документах  ничего не говорится.</w:t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Но есть и другая версия.  По словам  Верхотуровой Г.А. банда была  расстреляна  в районе Кедровки  муйскими мужиками. Что же произошло? Банда пришла в Таксимо, « мобилизовала» мужиков и отправила их в Мую, в банду.   Старейший житель посёлка Иван Баранчеев решает их спасти. На коне доехав до Муи, он пустил слух, что идёт большой отряд красных хорошо вооружённый. Бандиты пустились в бегство, но в районе Кедровки были расстреляны. Однако часть банды бежала в Мачнжурию. Главарь банды, также бежавший с остатками своей банды, появился в 1924 году  в Могочинском районе, но эскадрон Читинского округа разбил банду. Однако главарю опять удалось уйти. Во время конфликта на КВЖД он объявился опять, но уже как шпион, диверсант. Его задержали, и по решению военно – полевого суда он был расстрелян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Разгромив карательные отряды, партизаны взяли под свой контроль почти всю территорию Бурятии. Но в Верхнеудинске,Троицкосавске и на железнодорожных станциях хозяйничали  семёновцы и иностранцы. Надо было добивать врага. Началась подготовка к решающему  сражению, Организовывались новые партизанские отряды, население беспокоилось о снабжении партизан продуктами и оружием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Для окончательной победой над врагом объединились силы Красной Армии и партизан. В феврале 1920 года из Иркутска прибыли советские войска и совместно с партизанами освободили город Верхнеудинск  от белогвардейцев и иностранных захватчиков. В 1920 году  вся Бурятия была освобождена от врагов. 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артизанское движение разворачивается по всему Забайкалью.    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>Началом массового партизанского движения  в Забайкалье становится  выступление в 1919 году, в конце марта, Алтагачанской коммуны. Боевая группа под руководством И.П. Ковалёва, состоящая из 37 человек, вышла из села Новый Заган.  В селе Мухоршибирь была арестована Семёновская полиция. На основе этой группы был создан партизанский отряд. Уже к утру в отряде насчитывалось  около четыреста человек.  Разбившись на два отряда, они  ушли в разных направлениях. Отряд под командованием Ковалёва двинулся по направлению Ковалёвского завода, а отряд под командованием Лебедева отправился на Ново-Селинск. В декабре 1920 году город был взят. 25 декабря партизаны оказали  сопротивление японскому карательному отряду. Но под превосходящими силами противника вынуждены были отступить. Японцы зверски расправились с местными жителями.  Командира отряда Платона Лазаревича Калашникова застрелили дома в постели, хотя у него в руках был 2-х месячный сын. Вследствие чего, население  уходит в тайгу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Это привело к тому, что более радикально настроенная часть национального движения отошла от активной работы. Бурятская интеллигенция  отказалась от службы  в местных учреждениях Бурнардумы, а молодёжь скрывалась от призыва в национальный полк (цагда)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Но все, же Красная Армия начала наступление по всему Восточному фронту. Это событие вызвало подъём среди трудового народа. Партизанское движение активизировалось. Мощную поддержку Восточному фронту оказало партизанское движение Забайкалья и Бурятии. . Вооружённое восстание трудящихся Прибайкалья началось против  белогвардейцев и интервентов началось в ночь с 18 на 19 декабря 1919 гола. Во главе  военно-революционного штаба Прибайкалья  встали И.Л.Ковалёв (председатель), Е. Лебедев, Д. Смолин, С. Широких-Полянский.   На территории Иркутской губернии огромную роль в разгроме колчаковщине сыграли партизанские отряды Н. Бурлова, Д. Зверева, П. Аносова, В. Третьякова и Н. Каландаришвили. В их рядах сражались и представители бурятской бедноты. В январе 1920 года был проведён съезд представителей всего Прибайкалья. Был избран ЦИК (Центральный исполнительный комитет). Был избран командующий крестьянской армией Прибайкалья Е.В. Лебедев и начальник главного штаба Г.М. Добронравов. Перед армией стояла сложная задача – освобождение  городов Верхнеудинска и Троицкосавска., где кроме семёновцев были и войска интервентов.  Но в Троицкосавске поднялось восстание, и город был освобождён. Были арестованы виновники расстрела политических заключенных (с 24 декабря 1919 года  по 10 января 1920 года на окраине Троицкосавска было зарублено около 1500 видных организаторов Советской власти в Сибири). Но сопротивление народных масс нарастало. Серьезное испытание выдерживают кударинские партизаны. Они преградили путь наступающим капелевцам. Огромную роль в решительных действиях партизан сыграл А.К. Плис. </w:t>
      </w:r>
    </w:p>
    <w:p>
      <w:pPr>
        <w:pStyle w:val="Style15"/>
        <w:shd w:fill="FFFFFF" w:val="clear"/>
        <w:spacing w:lineRule="auto" w:line="360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В феврале группа Забайкальских партизан поддержала наступление советских войск на Верхнеудинск. Это наступление способствовало разложению  семёновских частей. К партизанам присоединился гарнизон Заудинского железнодорожного полка, артиллерийский  дивизион на станции Могзон и Берёзовский гарнизон. 2 марта 1920 года от интервентов и белогвардейцев был освобождён Верхнеудинск. Затем были освобождены Хилок, Могзон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первые в истории России ранее угнетенные малочисленные народы получили равные права с русским народом на самоопределение. 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После освобождения территории, населенной бурятами, встал вопрос об их национальной автономии. Этот вопрос стал одним из центральных в политической жизни Бурятии.</w:t>
      </w:r>
    </w:p>
    <w:p>
      <w:pPr>
        <w:pStyle w:val="Style15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 Бурятия    и Забайкалье  были освобождены  от белогвардейцев и интервентов. Таким образом, мы видим, что  партизанское движение внесло огромный вклад в освобождение Бурятии  и Забайкалья от интервентов и белогвардейцев.</w:t>
      </w:r>
      <w:r>
        <w:rPr>
          <w:sz w:val="28"/>
          <w:szCs w:val="28"/>
        </w:rPr>
        <w:t xml:space="preserve"> Партизанское движение значительно ускорило поражение Александра Колчака, а впоследствии стало одним из основных факторов разгрома Григория Семёнова. 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Работая над этим материалом, я испытала двоякое чувство! Во-первых, это чувство гордости за наших предков, кто смело выступил за свои идеи, хотел добиться лучшей жизни и свято верили, что он за это борется. Они, не задумываясь, жертвовали своей жизнь во имя счастья будущих поколений, надеясь, что их не забудут. В самых тяжёлых условиях они не сдались, а пошли в партизаны, чтобы продолжить свою борьбу. Во-вторых, чувство благодарности за нашу мирную и спокойную жизнь. </w:t>
      </w:r>
    </w:p>
    <w:p>
      <w:pPr>
        <w:pStyle w:val="Style15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этому для нас сейчас самое главное - не забывать о событиях, о людях, кто отдал свою жизнь во благо мира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Style16"/>
        <w:spacing w:lineRule="auto" w:line="360"/>
        <w:ind w:left="100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виков П.А. «Гражданская война в Восточной Сибири», — М. 2005.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Историческая энциклопедия Сибири» (2009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Гражданская война и военная интервенция 1918—1922». Энциклопед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«Гражданская война. Материалы», [в 2 т.]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Революция и гражданская война в России: 1917—1923 гг.» Энциклопедия в 4 томах 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История Бурятии» конец 19 века-1941год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История Бурятии» Часть 2 (1917-1998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История гражданской войны в СССР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шов М. И., «Большевист. подполье и партиз. движение в Сибири в годы гражданской войны» (1918-1920), М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рушанов А. И., «Борьба за власть Советов на Д. Востоке и в Забайкалье» (1917 - март 1920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А было это так…» Погодаевой О.С., г. «Северная правда» от 14.02.87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Старое и новое Баргузинской тайги» Громан С., «Северная правда» от 10.09.85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Бурятия» Ц. Ж. Жамацарано, А. Б. Богданов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йти: А.П. Вагжанов, С.Ю. Широких-Полянский, Е.В. Лебедев, А.К. Плис, П.С. Балтахинов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прос был проведен в 9 классах и родителей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Знаете ли вы, историю нашего района в годы Великой Октябрьской революции? Какой источник информации вы при этом использовали?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то такой Иван Алексеевич Баранчеев и чем состоит его подвиг?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то вы знаете о партизанской войне в годы Великой Октябрьской революции в нашей республик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зультаты опрос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0:15:00Z</dcterms:created>
  <dc:creator>User</dc:creator>
  <dc:description/>
  <cp:keywords/>
  <dc:language>en-US</dc:language>
  <cp:lastModifiedBy>user</cp:lastModifiedBy>
  <dcterms:modified xsi:type="dcterms:W3CDTF">2019-12-27T03:12:00Z</dcterms:modified>
  <cp:revision>35</cp:revision>
  <dc:subject/>
  <dc:title/>
</cp:coreProperties>
</file>