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7" w:leader="none"/>
        </w:tabs>
        <w:spacing w:before="240" w:after="60"/>
        <w:jc w:val="center"/>
        <w:rPr>
          <w:rFonts w:ascii="Cambria" w:hAnsi="Cambria" w:cs="Cambria"/>
          <w:color w:val="365F91"/>
          <w:kern w:val="0"/>
          <w:sz w:val="36"/>
          <w:szCs w:val="36"/>
          <w:lang w:eastAsia="en-US"/>
        </w:rPr>
      </w:pPr>
      <w:r>
        <w:rPr>
          <w:rFonts w:eastAsia="Calibri Light" w:cs="Calibri Light"/>
          <w:sz w:val="36"/>
          <w:szCs w:val="36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БОУ «Таксимовская средняя общеобразовательная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школа №3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Исследовательский проект</w:t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История русских имён»</w:t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right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Выполнила: Карбаинова Виктория,</w:t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right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еница 9 класса</w:t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right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уководитель:Фазлетдинова Т.А.,</w:t>
      </w:r>
    </w:p>
    <w:p>
      <w:pPr>
        <w:pStyle w:val="Normal"/>
        <w:tabs>
          <w:tab w:val="clear" w:pos="708"/>
          <w:tab w:val="left" w:pos="6016" w:leader="none"/>
        </w:tabs>
        <w:spacing w:lineRule="auto" w:line="276" w:before="0" w:after="200"/>
        <w:jc w:val="right"/>
        <w:rPr>
          <w:sz w:val="36"/>
          <w:szCs w:val="36"/>
          <w:lang w:eastAsia="en-US"/>
        </w:rPr>
      </w:pPr>
      <w:r>
        <w:rPr>
          <w:rFonts w:eastAsia="Times New Roman"/>
          <w:sz w:val="36"/>
          <w:szCs w:val="36"/>
          <w:lang w:eastAsia="en-US"/>
        </w:rPr>
        <w:t xml:space="preserve"> </w:t>
      </w:r>
      <w:r>
        <w:rPr>
          <w:rFonts w:eastAsia="Calibri"/>
          <w:sz w:val="36"/>
          <w:szCs w:val="36"/>
          <w:lang w:eastAsia="en-US"/>
        </w:rPr>
        <w:t>учитель русского языка</w:t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Кто из нас не задумывался над вопросом, а когда на Руси появились имена, которые мы носим? Что обозначает то или иное имя? Эти вопросы заинтересовали и меня. У имён – своя биография, история, судьба. Каждому человеку при рождении деётся имя. Имя – это языковой знак (выражение), называющий индивидуальный предмет (собственное имя). Наука о собственных именах называется ономастикой. Имена людей – часть истории народа. Быт, верования, фантазия, художественное творчество народов , их исторические контакты отражаются в именах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сех цивилизациях, во все времена люди имели личные имена.  Многие имена несут на себе яркий отпечаток соответствующей эпохи. Личное имя ( в древнерусском языке- рекло, назвище, прозвище, название, прозвание, проименование)- это специальное слово, служащее для обозначения отдельного человека и данное ему индивидуально, чтобы иметь возможность к нему обращаться, а также говорить с другим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ого человека можно назвать только по имени, поэтому все его поступки делаются достоянием гласности благодаря имени. Отсюда возможность переносного значения имени. Говорят: у него доброе имя, или не позорь моег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чные имена употребляются в быту, в частных разговорах , а также  в документах, в официаль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а часто заимствуются одним народом у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оей работе я попытаюсь дать ответы на следующие вопросы: как возникли в русском языке имена людей, которые употребляются в настоящее время? Какие имена встречаются чаще и почему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исследования: изучение истории возникновения и происхождения русских им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этого необходимо решить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Изучить литературу об истоках русских имён, их происхождения и возникновения с точки зрения оном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ыяснить этапы возникновения русских имён на Руси , их судь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анализировать стати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оанализировать статистику имён учащихся МБОУ ТСОШ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оследить происхождение имён учащихся свое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Проследить историю происхождения своег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1. История происхождения имён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1 Имена и история. Судьбы имён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я человека имеет смысл. Русские имена прошли сложный путь, в котором можно выделить три этап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этап  «Дохристианский», в котором исповедовались самобытные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структуре имена делились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ростые ( одноосновные) – Блуд, Заяц, 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сложные ( композита)- Мирослав, Добро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ставные – Волчий Хвос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евние русские имена были своеобразными характеристиками людей. Иногда человек характеризовался по внешнему признаку, в других – по моральным качествам, положению в племени, а иногда по роду занятий. Последнее было возможно, потому что в то время имена давались не только в раннем детстве, но и в зрел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основные имена восходили  по происхождению к именам нарицательным: Дружина, Волк и т.д. Эти имена можно охарактеризовать по нескольким призна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 сфере име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 признаку име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по способу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ункции имена делились на охранительные, характеризующие, об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наиболее древним относятся имена, восходящие к названиям животных, вере в их чудесную силу, от которой якобы вели происхождение те или иные группы людей. Покровителями рода были волк, медведь, бык, конь, ворон, змея. Человек, который видел идеал в каком- то животном и себя называл его именем (Заяц Тихонов сын Быков, Конь Сидоров). Названия животных  часто служили обозначением человека по особенностям его внешности или поведения ( Бык -  «упрямый, капризный ребёнок или «полный тучный человек»,Бобр –« человек с чёрными волосами» 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охранительных выделяется группа имён, которые давали в младенчестве (Ненаш, Нехорошко). Это было связано с тем, что считалось, что человек в младенчестве слабо защищён от воздействия «нечистой» силы.  Они считали, что наибольшей опасности подвергаются люди умные, добрые, честные. Поэтому в целях обмана  «нечистой» силы, заботливые родители своим хорошим детям  «плохие» имена. Умных и красивых называли Уродами и Дураками, честных и смелых – негодяями и Трусами, желанных и дорогих – нечаями. Следы «профилактических» имён сохранились в основах современных русских фамилий таких как: Нечаевы, Дураковы, Негодяевы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и имена, которые отражали тот или иной признак человека. Эти имена мы можем разделить на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 порядку рождения ( Первый, Пя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по обстоятельству рождения ( Ждан, Позд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 внешнему виду (Беляйко, Глазан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 особенностям поведения  (Говорко, Угрю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проходило время и некоторые признаки забывались, появлялись нов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чертам характера (Удалец, Хан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образу жизни  ( Волокита, Бра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особенностям поведения взрослого человека (Пьянко, Рукомах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профессии или  роду деятельности (Швец, Дья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 социальным или возрастным характеристикам (Крестьянин, Мужик, Мал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месту рождения или проживания (Вологжанин,  Слобод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родству или свойству (Дед, Братен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этнической принадлежности Карела, Зыря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евнерусские двусоставные имена известны нам по летописям, потому что изначально они были именами элиты. Очевидно, они были основой древнерусских односоставных имён: Любим –Любомир, Ратша – Ратислав , Святоша – Святослав. Композита была  унаследована славянами  от индоевропейского периода. Чтобы осмыслить их, славяне старались изменить их звуковую сторон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древнерусских имён понятно без перевода: Святослав- «святой» + «слава», Всеволод – « владеющий всем». Но что обозначает имя Остромир – что же это за «острый мир» такой?  Почему борется с гостями Гостибор и что  обозначает первый компонент именм Изяслав? А кого должен славить человек по имени Жирослав? Давайте посмотрим словарь древнерусского языка. Что же мы узнаём?  Слово «изяти» означает «взять», гость – это не только гость в привычном нам понимании, но и чужеземец, а слово «жир» обозначало богатство , изобил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от имя Остромир не так легко объяснить!  Слово «ость» имеет значение « храбрый, решительный. Соответственно, Остромир – «храбрый мир»? Парадоксальное имя. Но в древнерусском языке много имён на «мир»: Владимир, Гостимир, Ротмир и др. Иногда они почему – то писались через «ять» и соответственно произносились Володимер, Ратимер, Радомер. Есть версия, что компонент  мир – мер был заимствован из германо- скандинавского и имел значение « славный, знаменитый». Владимир – княжеское имя.  Первый известный нам носитель этого имени – князь Владимир Святославович. Возможно Святослав дал своему сыну скандинавское имя Вальдемар, но адаптировалось под славянское произношение: Володимер. На слух оно звучало как обычное двусоставное имя – «владеющий миром». Поэтому славянизированное мир- мер легко заняло своё место среди других имяобразующих компонентов: - слав, -бор, лю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позита – ценнейшая часть  славянского имени, это имена – характеристики, имен- идеи, они отражают ценности нарда того времени. Ценнейшими категориями у славян были святость, милость, достаток, б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чки зрения структуры были представлены следующие мод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 + имя: Златоцвет, Яросла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гол + имя: Мстислав, Ратимир ( ратити «воевать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ая степень + имя: Болеслав, Вячесла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ечие + имя: Домогость, Домажир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имение + имя: Всеволод, Всесла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етописях и других источниках представлены имена женщин. Имена женщин давались представительницам княжеского рода. Как и мужские, это имена композита: Богуслава Ярослав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а женщин незнатного происхождения в документах не употреблялось, что связано с зависимым положением женщин. Приводились только имена по отцу или мужу ( Поляжая – жена Полюда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составные женские имена связаны с названием животных ( Лыбедь,Белка).  Встречались имена с положительной окраской (Чернава –«смуглянка», Милава- милая) и отрицательной окраской ( Досада, Нелюба, Несмеяна). Отрицательные – это имена о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этап истории имён иноязычных, христиански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ведении христианства на Руси вошли в практику календарные имена. Новорождённому, при крещении, давали имена святого, чья память падала на день рождения или крещения ребёнка. Круг календарных имён расширялся в связи с канонизацией церковью новых святых.  При крещении князю Владимиру Святославовичу было дано имя Василий, Ольге – Е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мена святых Византийской церкви, пришедшие на Русь, возникли в разных языках. В основном имена были заимствованы из греческого, латинского, древнееврейского, готского, немецкого языков. Андрей в переводе с греческого –« мужественный». Артём в переводе с греческого языка – «безупречное здоровье»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древнееврейские имена толкуются в библии. Часто они представляют сложные  слова, один из компонентов которых имеет значение «бог» - ел, ил.(Елисей, Даниил). В греческих и  латинских отображается характеристика человека (Капитон – большеголовый, Клавдий – хромой и т.д.). Некоторые образованы от родовых имён и указывают на связь именуемого с той или иной династией Римской империи (Юлиан, Валериан). По имени можно определить и место рождения (Анатолий- житель Анатол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Византийских имён лежит отражение личных качеств и обстоятельств жизни святых (Виссарион – лесной, Герасим – почтё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ские святые записывались в святцах под христианскими именами ( Борис, Мстисл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оязычные имена не соответствовали  нормам русского языка, а потому подвергались переработке (Иосиф –Осип, Еорий – Георгий, Юр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заимствованные имена стали скло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усечение суффиксов (Мелентий – Меле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калькирование, т.е. стремление сохранить связь имён с названием христианских  добродетелей ( имена трёх дочерей римской христианки Софии в латинском звучали как  Фидес, Спес, Харитас, в русском – Вера, Надежда, Любов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 этап ( н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сле Великой Октябрьской Социалистической революции, молодые родители, старавшиеся  «порвать со старым миром» , принялись искать для своих детей имена, не связанные с традиционными святцами. Появились такие имена, Владлен, Революция, Электрофикац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чём же состоял пересмотр имён  после револю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 – первых, появляется много имён иноязычного  происхождения, которые были заимствованы через литературу, театр, кино: Альберт, Изабелла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- вторых, появляются новые имена из имён нарицательных, без каких – либо изменений: Авангард, Сталь, Идея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личным именам , образованным в результате словотворчества относятся: Ренат – Революция, Наука, Труд; Оюшминальд – Отто Ольевич Шмидт на льдине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– третьих, Активизировались имена , которые были в святцах, но редко употреблялись Лариса и Маргари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четвёртых, воскресли древнерусские   имена, известные по древним летописям : Лада, Ростислав, Ми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пятых, появляются новые личные имена, рожденные новой революционной эпохой : Майя, Ноябрина, Элект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ают имена, в основе которых были использованы элементы наименования Владимира Ильича Ленина : Владлен, Вил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революционное время усиливабтся приток иностранных имён .Встречаются имена, заимствованные у разных народов: Роберт, Рудольф, Жозеф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гражданской войны произошли перемены – реже стали устраивать церковные обряды, осуществляли положенную регистрацию новорожденных. А после тридцатых годов новшества в образовании личных имён пошли на убыль. В эти годы в городах стали любимыми имена Владимир, Юрий, Галина, Тамара, а в деревне - - Валентин, Н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40-50 годов окончательно исчезают имена Архип, Тихон, Тит, Агафья, Устинья, Фёкла. Но у некоторых новоиспечённых родителей вновь появилась тяга к словотворчеству. Стали появляться такие замысловатые имена как: Пофистал – Победитель фашизма Иосиф Ст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злрасмыгда – Да здравствует смычка города и дере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ювкос – Ура, Юра в косм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Значение имен учеников мое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больше узнать о значении имён ,была изучена изучена история учеников моего класса. В нашем 9 классе: 14 мальчиков и 4 девочки. Какими же именами названы мальчики и девочки нашего класса? Откуда пришли к нам эти име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дрей в переводе с греческого – «мужественный, смел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й в переводе с греческого – « защи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гелина в переводе с греческого – «вестниц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стасия в переводе с греческого – «воскреш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талий в переводе с латинского  - «жизнен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ктория в переводе с латинского – «победитель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иил в переводе с еврейского – «бог мой судь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й - происхождение этого имени связано с именем Деметры из древней мифологии. Это богиня земли и плодородия.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гений в переводе с греческого – «благородный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орь – имя имеет скандинавское происхождение и означает «воин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рилл в переводе с греческого – «господин, влады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ита в переводе с греческого – «победи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льга в переводе с латинского – «святая, вел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лан в переводе с -            «л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анализировав историю возникновения мужских и женских имён учащихся нашего класса, были получен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на Андрей, Кирилл, Дмитрий, Ангелина, Анастасия, Евгений, Алексей,  Ник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я Игорь скандинавск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талий, Виктория, Оль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я Даниил еврейск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рудно рекомендовать имена, т.к.  выбор имени определяется вкусом родителей. Мужские имена должны сочетаться с отчеством и фамилией. Конечно же, если у фамилии корни другого народа, то имя может быть соответствующим. Пробуйте подобрать мальчикам такие имена мужские, дабы от них без проблем образовались от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красивые женские имена, по мнению многих народов, всегда несли в себе некую загадку и таинственность. Имя наполняло его обладательницу нежностью, женственностью и мудростью. </w:t>
      </w:r>
    </w:p>
    <w:p>
      <w:pPr>
        <w:pStyle w:val="Normal"/>
        <w:jc w:val="both"/>
        <w:rPr/>
      </w:pPr>
      <w:r>
        <w:rPr>
          <w:sz w:val="28"/>
          <w:szCs w:val="28"/>
        </w:rPr>
        <w:t>Думается, прежде, нежели совершить свой выбор, необходимо получше узнать обо всех тенденциях, существующих в мире. Ведь женские имена, без сомнения, интересовали человечество со времен Адама и Евы. Человеческая фантазия, воистину, не знает предел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54:00Z</dcterms:created>
  <dc:creator>User</dc:creator>
  <dc:description/>
  <cp:keywords/>
  <dc:language>en-US</dc:language>
  <cp:lastModifiedBy>user</cp:lastModifiedBy>
  <dcterms:modified xsi:type="dcterms:W3CDTF">2019-12-27T02:54:00Z</dcterms:modified>
  <cp:revision>2</cp:revision>
  <dc:subject/>
  <dc:title/>
</cp:coreProperties>
</file>