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лова «town» и «city» переводятся одинаково «город». В чем же разница? Разница в размере. Town – это населенный пункт с административным органом, он больше чем village, но меньше чем city. Численность жителей town может насчитывать нескольких сотен тысяч человек. Town подразумевает наличие коммуникаций, хорошего дорожного сообщения, общественных зданий, а в village плохие дороги и коммуникации плохо развиты.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ловом </w:t>
      </w:r>
      <w:r>
        <w:rPr>
          <w:rStyle w:val="Emphasis"/>
          <w:rFonts w:cs="Times New Roman" w:ascii="Times New Roman" w:hAnsi="Times New Roman"/>
          <w:sz w:val="32"/>
          <w:szCs w:val="32"/>
          <w:shd w:fill="FFFFFF" w:val="clear"/>
        </w:rPr>
        <w:t>“city”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бозначают большой и важный для страны город. Т.е. то, как будет называться город в Англии и США“</w:t>
      </w:r>
      <w:r>
        <w:rPr>
          <w:rStyle w:val="Emphasis"/>
          <w:rFonts w:cs="Times New Roman" w:ascii="Times New Roman" w:hAnsi="Times New Roman"/>
          <w:sz w:val="32"/>
          <w:szCs w:val="32"/>
          <w:shd w:fill="FFFFFF" w:val="clear"/>
        </w:rPr>
        <w:t>town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” или “</w:t>
      </w:r>
      <w:r>
        <w:rPr>
          <w:rStyle w:val="Emphasis"/>
          <w:rFonts w:cs="Times New Roman" w:ascii="Times New Roman" w:hAnsi="Times New Roman"/>
          <w:sz w:val="32"/>
          <w:szCs w:val="32"/>
          <w:shd w:fill="FFFFFF" w:val="clear"/>
        </w:rPr>
        <w:t>city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” зависит от его размера и значим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ity больше, чем town, и в нем гораздо больше шума (much noisier). Ритм жизни большого города гораздо быстрее, здесь больше современных технологий. Но в маленьком городе у вас может быть гораздо больше знакомых, расстояния здесь гораздо меньше, вы можете дойти из пункта А в пункт Б пешком, путь на автобусе или машине из одного конца города в другой не займет у вас много времени, в то время как в city многие люди тратят по нескольку часов в день только на дорогу на работу и обратно.  В city больше высоких зданий и крупных торговых центров, больше развлечений. Но с другой стороны – больше пробок и загазова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Downtown,  midtown и  uptown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английском языке есть такие  понятия как 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downtown,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midtow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и 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uptown.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же означают эти слова? Словом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downtow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принято обозначать центр города, словом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midtow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– деловой центр, а словом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uptow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– жилую часть города. Эти слова применимы как к “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town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” так и к “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cit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the City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 так называют деловой центр Лондона, поэтому словосочетание «City man» применимо к финансистам, коммерсантам, дельца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21:00Z</dcterms:created>
  <dc:creator>User</dc:creator>
  <dc:description/>
  <dc:language>en-US</dc:language>
  <cp:lastModifiedBy>User</cp:lastModifiedBy>
  <dcterms:modified xsi:type="dcterms:W3CDTF">2019-12-27T16:23:00Z</dcterms:modified>
  <cp:revision>1</cp:revision>
  <dc:subject/>
  <dc:title/>
</cp:coreProperties>
</file>