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Конспект урока литературы для студентов 1-го курса</w:t>
        <w:br/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Тема:</w:t>
      </w:r>
      <w:r>
        <w:rPr>
          <w:b/>
          <w:highlight w:val="yellow"/>
          <w:u w:val="single"/>
        </w:rPr>
        <w:t xml:space="preserve"> </w:t>
      </w:r>
      <w:r>
        <w:rPr>
          <w:highlight w:val="yellow"/>
          <w:u w:val="single"/>
        </w:rPr>
        <w:t>«Сны Раскольникова в раскрытии его характера и общей композиции романа»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ид урока</w:t>
      </w:r>
      <w:r>
        <w:rPr>
          <w:b/>
        </w:rPr>
        <w:t xml:space="preserve">: </w:t>
      </w:r>
      <w:r>
        <w:rPr/>
        <w:t xml:space="preserve">урок – исследование. </w:t>
        <w:br/>
      </w:r>
      <w:r>
        <w:rPr>
          <w:b/>
          <w:u w:val="single"/>
        </w:rPr>
        <w:t>Тип урока:</w:t>
      </w:r>
      <w:r>
        <w:rPr/>
        <w:t xml:space="preserve"> урок систематизации и обобщения знаний и умений.</w:t>
        <w:br/>
      </w:r>
      <w:r>
        <w:rPr>
          <w:b/>
          <w:u w:val="single"/>
        </w:rPr>
        <w:t>Время проведения</w:t>
      </w:r>
      <w:r>
        <w:rPr/>
        <w:t xml:space="preserve"> – 45 мин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и урока</w:t>
      </w:r>
      <w:r>
        <w:rPr>
          <w:b/>
        </w:rPr>
        <w:t>: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1.  </w:t>
      </w:r>
      <w:r>
        <w:rPr>
          <w:i/>
          <w:caps/>
        </w:rPr>
        <w:t>ОБРАЗОВАТЕЛЬНЫЕ</w:t>
      </w:r>
      <w:r>
        <w:rPr>
          <w:i/>
        </w:rPr>
        <w:t>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 совершенствование навыка анализа эпизода художественного произведения;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 определение роли снов в раскрытии характера главного героя и общей композиции романа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2.  </w:t>
      </w:r>
      <w:r>
        <w:rPr>
          <w:i/>
          <w:caps/>
        </w:rPr>
        <w:t>Р а з в и в а ю щ и е</w:t>
      </w:r>
      <w:r>
        <w:rPr>
          <w:i/>
        </w:rPr>
        <w:t>:</w:t>
      </w:r>
    </w:p>
    <w:p>
      <w:pPr>
        <w:pStyle w:val="Normal"/>
        <w:spacing w:lineRule="auto" w:line="360"/>
        <w:ind w:left="900" w:hanging="180"/>
        <w:rPr/>
      </w:pPr>
      <w:r>
        <w:rPr/>
        <w:t>- развитие умения обобщать материал и делать выводы;</w:t>
      </w:r>
    </w:p>
    <w:p>
      <w:pPr>
        <w:pStyle w:val="Normal"/>
        <w:spacing w:lineRule="auto" w:line="360"/>
        <w:ind w:left="900" w:hanging="180"/>
        <w:rPr/>
      </w:pPr>
      <w:r>
        <w:rPr/>
        <w:t>- развитие умения выделять главное, существенное;</w:t>
      </w:r>
    </w:p>
    <w:p>
      <w:pPr>
        <w:pStyle w:val="Normal"/>
        <w:spacing w:lineRule="auto" w:line="360"/>
        <w:ind w:left="900" w:hanging="180"/>
        <w:rPr/>
      </w:pPr>
      <w:r>
        <w:rPr/>
        <w:t>- развитие образного мышления;</w:t>
      </w:r>
    </w:p>
    <w:p>
      <w:pPr>
        <w:pStyle w:val="Normal"/>
        <w:spacing w:lineRule="auto" w:line="360"/>
        <w:ind w:left="720" w:hanging="0"/>
        <w:rPr/>
      </w:pPr>
      <w:r>
        <w:rPr/>
        <w:t>- развитие речи студентов;</w:t>
      </w:r>
    </w:p>
    <w:p>
      <w:pPr>
        <w:pStyle w:val="Normal"/>
        <w:spacing w:lineRule="auto" w:line="360"/>
        <w:ind w:left="900" w:hanging="180"/>
        <w:rPr/>
      </w:pPr>
      <w:r>
        <w:rPr/>
        <w:t>- развитие коммуникативных умений в процессе работы в группе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3.  </w:t>
      </w:r>
      <w:r>
        <w:rPr>
          <w:i/>
          <w:caps/>
        </w:rPr>
        <w:t>В о с п и т а т е л ь н ы е</w:t>
      </w:r>
      <w:r>
        <w:rPr>
          <w:i/>
        </w:rPr>
        <w:t>:</w:t>
      </w:r>
    </w:p>
    <w:p>
      <w:pPr>
        <w:pStyle w:val="Normal"/>
        <w:spacing w:lineRule="auto" w:line="360"/>
        <w:ind w:left="900" w:hanging="180"/>
        <w:rPr/>
      </w:pPr>
      <w:r>
        <w:rPr/>
        <w:t>- воспитание интереса к литературе как виду искусства и учебному предмету;</w:t>
      </w:r>
    </w:p>
    <w:p>
      <w:pPr>
        <w:pStyle w:val="Normal"/>
        <w:spacing w:lineRule="auto" w:line="360"/>
        <w:ind w:left="720" w:hanging="0"/>
        <w:rPr/>
      </w:pPr>
      <w:r>
        <w:rPr/>
        <w:t>- воспитание внимательного отношения к слову;</w:t>
      </w:r>
    </w:p>
    <w:p>
      <w:pPr>
        <w:pStyle w:val="Normal"/>
        <w:spacing w:lineRule="auto" w:line="360"/>
        <w:ind w:left="900" w:hanging="180"/>
        <w:rPr/>
      </w:pPr>
      <w:r>
        <w:rPr/>
        <w:t>- воспитание правильных нравственных ориентиров, понимания того, что главное в человеке – душа, нравственность, моральные качества его личности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Оборудование:  </w:t>
      </w:r>
      <w:r>
        <w:rPr/>
        <w:t xml:space="preserve">ПК, проектор, мультимедийная презентация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карточки с заданиями для групп </w:t>
      </w:r>
      <w:r>
        <w:rPr>
          <w:i/>
        </w:rPr>
        <w:t>(прил1),</w:t>
      </w:r>
      <w:r>
        <w:rPr/>
        <w:t xml:space="preserve"> тексты произведения, тетради по литературе и письменные принадлежности студентов.</w:t>
      </w:r>
    </w:p>
    <w:p>
      <w:pPr>
        <w:pStyle w:val="Normal"/>
        <w:spacing w:lineRule="auto" w:line="360"/>
        <w:rPr>
          <w:b/>
          <w:b/>
          <w:u w:val="double"/>
        </w:rPr>
      </w:pPr>
      <w:r>
        <w:rPr>
          <w:b/>
          <w:u w:val="single"/>
        </w:rPr>
        <w:t>Оформление доски:</w:t>
      </w:r>
      <w:r>
        <w:rPr/>
        <w:t xml:space="preserve"> </w:t>
        <w:br/>
        <w:t xml:space="preserve">- На доске дата проведения и тема урока, мелом написаны названия снов, которые снились главному герою и их сжатое описание </w:t>
      </w:r>
      <w:r>
        <w:rPr>
          <w:i/>
        </w:rPr>
        <w:t>(прил3).</w:t>
      </w:r>
    </w:p>
    <w:p>
      <w:pPr>
        <w:pStyle w:val="Normal"/>
        <w:spacing w:lineRule="auto" w:line="360"/>
        <w:jc w:val="center"/>
        <w:rPr>
          <w:b/>
          <w:b/>
          <w:u w:val="double"/>
        </w:rPr>
      </w:pPr>
      <w:r>
        <w:rPr>
          <w:b/>
          <w:u w:val="double"/>
        </w:rPr>
        <w:t>Ход урока: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Перед началом урока преподаватель делает записи на доске, включает мультимедийную презентацию, готовит карточки для выполнения групповых заданий.</w:t>
      </w:r>
    </w:p>
    <w:p>
      <w:pPr>
        <w:pStyle w:val="Normal"/>
        <w:spacing w:lineRule="auto" w:line="360"/>
        <w:ind w:firstLine="567"/>
        <w:rPr>
          <w:i/>
          <w:i/>
          <w:u w:val="double"/>
        </w:rPr>
      </w:pPr>
      <w:r>
        <w:rPr>
          <w:i/>
          <w:u w:val="doub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u w:val="single"/>
        </w:rPr>
        <w:t xml:space="preserve"> Орг. момент. Приветствие</w:t>
      </w:r>
      <w:r>
        <w:rPr>
          <w:b/>
        </w:rPr>
        <w:t xml:space="preserve">: </w:t>
      </w:r>
      <w:r>
        <w:rPr>
          <w:b/>
          <w:u w:val="single"/>
        </w:rPr>
        <w:t>– 2 мин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еподаватель отмечает присутствующих на уроке студентов, проверяет готовность к его началу.</w:t>
      </w:r>
    </w:p>
    <w:p>
      <w:pPr>
        <w:pStyle w:val="Normal"/>
        <w:spacing w:lineRule="auto" w:line="360"/>
        <w:rPr/>
      </w:pPr>
      <w:r>
        <w:rPr>
          <w:b/>
        </w:rPr>
        <w:t>Преподаватель:</w:t>
      </w:r>
      <w:r>
        <w:rPr/>
        <w:t xml:space="preserve"> Сегодня на нашем занятии я предлагаю поговорить… о снах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 xml:space="preserve"> </w:t>
      </w:r>
      <w:r>
        <w:rPr/>
        <w:t>(</w:t>
      </w:r>
      <w:r>
        <w:rPr>
          <w:b/>
          <w:highlight w:val="yellow"/>
          <w:u w:val="single"/>
        </w:rPr>
        <w:t>слайд № 1</w:t>
      </w:r>
      <w:r>
        <w:rPr>
          <w:b/>
          <w:u w:val="single"/>
        </w:rPr>
        <w:t>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</w:t>
      </w:r>
      <w:r>
        <w:rPr/>
        <w:t xml:space="preserve"> </w:t>
      </w:r>
      <w:r>
        <w:rPr>
          <w:b/>
          <w:u w:val="single"/>
        </w:rPr>
        <w:t>Постановка цели и задач урока. Мотивация учебной деятельности студентов – 5 мин.: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Преподаватель:</w:t>
      </w:r>
      <w:r>
        <w:rPr/>
        <w:t xml:space="preserve"> Признайтесь, любите ли вы поспать? А сны часто видите? Давайте подумаем, что же такое сон?</w:t>
      </w:r>
    </w:p>
    <w:p>
      <w:pPr>
        <w:pStyle w:val="Normal"/>
        <w:spacing w:lineRule="auto" w:line="360"/>
        <w:rPr/>
      </w:pPr>
      <w:r>
        <w:rPr/>
        <w:t>Попробуйте дать определение этому понятию, явлению.</w:t>
      </w:r>
    </w:p>
    <w:p>
      <w:pPr>
        <w:pStyle w:val="Normal"/>
        <w:spacing w:lineRule="auto" w:line="360"/>
        <w:rPr/>
      </w:pPr>
      <w:r>
        <w:rPr>
          <w:i/>
        </w:rPr>
        <w:t>* Ответы студентов.</w:t>
        <w:br/>
        <w:t>* Дать возможность высказаться всем желающим!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Преподаватель:</w:t>
      </w:r>
      <w:r>
        <w:rPr/>
        <w:t xml:space="preserve"> А если мы откроем толковый словарь Сергея Ивановича Ожегова, то узнаем, что  - </w:t>
      </w:r>
      <w:r>
        <w:rPr>
          <w:b/>
          <w:u w:val="single"/>
        </w:rPr>
        <w:t xml:space="preserve">СЛАЙД </w:t>
      </w:r>
      <w:r>
        <w:rPr>
          <w:b/>
          <w:highlight w:val="yellow"/>
          <w:u w:val="single"/>
        </w:rPr>
        <w:t>№ 2</w:t>
      </w:r>
      <w:r>
        <w:rPr/>
        <w:t xml:space="preserve"> - «сон – это наступающее через определённые промежутки времени физиологическое состояние покоя и отдыха, при котором полностью или частично </w:t>
      </w:r>
      <w:r>
        <w:rPr>
          <w:u w:val="single"/>
        </w:rPr>
        <w:t>прекращается работа сознания</w:t>
      </w:r>
      <w:r>
        <w:rPr/>
        <w:t>»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Обратите внимание на последние слова определения: </w:t>
      </w:r>
      <w:r>
        <w:rPr>
          <w:u w:val="single"/>
        </w:rPr>
        <w:t>работа сознания прекращается,</w:t>
      </w:r>
      <w:r>
        <w:rPr/>
        <w:t xml:space="preserve"> наш мозг и наше тело отдыхают, а что же тогда бодрствует? Что трудится в человеке «и день и ночь»?</w:t>
      </w:r>
    </w:p>
    <w:p>
      <w:pPr>
        <w:pStyle w:val="Normal"/>
        <w:spacing w:lineRule="auto" w:line="360"/>
        <w:rPr/>
      </w:pPr>
      <w:r>
        <w:rPr>
          <w:i/>
        </w:rPr>
        <w:t>* Ответы студентов.</w:t>
      </w:r>
    </w:p>
    <w:p>
      <w:pPr>
        <w:pStyle w:val="Normal"/>
        <w:spacing w:lineRule="auto" w:line="360"/>
        <w:ind w:firstLine="567"/>
        <w:rPr>
          <w:b/>
          <w:b/>
          <w:u w:val="single"/>
        </w:rPr>
      </w:pPr>
      <w:r>
        <w:rPr>
          <w:b/>
        </w:rPr>
        <w:t>Преподаватель:</w:t>
      </w:r>
      <w:r>
        <w:rPr/>
        <w:t xml:space="preserve"> Конечно, человеческий дух, душа. Остаётся неутихающая работа души, которая способна творить из пережитых ощущений яркий и неповторимый загадочный мир. </w:t>
      </w:r>
      <w:r>
        <w:rPr>
          <w:b/>
          <w:highlight w:val="yellow"/>
          <w:u w:val="single"/>
        </w:rPr>
        <w:t>СЛАЙД № 3</w:t>
      </w:r>
    </w:p>
    <w:p>
      <w:pPr>
        <w:pStyle w:val="Normal"/>
        <w:spacing w:lineRule="auto" w:line="360"/>
        <w:ind w:firstLine="567"/>
        <w:rPr/>
      </w:pPr>
      <w:r>
        <w:rPr/>
        <w:t>Некоторые психологи считают, что сон – это общение человека со своим подсознанием.</w:t>
        <w:br/>
        <w:t xml:space="preserve">Нужно сказать, что с древних времён художественное изображение сновидений было довольно популярным как в фольклоре, так и в литературе многих народов мира. </w:t>
      </w:r>
    </w:p>
    <w:p>
      <w:pPr>
        <w:pStyle w:val="Style16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мер, </w:t>
      </w: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личал вещие и ложные сны. А</w:t>
      </w:r>
      <w:r>
        <w:rPr>
          <w:rFonts w:cs="Times New Roman" w:ascii="Times New Roman" w:hAnsi="Times New Roman"/>
          <w:b/>
          <w:sz w:val="24"/>
          <w:szCs w:val="24"/>
        </w:rPr>
        <w:t xml:space="preserve"> Платон</w:t>
      </w:r>
      <w:r>
        <w:rPr>
          <w:rFonts w:cs="Times New Roman" w:ascii="Times New Roman" w:hAnsi="Times New Roman"/>
          <w:sz w:val="24"/>
          <w:szCs w:val="24"/>
        </w:rPr>
        <w:t xml:space="preserve"> говорил, что ложен не сон, а сама жизнь.</w:t>
        <w:br/>
        <w:t xml:space="preserve">         Особой популярностью пользовалась тема сна у романтиков. Интересные эксперименты в этой области мы находим у Михаила Юрьевича Лермонтова и Василия Андреевича Жуковского, а также в творчестве самых значительных мастеров слов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№ 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которых Александр Сергеевич Пушкин, Николай Васильевич Гоголь, Иван Александрович Гончаров и многие другие.</w:t>
        <w:br/>
        <w:t xml:space="preserve">          А как вы думаете, зачем, с какой целью писатели и поэты вводят в произведения описание сновидений? </w:t>
        <w:br/>
      </w:r>
      <w:r>
        <w:rPr>
          <w:rFonts w:cs="Times New Roman" w:ascii="Times New Roman" w:hAnsi="Times New Roman"/>
          <w:i/>
          <w:sz w:val="24"/>
          <w:szCs w:val="24"/>
        </w:rPr>
        <w:t>* Выслушать мнения студенто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Преподаватель: </w:t>
      </w:r>
      <w:r>
        <w:rPr>
          <w:rFonts w:cs="Times New Roman" w:ascii="Times New Roman" w:hAnsi="Times New Roman"/>
          <w:sz w:val="24"/>
          <w:szCs w:val="24"/>
        </w:rPr>
        <w:t xml:space="preserve">Всё верно! А если представить функции сна в виде опорной схемы, то мы увидим следующее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№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обенно важное место занимают сны в творчестве Фёдора Михайловича Достоевского (портрет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№ 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думаю, вы уже догадались, о чьих снах мы с вами сегодня поговорим</w:t>
      </w:r>
      <w:r>
        <w:rPr/>
        <w:t>. Э</w:t>
      </w:r>
      <w:r>
        <w:rPr>
          <w:rFonts w:cs="Times New Roman" w:ascii="Times New Roman" w:hAnsi="Times New Roman"/>
          <w:sz w:val="24"/>
          <w:szCs w:val="24"/>
        </w:rPr>
        <w:t xml:space="preserve">то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одион Романович Раскольников (портрет) </w:t>
      </w:r>
    </w:p>
    <w:p>
      <w:pPr>
        <w:pStyle w:val="Normal"/>
        <w:spacing w:lineRule="auto" w:line="360"/>
        <w:ind w:firstLine="567"/>
        <w:rPr>
          <w:b/>
          <w:b/>
          <w:u w:val="single"/>
        </w:rPr>
      </w:pPr>
      <w:r>
        <w:rPr/>
        <w:t xml:space="preserve">Итак, </w:t>
      </w:r>
      <w:r>
        <w:rPr>
          <w:b/>
          <w:u w:val="single"/>
        </w:rPr>
        <w:t>тема нашего занятия – на доске.</w:t>
      </w:r>
      <w:r>
        <w:rPr>
          <w:b/>
        </w:rPr>
        <w:t xml:space="preserve"> </w:t>
      </w:r>
      <w:r>
        <w:rPr/>
        <w:t xml:space="preserve">А как вы думаете, какова будет </w:t>
      </w:r>
      <w:r>
        <w:rPr>
          <w:b/>
        </w:rPr>
        <w:t xml:space="preserve">цель </w:t>
      </w:r>
      <w:r>
        <w:rPr/>
        <w:t>нашей сегодняшней работы?</w:t>
      </w:r>
    </w:p>
    <w:p>
      <w:pPr>
        <w:pStyle w:val="Normal"/>
        <w:spacing w:lineRule="auto" w:line="360"/>
        <w:rPr/>
      </w:pPr>
      <w:r>
        <w:rPr>
          <w:i/>
        </w:rPr>
        <w:t>*Выслушать ответы студентов.</w:t>
        <w:br/>
      </w:r>
      <w:r>
        <w:rPr>
          <w:b/>
        </w:rPr>
        <w:t xml:space="preserve">        Преподаватель: </w:t>
      </w:r>
      <w:r>
        <w:rPr/>
        <w:t>Цель нашего урока - определить роль снов в раскрытии характера главного героя романа «Преступление и наказание» и общей композиции произведения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Актуализация знаний -1 мин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Преподаватель:</w:t>
      </w:r>
      <w:r>
        <w:rPr/>
        <w:t xml:space="preserve"> Раскольников – главный и особенный герой романа Ф.М. Достоевского, а его сны несут огромную смысловую нагрузку. Они не только помогают понять героя, проникнуть в потаённые уголки его души, узнать истинные стремления и ценности, но и во многом определяют его дальнейшие поступки, а значит, и последующие события произведения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br/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 Обобщение и систематизация знаний –  7мин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Преподаватель:</w:t>
      </w:r>
      <w:r>
        <w:rPr/>
        <w:t xml:space="preserve"> Для того, чтобы проникнуть в художественный мир романа Ф.М. Достоевского, нам нужно быть предельно внимательными при анализе символических образов произведения. Сегодня в центре нашего внимания – главный герой романа Родион Раскольников. Давайте вспомним, сколько снов он видит на протяжении всего произведения? Подсказки перед вами на доске </w:t>
      </w:r>
      <w:r>
        <w:rPr>
          <w:i/>
        </w:rPr>
        <w:t xml:space="preserve">(5 снов). </w:t>
      </w:r>
      <w:r>
        <w:rPr/>
        <w:t xml:space="preserve">Каждый из них имеет особое значение в романе, и нам с вами предстоит групповая аналитическая работа, чтобы достигнуть намеченной цели урока. </w:t>
      </w:r>
    </w:p>
    <w:p>
      <w:pPr>
        <w:pStyle w:val="Normal"/>
        <w:spacing w:lineRule="auto" w:line="360"/>
        <w:ind w:firstLine="567"/>
        <w:rPr/>
      </w:pPr>
      <w:r>
        <w:rPr/>
        <w:t>Прежде чем приступить я предлагаю вспомнить сюжеты некоторых из них. Внимание на экран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u w:val="single"/>
        </w:rPr>
        <w:t xml:space="preserve">ПРОСМОТР ВИДЕОФРАГМЕНТОВ 1, 3, 4  и 5 (из 5) СНОВ РАСКОЛЬНИКОВА  (СЛАЙД </w:t>
      </w:r>
      <w:r>
        <w:rPr>
          <w:b/>
          <w:highlight w:val="yellow"/>
          <w:u w:val="single"/>
        </w:rPr>
        <w:t>№ 7-10</w:t>
      </w:r>
      <w:r>
        <w:rPr>
          <w:b/>
          <w:u w:val="single"/>
        </w:rPr>
        <w:t>) (5 мин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Применение знаний и умений. Организация работы в группах:– 12 мин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Преподаватель:</w:t>
      </w:r>
      <w:r>
        <w:rPr/>
        <w:t xml:space="preserve"> Итак, для выполнения поставленной ранее цели урока я предлагаю вам поработать в группах. Поскольку у главного героя романа 5 снов, нам потребуется 5 групп. </w:t>
      </w:r>
      <w:r>
        <w:rPr>
          <w:i/>
        </w:rPr>
        <w:br/>
        <w:t>Преподаватель делит студентов на 5 групп, раздает карточки с заданиями.</w:t>
      </w:r>
    </w:p>
    <w:p>
      <w:pPr>
        <w:pStyle w:val="Normal"/>
        <w:spacing w:lineRule="auto" w:line="360"/>
        <w:ind w:firstLine="567"/>
        <w:rPr>
          <w:b/>
          <w:b/>
          <w:u w:val="single"/>
        </w:rPr>
      </w:pPr>
      <w:r>
        <w:rPr>
          <w:b/>
        </w:rPr>
        <w:t>Преподаватель:</w:t>
      </w:r>
      <w:r>
        <w:rPr/>
        <w:t xml:space="preserve"> Ваша задача: </w:t>
      </w:r>
      <w:r>
        <w:rPr>
          <w:b/>
          <w:u w:val="single"/>
        </w:rPr>
        <w:t xml:space="preserve">СЛАЙД № </w:t>
      </w:r>
      <w:r>
        <w:rPr>
          <w:b/>
          <w:highlight w:val="yellow"/>
          <w:u w:val="single"/>
        </w:rPr>
        <w:t>11</w:t>
      </w:r>
    </w:p>
    <w:p>
      <w:pPr>
        <w:pStyle w:val="Normal"/>
        <w:spacing w:lineRule="auto" w:line="360"/>
        <w:ind w:hanging="180"/>
        <w:rPr/>
      </w:pPr>
      <w:r>
        <w:rPr/>
        <w:t>1) Проанализировать предложенный эпизод-сон, обращаясь к текстам произведения;</w:t>
      </w:r>
    </w:p>
    <w:p>
      <w:pPr>
        <w:pStyle w:val="Normal"/>
        <w:spacing w:lineRule="auto" w:line="360"/>
        <w:ind w:hanging="180"/>
        <w:rPr/>
      </w:pPr>
      <w:r>
        <w:rPr/>
        <w:t>2) Раскрыть его значение;</w:t>
      </w:r>
    </w:p>
    <w:p>
      <w:pPr>
        <w:pStyle w:val="Normal"/>
        <w:spacing w:lineRule="auto" w:line="360"/>
        <w:ind w:hanging="180"/>
        <w:rPr>
          <w:b/>
          <w:b/>
          <w:u w:val="single"/>
        </w:rPr>
      </w:pPr>
      <w:r>
        <w:rPr/>
        <w:t xml:space="preserve">3) Сделать выводы и представить их в виде лаконичного выступления. </w:t>
      </w:r>
      <w:r>
        <w:rPr>
          <w:b/>
          <w:u w:val="single"/>
        </w:rPr>
        <w:t xml:space="preserve">СЛАЙД № </w:t>
      </w:r>
      <w:r>
        <w:rPr>
          <w:b/>
          <w:highlight w:val="yellow"/>
          <w:u w:val="single"/>
        </w:rPr>
        <w:t>12</w:t>
      </w:r>
    </w:p>
    <w:p>
      <w:pPr>
        <w:pStyle w:val="Normal"/>
        <w:spacing w:lineRule="auto" w:line="360"/>
        <w:ind w:hanging="180"/>
        <w:rPr/>
      </w:pPr>
      <w:r>
        <w:rPr>
          <w:i/>
        </w:rPr>
        <w:t>* Деятельность преподавателя во время работы групп: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подходит к каждой группе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 xml:space="preserve">направляет ход обсуждения;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твечает на возникающие вопросы, помогает сформулировать выводы;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следит за временем.</w:t>
      </w:r>
    </w:p>
    <w:p>
      <w:pPr>
        <w:pStyle w:val="Normal"/>
        <w:spacing w:lineRule="auto" w:line="360"/>
        <w:rPr/>
      </w:pPr>
      <w:r>
        <w:rPr>
          <w:b/>
        </w:rPr>
        <w:br/>
      </w:r>
      <w:r>
        <w:rPr>
          <w:b/>
          <w:lang w:val="en-US"/>
        </w:rPr>
        <w:t>VI</w:t>
      </w:r>
      <w:r>
        <w:rPr>
          <w:b/>
        </w:rPr>
        <w:t xml:space="preserve">. Контроль усвоения, обсуждение допущенных ошибок и их коррекция. </w:t>
      </w:r>
      <w:r>
        <w:rPr>
          <w:b/>
          <w:u w:val="single"/>
        </w:rPr>
        <w:t>Оглашение результатов работы групп</w:t>
      </w:r>
      <w:r>
        <w:rPr/>
        <w:t xml:space="preserve"> </w:t>
      </w:r>
      <w:r>
        <w:rPr>
          <w:b/>
        </w:rPr>
        <w:t>(10 мин.: 2 мин. на каждую группу)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u w:val="single"/>
        </w:rPr>
        <w:t>Подведение итогов занятия. Рефлексия</w:t>
      </w:r>
      <w:r>
        <w:rPr>
          <w:b/>
        </w:rPr>
        <w:t>:</w:t>
      </w:r>
      <w:r>
        <w:rPr>
          <w:b/>
          <w:u w:val="single"/>
        </w:rPr>
        <w:t xml:space="preserve"> СЛАЙД № </w:t>
      </w:r>
      <w:r>
        <w:rPr>
          <w:b/>
          <w:highlight w:val="yellow"/>
          <w:u w:val="single"/>
        </w:rPr>
        <w:t>13</w:t>
      </w:r>
      <w:r>
        <w:rPr>
          <w:b/>
          <w:u w:val="single"/>
        </w:rPr>
        <w:t xml:space="preserve"> – 4 мин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Преподаватель: </w:t>
      </w:r>
      <w:r>
        <w:rPr/>
        <w:t>Какова же роль снов Раскольникова в раскрытии идейного замысла произведения?</w:t>
      </w:r>
    </w:p>
    <w:p>
      <w:pPr>
        <w:pStyle w:val="Normal"/>
        <w:spacing w:lineRule="auto" w:line="360"/>
        <w:ind w:firstLine="708"/>
        <w:rPr/>
      </w:pPr>
      <w:r>
        <w:rPr>
          <w:i/>
        </w:rPr>
        <w:t>* может быть, кто-то из студентов захочет это сделать самостоятельн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еподаватель: </w:t>
      </w:r>
      <w:r>
        <w:rPr/>
        <w:t xml:space="preserve">Таким образом, мы видим, что сны Раскольникова играют очень важную роль в раскрытии его характера и общей композиции произведения: они помогают нам понять истинную сущность героя, мотивацию его поступков, направляют озлобленный разум заблудшего человека к озарению, помогают герою встать на путь обновления и перерождения.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Преподаватель: </w:t>
      </w:r>
      <w:r>
        <w:rPr/>
        <w:t>Уважаемые студенты, понравилось ли вам работать на сегодняшнем занятии? Выскажите своё мнение:</w:t>
      </w:r>
    </w:p>
    <w:p>
      <w:pPr>
        <w:pStyle w:val="Normal"/>
        <w:spacing w:lineRule="auto" w:line="360"/>
        <w:ind w:firstLine="708"/>
        <w:rPr/>
      </w:pPr>
      <w:r>
        <w:rPr/>
        <w:t>- Что было интересно сегодня?</w:t>
      </w:r>
    </w:p>
    <w:p>
      <w:pPr>
        <w:pStyle w:val="Normal"/>
        <w:spacing w:lineRule="auto" w:line="360"/>
        <w:ind w:firstLine="708"/>
        <w:rPr/>
      </w:pPr>
      <w:r>
        <w:rPr/>
        <w:t>- Что показалось скучным?</w:t>
      </w:r>
    </w:p>
    <w:p>
      <w:pPr>
        <w:pStyle w:val="Normal"/>
        <w:spacing w:lineRule="auto" w:line="360"/>
        <w:ind w:firstLine="708"/>
        <w:rPr/>
      </w:pPr>
      <w:r>
        <w:rPr/>
        <w:t>- Помогла ли вам сегодняшняя работа лучше понять главного героя?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* ответы студентов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b/>
          <w:u w:val="single"/>
        </w:rPr>
        <w:t xml:space="preserve">Домашнее задание.  Итоги. – 4 мин. </w:t>
      </w:r>
      <w:r>
        <w:rPr>
          <w:b/>
        </w:rPr>
        <w:t>:</w:t>
      </w:r>
      <w:r>
        <w:rPr>
          <w:b/>
          <w:u w:val="single"/>
        </w:rPr>
        <w:t xml:space="preserve"> СЛАЙД № </w:t>
      </w:r>
      <w:r>
        <w:rPr>
          <w:b/>
          <w:highlight w:val="yellow"/>
          <w:u w:val="single"/>
        </w:rPr>
        <w:t>14</w:t>
      </w:r>
    </w:p>
    <w:p>
      <w:pPr>
        <w:pStyle w:val="Normal"/>
        <w:spacing w:lineRule="auto" w:line="360"/>
        <w:ind w:firstLine="567"/>
        <w:rPr/>
      </w:pPr>
      <w:r>
        <w:rPr/>
        <w:t>Закрепить полученные ранее знания, прочитав параграфы из учебника литературы 10 кл. Лебедева Ю.В Ч.2. на страницах 228-235.Напоминаю: если вы еще скачали или не сохранили учебники в электронном виде, их можно отсканировать с экрана прямо сейчас, а также скачать с моей страницы ВК, скачать после урока на флешку или сфотографировать.</w:t>
      </w:r>
    </w:p>
    <w:p>
      <w:pPr>
        <w:pStyle w:val="Normal"/>
        <w:spacing w:lineRule="auto" w:line="360"/>
        <w:rPr/>
      </w:pPr>
      <w:r>
        <w:rPr>
          <w:b/>
        </w:rPr>
        <w:t>Выставление оценок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рточка для работы группы №1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ервый сон Раскольникова об убийстве лошади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н – пророчество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еречитайте эпизод «Первый сон Раскольникова» (ч.1, гл.5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айдите образы-символы в этой сцене: церковь, кабак, дорога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Попробуйте определить их значение и раскрыть смысл сн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* Обратите внимание на символическое значение </w:t>
      </w:r>
      <w:r>
        <w:rPr>
          <w:b/>
        </w:rPr>
        <w:t xml:space="preserve">цвета </w:t>
      </w:r>
      <w:r>
        <w:rPr/>
        <w:t>в этой сцене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огласны ли вы с утверждением, что «сон снится в настоящем времени, говорит о прошлом и предсказывает будущее»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кое будущее ожидает героя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делайте лаконичный вывод (2-3 предложения), в чём смысл сна, что он помогает нам понять?</w:t>
      </w:r>
    </w:p>
    <w:p>
      <w:pPr>
        <w:pStyle w:val="Normal"/>
        <w:spacing w:lineRule="auto" w:line="360"/>
        <w:ind w:left="360" w:hanging="0"/>
        <w:rPr/>
      </w:pPr>
      <w:r>
        <w:rPr/>
        <w:t>* Во время устного выступления раскройте смысл образов-символов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План ответ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- Мы проанализировали сон Раскольникова, в котором рассказывается о …</w:t>
      </w:r>
    </w:p>
    <w:p>
      <w:pPr>
        <w:pStyle w:val="Normal"/>
        <w:spacing w:lineRule="auto" w:line="360"/>
        <w:ind w:left="360" w:hanging="0"/>
        <w:rPr/>
      </w:pPr>
      <w:r>
        <w:rPr/>
        <w:t>- Ведущие образы-символы данного сна - … (иллюстрации, рисунки)</w:t>
      </w:r>
    </w:p>
    <w:p>
      <w:pPr>
        <w:pStyle w:val="Normal"/>
        <w:spacing w:lineRule="auto" w:line="360"/>
        <w:ind w:left="360" w:hanging="0"/>
        <w:rPr/>
      </w:pPr>
      <w:r>
        <w:rPr/>
        <w:t>- Сон помогает нам увидеть …, понять …</w:t>
      </w:r>
    </w:p>
    <w:p>
      <w:pPr>
        <w:pStyle w:val="Normal"/>
        <w:spacing w:lineRule="auto" w:line="360"/>
        <w:ind w:left="360" w:hanging="0"/>
        <w:rPr/>
      </w:pPr>
      <w:r>
        <w:rPr/>
        <w:t>- Сон открывает …, показывает …, предвещает …</w:t>
      </w:r>
    </w:p>
    <w:p>
      <w:pPr>
        <w:pStyle w:val="Normal"/>
        <w:spacing w:lineRule="auto" w:line="360"/>
        <w:ind w:left="360" w:hanging="0"/>
        <w:rPr/>
      </w:pPr>
      <w:r>
        <w:rPr/>
        <w:t>- Сон является воплощением … (мечты, идеи, мысли) о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Карточка для работы группы №2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н – оазис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речитайте сон Раскольникова про оазис ( ч.1, гл.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гласны ли вы с утверждением, что это – сон-мечта? О чём мечтает герой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пробуйте раскрыть символическое значение сн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делайте обобщающий вывод: «Сон про оазис – это…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3750</wp:posOffset>
                </wp:positionH>
                <wp:positionV relativeFrom="paragraph">
                  <wp:posOffset>55880</wp:posOffset>
                </wp:positionV>
                <wp:extent cx="203200" cy="23495"/>
                <wp:effectExtent l="635" t="23495" r="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4.4pt" to="78.4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оазис          мираж в пустыне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234950" cy="6350"/>
                <wp:effectExtent l="635" t="36195" r="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65pt" to="138.45pt,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пьёт чистую воду          хочет набраться сил для выполнения задуманного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4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7.8pt" to="13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приём контраста          «грязный» Петербург и «чистая» вода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5975</wp:posOffset>
                </wp:positionH>
                <wp:positionV relativeFrom="paragraph">
                  <wp:posOffset>54610</wp:posOffset>
                </wp:positionV>
                <wp:extent cx="342900" cy="12700"/>
                <wp:effectExtent l="635" t="35560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4.3pt" to="191.2pt,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«Три пальмы» Лермонтова         убийство неизбеж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План ответ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- Мы проанализировали сон Раскольникова, в котором рассказывается о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Ведущие образы-символы данного сна - … (иллюстрации, рисунки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помогает нам увидеть …, понять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открывает …, показывает …, предвещает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является воплощением … (мечты, идеи, мысли) о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рточка для работы группы №3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н – крик (ч.2, гл.2)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еречитайте эпизод сна и разговор Раскольникова с Настасьей после пробужде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к вы думаете, почему всё действие сна происходит на лестнице, что она символизирует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каком состоянии проснулся герой? Почему именно в таком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к трактует Настасья сон героя? Согласны ли вы с ней или нет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Сделайте вывод:</w:t>
      </w:r>
      <w:r>
        <w:rPr/>
        <w:t xml:space="preserve"> почему Раскольников видит такой сон и что он символизирует?</w:t>
      </w:r>
    </w:p>
    <w:p>
      <w:pPr>
        <w:pStyle w:val="Normal"/>
        <w:spacing w:lineRule="auto" w:line="360"/>
        <w:ind w:left="360" w:hanging="0"/>
        <w:rPr/>
      </w:pPr>
      <w:r>
        <w:rPr/>
        <w:t>*Крик души, совести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</w:t>
      </w:r>
      <w:r>
        <w:rPr>
          <w:b/>
          <w:u w:val="single"/>
        </w:rPr>
        <w:t>С</w:t>
      </w:r>
      <w:r>
        <w:rPr/>
        <w:t>лово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>
          <w:b/>
          <w:u w:val="single"/>
        </w:rPr>
        <w:t>О</w:t>
      </w:r>
      <w:r>
        <w:rPr/>
        <w:t>тц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>
          <w:b/>
          <w:u w:val="single"/>
        </w:rPr>
        <w:t>В</w:t>
      </w:r>
      <w:r>
        <w:rPr/>
        <w:t>севышнего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>
          <w:b/>
          <w:u w:val="single"/>
        </w:rPr>
        <w:t xml:space="preserve">Есть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План ответ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- Мы проанализировали сон Раскольникова, в котором рассказывается о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Ведущие образы-символы данного сна - … (иллюстрации, рисунки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помогает нам увидеть …, понять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открывает …, показывает …, предвещает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является воплощением … (мечты, идеи, мысли) о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рточка для работы группы №4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н, в котором Раскольников повторяет убийство (ч.3, гл.6)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еречитайте эпизод сна, раскройте его смысл: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- Почему старуха не умирает, а смеётся? </w:t>
      </w:r>
    </w:p>
    <w:p>
      <w:pPr>
        <w:pStyle w:val="Normal"/>
        <w:spacing w:lineRule="auto" w:line="360"/>
        <w:ind w:left="708" w:hanging="0"/>
        <w:rPr/>
      </w:pPr>
      <w:r>
        <w:rPr/>
        <w:t>- Что, по вашему мнению, символизирует данный образ?</w:t>
      </w:r>
    </w:p>
    <w:p>
      <w:pPr>
        <w:pStyle w:val="Normal"/>
        <w:spacing w:lineRule="auto" w:line="360"/>
        <w:ind w:left="708" w:hanging="0"/>
        <w:rPr/>
      </w:pPr>
      <w:r>
        <w:rPr/>
        <w:t>- Кого встречает герой, убежав от старухи?</w:t>
      </w:r>
    </w:p>
    <w:p>
      <w:pPr>
        <w:pStyle w:val="Normal"/>
        <w:spacing w:lineRule="auto" w:line="360"/>
        <w:ind w:left="708" w:hanging="0"/>
        <w:rPr/>
      </w:pPr>
      <w:r>
        <w:rPr/>
        <w:t>-  Как толпы народа смотрят на Раскольникова?</w:t>
      </w:r>
    </w:p>
    <w:p>
      <w:pPr>
        <w:pStyle w:val="Normal"/>
        <w:spacing w:lineRule="auto" w:line="360"/>
        <w:ind w:left="720" w:hanging="360"/>
        <w:rPr/>
      </w:pPr>
      <w:r>
        <w:rPr/>
        <w:t>2. Попробуйте понять, с какой целью автор вводит данный эпизод в произведение?</w:t>
      </w:r>
    </w:p>
    <w:p>
      <w:pPr>
        <w:pStyle w:val="Normal"/>
        <w:spacing w:lineRule="auto" w:line="360"/>
        <w:ind w:left="720" w:hanging="360"/>
        <w:rPr/>
      </w:pPr>
      <w:r>
        <w:rPr/>
        <w:t>3. Сделайте вывод.</w:t>
      </w:r>
    </w:p>
    <w:p>
      <w:pPr>
        <w:pStyle w:val="Normal"/>
        <w:spacing w:lineRule="auto" w:line="360"/>
        <w:ind w:left="720" w:hanging="360"/>
        <w:rPr/>
      </w:pPr>
      <w:r>
        <w:rPr/>
        <w:t>- Этот сон помогает герою понять, что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План ответ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- Мы проанализировали сон Раскольникова, в котором рассказывается о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Ведущие образы-символы данного сна - … (иллюстрации, рисунки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помогает нам увидеть …, понять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открывает …, показывает …, предвещает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является воплощением … (мечты, идеи, мысли) о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рточка для работы группы №5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н на каторге (эпилог)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еречитайте эпизод сн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огласны ли вы с тем, что это – сон-предупреждение?</w:t>
      </w:r>
    </w:p>
    <w:p>
      <w:pPr>
        <w:pStyle w:val="Normal"/>
        <w:spacing w:lineRule="auto" w:line="360"/>
        <w:ind w:left="360" w:hanging="0"/>
        <w:rPr/>
      </w:pPr>
      <w:r>
        <w:rPr/>
        <w:t>*Ответ обоснуйт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3. Что привело человечество к гибели?</w:t>
      </w:r>
    </w:p>
    <w:p>
      <w:pPr>
        <w:pStyle w:val="Normal"/>
        <w:spacing w:lineRule="auto" w:line="360"/>
        <w:ind w:left="360" w:hanging="0"/>
        <w:rPr/>
      </w:pPr>
      <w:r>
        <w:rPr/>
        <w:t>* Какие образы-символы можно увидеть в этом эпизоде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4. Каков, по вашему мнению, символический смысл данного сна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5. Каким образом этот сон связан с судьбой Раскольникова и идеей его духовного перерождения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6. Сделайте вывод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План ответ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- Мы проанализировали сон Раскольникова, в котором рассказывается о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Ведущие образы-символы данного сна - … (иллюстрации, рисунки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помогает нам увидеть …, понять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открывает …, показывает …, предвещает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- Сон является воплощением … (мечты, идеи, мысли) о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риложение 2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арианты ответов детей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Результаты работы группы № 1</w:t>
      </w:r>
    </w:p>
    <w:p>
      <w:pPr>
        <w:pStyle w:val="Style16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анализировали первый сон Раскольникова, в котором рассказывается о жестоком убийстве лошади толпой пьяных крестьян. Раскольников в этом сне ещё ребёнок, который с нескрываемым ужасом наблюдает за страшной сценой истязания и убийства несчастной лошадён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hd w:fill="FFFFFF" w:val="clear"/>
        </w:rPr>
        <w:t xml:space="preserve">Это сон богат </w:t>
      </w:r>
      <w:r>
        <w:rPr>
          <w:i/>
          <w:shd w:fill="FFFFFF" w:val="clear"/>
        </w:rPr>
        <w:t>символами:</w:t>
      </w:r>
      <w:r>
        <w:rPr>
          <w:shd w:fill="FFFFFF" w:val="clear"/>
        </w:rPr>
        <w:t xml:space="preserve"> </w:t>
      </w:r>
      <w:r>
        <w:rPr>
          <w:i/>
          <w:shd w:fill="FFFFFF" w:val="clear"/>
        </w:rPr>
        <w:t xml:space="preserve">церковь с зелёными куполами, </w:t>
      </w:r>
      <w:r>
        <w:rPr>
          <w:shd w:fill="FFFFFF" w:val="clear"/>
        </w:rPr>
        <w:t>куда любит ходить маленький Родя, олицетворяет небесное начало на земле, духовность, нравственную чистоту, совершенство и надежду на лучшую жизнь (зелёный – цвет надежды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hd w:fill="FFFFFF" w:val="clear"/>
        </w:rPr>
        <w:t xml:space="preserve">Однако дорога (символ жизненного пути человека) в церковь проходит мимо кабака, который мальчик боится и не любит; </w:t>
      </w:r>
      <w:r>
        <w:rPr>
          <w:i/>
          <w:shd w:fill="FFFFFF" w:val="clear"/>
        </w:rPr>
        <w:t>кабак</w:t>
      </w:r>
      <w:r>
        <w:rPr>
          <w:shd w:fill="FFFFFF" w:val="clear"/>
        </w:rPr>
        <w:t xml:space="preserve"> олицетворяет пьянство, зло, низость и грязь жизни. Это то жуткое, мирское, земное, что губит в человеке человека. Дорога одна, но привести она может как в кабак, так и в церковь, и только человек решает, куда ему идти.</w:t>
      </w:r>
      <w:r>
        <w:rPr/>
        <w:t xml:space="preserve"> Не случайно и то, что церковь находится в трехстах шагах от кабака. Это небольшое расстояние показывает, что человек в любой момент может прекратить неправедную жизнь, раскаяться и, обратившись к Богу, который все простит, начать новую, праведную жиз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Веселье пьяных людей не внушает окружающим, и в частности маленькому Родиону, ничего, кроме страха.  В сцене у кабака – убийстве беспомощной лошаденки толпой пьяных хулиганов – маленький Раскольников пытается защитить несчастное животное, кричит, плач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Эта сцена показывает, что по своей природе он вовсе не жесток, беспощадность и презрение к чужой жизни, даже лошадиной, ему чужды и возможное насилие над человеческой личностью для него омерзительно, противоестественно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hd w:fill="FFFFFF" w:val="clear"/>
        </w:rPr>
        <w:t>Атмосфера происходящего раскалена до предела. С одной стороны, это злоба, жестокость, агрессивность разнузданной толпы, с другой — невыносимое отчаяние маленького Роди, сотрясающее его сердце жалостью к «бедной лошадке». И в центре всего — ужас и слезы добиваемой клячи. Не случайно, создавая эту страшную картину, Достоевский использует очень много восклицательных знаков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Appleconvertedspace"/>
        </w:rPr>
      </w:pPr>
      <w:r>
        <w:rPr>
          <w:rStyle w:val="Appleconvertedspace"/>
          <w:shd w:fill="FFFFFF" w:val="clear"/>
        </w:rPr>
        <w:t>Сон помогает нам увидеть истинную душу Раскольникова и понять, что в нём происходит борьба между добром (церковь) и злом (кабак), между истинными порывами души и разумом, пленённым страшной теор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hd w:fill="FFFFFF" w:val="clear"/>
        </w:rPr>
        <w:t>Раскольников просыпается в холодном поту и в ужасе от увиденной сцены. Сны не подчиняются разуму, в них раскрывается натура человека, и мы видим, что убийство отвратительно душе и сердцу Раскольникова.</w:t>
      </w:r>
    </w:p>
    <w:p>
      <w:pPr>
        <w:pStyle w:val="Style16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н является воплощением мысли о неприятии убийства натурой человека, и в частности натурой Раскольник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 xml:space="preserve">Этот сон действительно снится в настоящем времени, рассказывает о прошлом и предсказывает будущее: Раскольников, содрогнувшийся перед тем, что он задумал, все-таки убьет старуху и именно топором, а умирающая Катерина Ивановна скажет: «Заездили клячу!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>Первый сон главного героя сыграл важную роль в дальнейшем произведении, так как, развивая тему «наказания» Раскольникова, Достоевский покажет, что именно в душе хранятся все главные истины об отношении людей друг к другу: «Не суди», «Не убий», «Возлюби ближнего, как самого себя». И наказан Раскольников будет в первую очередь тем, что его душа не примет преступления. Прислушайся Раскольников не к зову разума, а к зову сердца, прозвучавшему в первом сне, — страшное преступление не свершилось бы</w:t>
      </w:r>
      <w:r>
        <w:rPr>
          <w:color w:val="464E62"/>
          <w:shd w:fill="FFFFFF" w:val="clear"/>
        </w:rPr>
        <w:t>!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  <w:shd w:fill="FFFFFF" w:val="clear"/>
        </w:rPr>
      </w:pPr>
      <w:r>
        <w:rPr>
          <w:i/>
          <w:u w:val="single"/>
          <w:shd w:fill="FFFFFF" w:val="clear"/>
        </w:rPr>
        <w:t xml:space="preserve">Функции первого сна: 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пророческая (помогает заглянуть в будущее)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- раскрывает внутреннюю сущность героя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- является инструментом психологического анализа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Результаты работы группы № 2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u w:val="single"/>
        </w:rPr>
      </w:pPr>
      <w:r>
        <w:rPr/>
        <w:t>Мы проанализировали второй сон Раскольникова, в котором рассказывается о том, как герой попадает в оазис в пустыне и с наслаждением пьёт чистую воду из руч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согласны с утверждением, что это сон-мечта. Действительно, в этом сне герою грезится тот идеальный мир, который будет создан им, гением, Наполеоном, спасителем человечества, богом. Родион мечтал о создании на земле Нового Иерусалима, и описание этого мира очень напоминает Эдем. Сначала это будет небольшой оазис счастья среди бескрайней пустыни горя, неравноправия и печали. В этом мире все будет прекрасно: «…чудесная-чудесная такая голубая вода, холодная, бежит по разноцветным камням и по такому чистому с золотыми блестками песку, а он же все пьет воду, прямо из ручья, который тут же, у бока, течет и журчи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случайно оазис находится в Египте. Египетский поход, как известно, был началом стремительной карьеры Наполеона, и Раскольников, как человек, претендующий на его место, строить свой мир должен, начиная именно с Егип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н имеет и символическое значение: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630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38100" r="635" b="38100"/>
                <wp:wrapNone/>
                <wp:docPr id="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5pt" to="95.95pt,8.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 оазис          часто мираж в пустыне, так что райская жизнь, о которой мечтает Раскольников, вряд ли наступит в реа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103505</wp:posOffset>
                </wp:positionV>
                <wp:extent cx="342900" cy="0"/>
                <wp:effectExtent l="0" t="38100" r="635" b="38100"/>
                <wp:wrapNone/>
                <wp:docPr id="6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8.15pt" to="198.7pt,8.1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герой пьёт чистую воду          хочет набраться сил для выполнения задуманного, как былинный богатырь;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38100" r="0" b="38100"/>
                <wp:wrapNone/>
                <wp:docPr id="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3pt" to="161.95pt,9.3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приём контраста           «грязный» Петербург и «чистая» вода, «жара» на улицах города, которая отнимает силы  – «холодная» вода, которая даёт силы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Сон – оазис является воплощением мечты героя об идеальном счастливом мире, который он создаст, став «сверхчеловек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  <w:shd w:fill="FFFFFF" w:val="clear"/>
        </w:rPr>
        <w:t>Функции второго сна:</w:t>
      </w:r>
      <w:r>
        <w:rPr>
          <w:shd w:fill="FFFFFF" w:val="clear"/>
        </w:rPr>
        <w:t xml:space="preserve"> является средством воплощения внутренних тайных мечтаний героя, раскрывающих его стремления и духовную сущность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Результаты работы группы № 3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 проанализировали третий сон Раскольникова, который условно можно назвать сон-крик. Он снится герою уже после убийства старухи-процентщицы и ее сестры Лизавет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одиону Романовичу снится, что Илья Петрович избивает квартирную хозяйку: «Он бьет ее ногами, колотит ее головою о ступени». Сон наполнен жуткими звуками: «она ныла, визжала и причитала», голос бившего хрипел, «таких неестественных звуков, такого воя, вопля, скрежета, слез, побой и ругательств он еще никогда не слыхивал и не видывал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едущий образ-символ этого сна – тёмная и грязная лестница, которая символизирует жизненный путь Раскольникова, полный препятствий, которые предстоит пройти герою, чтобы подняться на самый верх человеческого развития, заменить Бога, создавшего этот несовершенный мир, и оказаться способным изменить людей для их же благополуч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Герой просыпается от собственного страшного крика. Настасья так объясняет ему его состояние: «Это кровь в тебе кричит. Это когда ей выходу нет и уж печенками запекаться начнет, тут и начнет мерещиться». Отчасти это верно, но в Раскольникове кричит не столько его кровь, сколько кровь убитых им людей. Все существо героя воспротивилось совершенному им убийству, лишь воспаленный мозг уверяет сам себя в том, что теория верна и для Родиона убийство должно быть обычным дел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Да, он убил, но когда Илья Петрович бьет хозяйку, в голове у Раскольникова то и дело возникают вопросы: «Но за что же, за что же... и как это можно!», «Но, боже, разве все это возможно!» Раскольников поражен жестокостью людей, что и отразилось в этом сне: «Он вообразить себе не мог такого зверства, такого исступления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от сон помогает нам понять, что в герое ещё жива совесть – слово Бога в человеке – и что несмотря на совершённое преступление он не стал сверхчеловеко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 xml:space="preserve">Этот сон автор ввел в повествование, чтобы подчеркнуть отрицательные стороны теории Раскольникова: ее бесчеловечную сущность и несостоятельность. Этот сон, с одной стороны, продолжение темы беззакония этого мира, а с другой стороны, предощущение будущей отрезанности героя от людей, т.е. его наказ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  <w:shd w:fill="FFFFFF" w:val="clear"/>
        </w:rPr>
        <w:t>Функции третьего сна:</w:t>
      </w:r>
      <w:r>
        <w:rPr>
          <w:shd w:fill="FFFFFF" w:val="clear"/>
        </w:rPr>
        <w:t xml:space="preserve"> даёт возможность герою посмотреть на себя со стороны, а также является инструментом психологического анализа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Результаты работы группы № 4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>Четвёртый сон Раскольникова – это сон о том, как герой повторяет уже совершенное им убийство старухи-процентщицы.  Однако на этот раз Раскольникову снится, что старуха жива и смеется над ним. Он пытается убить ее, но она не умирает, а смех её превращается в хохо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>Образ смеющейся неумирающей старухи глубоко символичен: он показывает бесполезность совершённого Раскольниковым преступления, жалкость его попытки изменить мир через убийство какой-то старушонк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И действительно, Раскольников не изменил ровным счетом ничего: старуха по-прежнему жива и смеется над Родионом вместе с толпой. Старуха смеется над ним, потому что, убивая ее, Раскольников вместе с тем убивает и себя. 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hd w:fill="FFFFFF" w:val="clear"/>
        </w:rPr>
        <w:t xml:space="preserve">Сон четко и достоверно отражает состояние взволнованной, отчаявшейся, мятущейся души героя, особенно усилившееся после провала «эксперимента над собой». </w:t>
      </w:r>
      <w:r>
        <w:rPr/>
        <w:t>Раскольников понимает, что, убив старуху, он не почувствовал себя свободней, он не стал «властелином», не доказал правильность своей теории,</w:t>
      </w:r>
      <w:r>
        <w:rPr>
          <w:i/>
          <w:iCs/>
        </w:rPr>
        <w:t> </w:t>
      </w:r>
      <w:r>
        <w:rPr/>
        <w:t>и смех старухи - это торжество зла над не сумевшим убить в себе человечность Раскольниковы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>Убежав от старухи, герой видит со всех сторон толпы людей, они смотрят на него и молчат. Люди стоят внизу, а Раскольников - выше всей этой толпы, всех этих «тварей дрожащих». Он – Наполеон, он – гений, а гении не могут стоять на одной ступени с народом. Но люди «притаились и ждут, молчат…» Чего же они ждут? Возможно, подтверждения, что перед ними «сверхчеловек», «властелин»? Но Раскольников не может дать им такого подтвержде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hd w:fill="FFFFFF" w:val="clear"/>
        </w:rPr>
        <w:t>Раскольников оказывается не Наполеоном, не властелином, имеющим право с легкостью переступать через чужие жизни ради достижения своей цели; муки совести и страх разоблачения делают его жалким, и смех старухи — это доказательство несостоятельности теории Раскольникова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  <w:shd w:fill="FFFFFF" w:val="clear"/>
        </w:rPr>
        <w:t>Функция четвёртого сна:</w:t>
      </w:r>
      <w:r>
        <w:rPr>
          <w:shd w:fill="FFFFFF" w:val="clear"/>
        </w:rPr>
        <w:t xml:space="preserve"> в символической форме показать несостоятельность теории Раскольникова, бесполезность совершённого им убийства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Результаты работы группы № 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hd w:fill="FFFFFF" w:val="clear"/>
        </w:rPr>
        <w:t xml:space="preserve">Наряду с символическим смыслом, помогающим понять психологию героя и самого автора, сны в романе играют еще одну немаловажную роль: показывают изменения в теории Раскольникова. В романе </w:t>
      </w:r>
      <w:r>
        <w:rPr/>
        <w:t>есть два сна, показывающих мир по теории героя - это сон-оазис и сон на каторге, который можно назвать своеобразным пророчеством- предупреждением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/>
        <w:t>Последний сон – фантастический, он показывает Раскольникову плоды его теории. Мир преобразился по сравнению со сном об оазисе: он был «осужден в жертву какой-то страшной, неслыханной и невиданной моровой язве». Раскольников, наверное, даже и не подозревал, насколько страшна его теория.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В пятом сне («бессмысленном бреду») Раскольникова мы видим, как мир погружается в атмосферу эгоизма, делая людей «бесноватыми, сумасшедшими», при этом сами они считают себя «умными и непоколебимыми в истине». Эгоизм становится причиной непонимания, возникающего между людьми. Это непонимание, в свою очередь, влечет за собой волну стихийных бедствий, что приводит к тому, что мир погибает. Становится известно, что спастись из этого кошмара могут далеко не все люди, а только «чистые и избранные, предназначенные начать новый род людей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Очевидно, говоря об избранных, автор имеет в виду таких людей, как Соня, являющаяся в романе воплощением истинной духовности. Избранные, по Достоевскому, это люди, наделенные глубочайшей вер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менно в этом сне автор в символической форме говорит о том, что индивидуализм и эгоизм представляют для человечества реальную и страшную угрозу, они могут привести к тому, что человек перестанет различать такие ключевые понятия, как добро и зло, что приведёт человечество к неминуемой гиб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Если вспомнить факты из биографии Достоевского, то в этом сне четко прослеживается полемика Достоевского с социалистами, в то время призывавшими к революции как к единственно правильному выходу из сложившегося кризиса. Писатель пророчески описывает ужасные последствия такого пути развития, при котором люди, зараженные «язвой» - гордыней, не уважая и не замечая других, начинают бороться за свои «права», пытаются лезть наверх, считая свою теорию единственно верн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В этом сне Раскольников смотрит на свою теорию по-новому, видит ее антигуманность и бесчеловечност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Таким образом, данный сон помогает нам увидеть, как происходит переосмысление героем своих жизненных целей, изменение его мировоззрения, постепенное приближение к духовным ценностям и отход от своей теории, то есть начинается нравственное возрождение Раскольникова, трудное, болезненное, но все же очистительное и светлое, купленное ценой страдания. А ведь именно через страдание, по мнению Достоевского, человек может прийти к настоящему счасть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менно после этого сна Родион Раскольников понял, наконец, страшную сущность своей теории и отказался от нее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Функция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пятого сн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символической форме показать страшные последствия воплощения теории Раскольникова в жизнь, ещё раз подчеркнуть её антигуманную сущность и отразить нравственные изменения, начавшиеся в душе героя – первые ростки на пути его духовного возрожд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риложение 3.</w:t>
      </w:r>
    </w:p>
    <w:p>
      <w:pPr>
        <w:pStyle w:val="Normal"/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61670</wp:posOffset>
            </wp:positionH>
            <wp:positionV relativeFrom="paragraph">
              <wp:posOffset>188595</wp:posOffset>
            </wp:positionV>
            <wp:extent cx="6710680" cy="382460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48" t="15440" r="9197" b="9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lassic Russia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lassic Russian;Arial" w:hAnsi="Classic Russian;Arial" w:cs="Classic Russian;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lassic Russian;Arial" w:ascii="Classic Russian;Arial" w:hAnsi="Classic Russian;Ari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lassic Russian;Arial" w:ascii="Classic Russian;Arial" w:hAnsi="Classic Russian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lassic Russian;Arial" w:ascii="Classic Russian;Arial" w:hAnsi="Classic Russian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lassic Russian;Arial" w:ascii="Classic Russian;Arial" w:hAnsi="Classic Russian;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lassic Russian;Arial" w:ascii="Classic Russian;Arial" w:hAnsi="Classic Russian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lassic Russian;Arial" w:hAnsi="Classic Russian;Arial" w:cs="Classic Russian;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lassic Russian;Arial" w:ascii="Classic Russian;Arial" w:hAnsi="Classic Russian;Ari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lassic Russian;Arial" w:ascii="Classic Russian;Arial" w:hAnsi="Classic Russian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lassic Russian;Arial" w:ascii="Classic Russian;Arial" w:hAnsi="Classic Russian;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lassic Russian;Arial" w:ascii="Classic Russian;Arial" w:hAnsi="Classic Russian;Arial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Classic Russian;Arial" w:ascii="Classic Russian;Arial" w:hAnsi="Classic Russian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40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" w:hAnsi="Courier" w:cs="Couri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" w:hAnsi="Courier" w:cs="Courier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ascii="Times" w:hAnsi="Times" w:cs="Times"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8:58:00Z</dcterms:created>
  <dc:creator>СТРАДАНЧЕНКОВ М В</dc:creator>
  <dc:description/>
  <cp:keywords/>
  <dc:language>en-US</dc:language>
  <cp:lastModifiedBy>Пользователь Windows</cp:lastModifiedBy>
  <cp:lastPrinted>2019-12-08T18:22:00Z</cp:lastPrinted>
  <dcterms:modified xsi:type="dcterms:W3CDTF">2019-12-27T17:21:00Z</dcterms:modified>
  <cp:revision>24</cp:revision>
  <dc:subject/>
  <dc:title>Группа № 1</dc:title>
</cp:coreProperties>
</file>