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тищева Нина Александровна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ая карта урока</w:t>
      </w:r>
    </w:p>
    <w:tbl>
      <w:tblPr>
        <w:tblW w:w="1478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84"/>
        <w:gridCol w:w="4163"/>
        <w:gridCol w:w="628"/>
        <w:gridCol w:w="468"/>
        <w:gridCol w:w="5387"/>
        <w:gridCol w:w="56"/>
      </w:tblGrid>
      <w:tr>
        <w:trPr>
          <w:trHeight w:val="1063" w:hRule="atLeast"/>
        </w:trPr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: </w:t>
            </w:r>
            <w:r>
              <w:rPr>
                <w:sz w:val="28"/>
                <w:szCs w:val="28"/>
              </w:rPr>
              <w:t xml:space="preserve"> Письменное сложение трехзначных чисе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Тип урока: </w:t>
            </w: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познакомить с приемами письменных вычис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OLE_LINK7"/>
            <w:bookmarkStart w:id="1" w:name="OLE_LINK6"/>
            <w:r>
              <w:rPr>
                <w:sz w:val="28"/>
                <w:szCs w:val="28"/>
              </w:rPr>
              <w:t>•</w:t>
            </w:r>
            <w:bookmarkEnd w:id="0"/>
            <w:bookmarkEnd w:id="1"/>
            <w:r>
              <w:rPr>
                <w:sz w:val="28"/>
                <w:szCs w:val="28"/>
              </w:rPr>
              <w:t>совершенствовать вычислительные навыки, умение решать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развивать логическое мышлени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7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кладывать и вычитать трехзначные числ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ешать текстовые задач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ить алгоритм письменного сложения  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находить ответы на вопросы в тексте учебни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понимать учебную задачу урока, стараться ее выполнить и оценить свою работу на уроке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адекватно использовать речь для планирования и регуляции своего действия, умение слушать собеседника, формулировать свои затрудн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являть учебно-познавательный интерес к изучаемому материалу и способам решения учебных и практически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редметные связи: </w:t>
            </w:r>
            <w:r>
              <w:rPr>
                <w:sz w:val="28"/>
                <w:szCs w:val="28"/>
              </w:rPr>
              <w:t>окружающий  мир, музык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 урока:</w:t>
            </w:r>
            <w:r>
              <w:rPr>
                <w:sz w:val="28"/>
                <w:szCs w:val="28"/>
              </w:rPr>
              <w:t xml:space="preserve"> рабочая программа, учебник М.И. Моро «Математика», 3 класс, ч. 2, стр. 71, презентация   в программе Power Point; компьютер;  мультимедийный проектор; экран; ноутбуки  для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Этапы урока                                         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учителя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учащихс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м готовность к  урок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бята, какой завтра мы будем отмечать праздник?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ки, ручки и тетрадки – все лежит у нас в порядке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 День космонавтик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познавательной деятельности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м предстоит отправиться в космическое путеше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побываем на станциях «</w:t>
            </w:r>
            <w:bookmarkStart w:id="2" w:name="OLE_LINK1"/>
            <w:r>
              <w:rPr>
                <w:sz w:val="28"/>
                <w:szCs w:val="28"/>
              </w:rPr>
              <w:t>Разминка»</w:t>
            </w:r>
            <w:bookmarkEnd w:id="2"/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Объясняй-ка», « Считай-ка», планетах «Музыкальная» и  «Задач», «Домашнее зада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маршрут на слайде</w:t>
            </w:r>
          </w:p>
        </w:tc>
      </w:tr>
      <w:tr>
        <w:trPr>
          <w:trHeight w:val="8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аши тетради станут бортовыми журналами . Записи ведите в них точно, красиво и аккура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егодняшнюю дату.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крывают тетради и записывают чис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5940"/>
      </w:tblGrid>
      <w:tr>
        <w:trPr>
          <w:trHeight w:val="30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танция – «Размин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( Слайд 3) 2*22+5:7=7   93:3+9+10=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Вы знаете, что самые горячие звезды – синие, холодней – желтые и самые холодные – красные, к которым относится Солнце. На наших звездах вы видите цифры. Из них вы должны составить все возможные трехзначны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79375</wp:posOffset>
                      </wp:positionV>
                      <wp:extent cx="685800" cy="685800"/>
                      <wp:effectExtent l="14605" t="16510" r="1524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33cccc" stroked="t" o:allowincell="t" style="position:absolute;margin-left:84.85pt;margin-top:6.25pt;width:53.95pt;height:53.95pt;mso-wrap-style:none;v-text-anchor:middle" type="_x0000_t12">
                      <v:fill o:detectmouseclick="t" type="solid" color2="#cc3333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79375</wp:posOffset>
                      </wp:positionV>
                      <wp:extent cx="685800" cy="685800"/>
                      <wp:effectExtent l="14605" t="16510" r="1524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65.85pt;margin-top:6.25pt;width:53.95pt;height:53.9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6040</wp:posOffset>
                      </wp:positionV>
                      <wp:extent cx="685800" cy="701040"/>
                      <wp:effectExtent l="13970" t="17145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009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3.95pt;margin-top:5.2pt;width:53.95pt;height:55.15pt;mso-wrap-style:none;v-text-anchor:middle" type="_x0000_t12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езды красного цвета с цифрами: 9, 0, 1;  желтого цвета с цифрами: 2, 6, 7;   синего цвета с цифрами: 4, 8, 3.)</w:t>
            </w:r>
          </w:p>
          <w:p>
            <w:pPr>
              <w:pStyle w:val="3"/>
              <w:ind w:lef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зовите числа, которые можно составить, используя звезды красного цвета. ( 109, 901, 910, 190) 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- О чем говорит цифра «0»в этих числах</w:t>
            </w:r>
            <w:r>
              <w:rPr>
                <w:i/>
                <w:iCs/>
                <w:sz w:val="28"/>
                <w:szCs w:val="28"/>
              </w:rPr>
              <w:t>? (Об отсутствии какого-то разряда.)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- Назовите самое маленькое число.(</w:t>
            </w:r>
            <w:r>
              <w:rPr>
                <w:i/>
                <w:iCs/>
                <w:sz w:val="28"/>
                <w:szCs w:val="28"/>
              </w:rPr>
              <w:t>109)</w:t>
            </w:r>
            <w:r>
              <w:rPr>
                <w:sz w:val="28"/>
                <w:szCs w:val="28"/>
              </w:rPr>
              <w:t xml:space="preserve"> Что обозначает цифра 0 в этом числе?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- Назовите наибольшее число. </w:t>
            </w:r>
            <w:r>
              <w:rPr>
                <w:i/>
                <w:iCs/>
                <w:sz w:val="28"/>
                <w:szCs w:val="28"/>
              </w:rPr>
              <w:t xml:space="preserve">(910.) </w:t>
            </w:r>
            <w:r>
              <w:rPr>
                <w:sz w:val="28"/>
                <w:szCs w:val="28"/>
              </w:rPr>
              <w:t xml:space="preserve">Что обозначает цифра 0 в этом числе? </w:t>
            </w:r>
          </w:p>
          <w:p>
            <w:pPr>
              <w:pStyle w:val="3"/>
              <w:ind w:left="10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назовите числа, используя звезды желтого цвета. (267, 276, 627, 672, 726, 762.)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bookmarkStart w:id="3" w:name="OLE_LINK3"/>
            <w:bookmarkStart w:id="4" w:name="OLE_LINK2"/>
          </w:p>
          <w:p>
            <w:pPr>
              <w:pStyle w:val="3"/>
              <w:ind w:lef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вариант Прочитайте!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/>
            </w:pPr>
            <w:bookmarkEnd w:id="3"/>
            <w:bookmarkEnd w:id="4"/>
            <w:r>
              <w:rPr>
                <w:sz w:val="28"/>
                <w:szCs w:val="28"/>
              </w:rPr>
              <w:t>Назовите  число, которое содержит 26 десятков</w:t>
            </w:r>
            <w:r>
              <w:rPr>
                <w:i/>
                <w:iCs/>
                <w:sz w:val="28"/>
                <w:szCs w:val="28"/>
              </w:rPr>
              <w:t>.(267.)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сотен, десятков и единиц в этом числе? </w:t>
            </w:r>
            <w:r>
              <w:rPr>
                <w:i/>
                <w:iCs/>
                <w:sz w:val="28"/>
                <w:szCs w:val="28"/>
              </w:rPr>
              <w:t>(2с. 6дес. 7 ед.)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сотен и единиц в этом числе? </w:t>
            </w:r>
            <w:r>
              <w:rPr>
                <w:i/>
                <w:iCs/>
                <w:sz w:val="28"/>
                <w:szCs w:val="28"/>
              </w:rPr>
              <w:t>( 2 сотни и 67 единиц.)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всего единиц в этом числе? </w:t>
            </w:r>
            <w:r>
              <w:rPr>
                <w:i/>
                <w:iCs/>
                <w:sz w:val="28"/>
                <w:szCs w:val="28"/>
              </w:rPr>
              <w:t>(267 ед.)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число, которое содержит 72 десятка. </w:t>
            </w:r>
            <w:r>
              <w:rPr>
                <w:i/>
                <w:iCs/>
                <w:sz w:val="28"/>
                <w:szCs w:val="28"/>
              </w:rPr>
              <w:t>(726.)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сотен и единиц в этом числе? </w:t>
            </w:r>
            <w:r>
              <w:rPr>
                <w:i/>
                <w:iCs/>
                <w:sz w:val="28"/>
                <w:szCs w:val="28"/>
              </w:rPr>
              <w:t>(7с. и 26 единиц.)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сего единиц в этом числе?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 726 ед.)</w:t>
            </w:r>
          </w:p>
          <w:p>
            <w:pPr>
              <w:pStyle w:val="3"/>
              <w:numPr>
                <w:ilvl w:val="1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сотен, десятков и единиц в этом числе? </w:t>
            </w:r>
            <w:r>
              <w:rPr>
                <w:i/>
                <w:iCs/>
                <w:sz w:val="28"/>
                <w:szCs w:val="28"/>
              </w:rPr>
              <w:t>(7 с. 2 д. 6 ед.)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 назовите числа, используя звезды голубого цвета. (483, 438, 348, 384, 834, 843.)</w:t>
            </w:r>
          </w:p>
          <w:p>
            <w:pPr>
              <w:pStyle w:val="3"/>
              <w:ind w:lef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вариант Прочитайте!</w:t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ите числа в порядке возрастания. Назовите самое маленькое число. (348.)</w:t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его в виде суммы разрядных слагаемых.(300+ 40+ 8)</w:t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амое большое число. (843.)</w:t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его в виде суммы разрядных слагаемых. (800+40+3).</w:t>
            </w:r>
          </w:p>
          <w:p>
            <w:pPr>
              <w:pStyle w:val="3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Проверка </w:t>
            </w:r>
            <w:r>
              <w:rPr>
                <w:b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ешают цепочку пример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исла выставляются на магнитной доске. Коллективно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ение, запись трехзначных чисе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Числа набираются на ноутбуках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ывают состав числ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ют числа в порядке возрастания</w:t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его в виде суммы разрядных слагаемых.(300+ 40+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635</wp:posOffset>
                </wp:positionV>
                <wp:extent cx="873252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25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  <w:gridCol w:w="5580"/>
                              <w:gridCol w:w="108"/>
                              <w:gridCol w:w="5472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здание проблемной ситу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рошо умеете работать с трехзначными числами. Как думаете, все ли о них знаете и все ли действия умеете выполнять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тоит научиться ново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Читать и записывать чис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кладывать  трехзначные чис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рганизация познава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Вторая станция «Объясняй-ка». Решите задачу: В отряде космонавтов было 46 женщин, а мужчин на 38 больше. Сколько было мужчин? Как можно посчитать, если устно затрудняетесь? Запишите в столбик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6  +38                                                                                                                    Как решить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перь решите такой пример:  246+ 38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то попробует объяснить?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вайте прочитаем еще раз алгоритм сложения трехзнач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Слайд 3)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писывают  в  столбик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 руководством учителя записывают пример в  столбик. Анализируют выполнение письменного сложения трехзнач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овариваем алгоритм с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аксация органов зрения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ета « Музыкальная». (тренажер для глаз Базарнова В. Ф., (Слайд 3)                          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полняют физминутку для глаз под музы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 Доги из кинофильма «Маленький принц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крепление полученных знан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вливаемся на станции « Считай-ка»  Учебник, стр. 71, примеры 2  , обратить внимание на необходимость использования переместительного свойства: 23+338   -  338+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ллективное решение: 456+252=708, 690+188=87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иагностика достижений планируемых резуль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роверь себя» (решение самостоятельно): 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р. 71 (поля внизу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рка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У кого были разногласи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ое решение приме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верка: 528+190= 718,  246+85= 331, 84 +276 = 36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оценка  деятельности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ите свою работу, поставьте на полях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5" w:name="OLE_LINK5"/>
                                  <w:bookmarkStart w:id="6" w:name="OLE_LINK4"/>
                                  <w:bookmarkEnd w:id="5"/>
                                  <w:bookmarkEnd w:id="6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     справил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    сомневал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  не справил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bookmarkStart w:id="7" w:name="OLE_LINK5"/>
                                  <w:bookmarkStart w:id="8" w:name="OLE_LINK4"/>
                                  <w:bookmarkStart w:id="9" w:name="OLE_LINK5"/>
                                  <w:bookmarkStart w:id="10" w:name="OLE_LINK4"/>
                                  <w:bookmarkEnd w:id="9"/>
                                  <w:bookmarkEnd w:id="10"/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ивают свою работу, ставят на полях нужный знач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ета « Задач». Страница 71, з. 3. Прочитайте задачу. Можно ее решить сразу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му? Дополните услови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ожно сразу ответить на вопрос задачи? Что сначала узнаете? Потом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лько действий в задаче? (3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тради- 3 шт. по 4 рубля.</w:t>
                                    <w:br/>
                                    <w:t>альбом-2 шт по 20 руб.</w:t>
                                    <w:br/>
                                    <w:t>Всего-?</w:t>
                                    <w:br/>
                                    <w:t>1)4х3=12(руб)-заплатил Коля за тетради.</w:t>
                                    <w:br/>
                                    <w:t>2)20х2=40(руб)-заплатил коля за альбомы.</w:t>
                                    <w:br/>
                                    <w:t>3) 12+40=52(руб)-заплатил коля всего.</w:t>
                                    <w:br/>
                                    <w:t>Ответ:52 рубля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лизируют задачу,  дополняют условие, определяют порядок дейст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машне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ета « Домашнее задание» Стр. 71, з. 3, пр. 5, самые смекалистые и любознательные могут решить ребус на пол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исать в дневник  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ефлексия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нимите смайлик, оцените свою работу на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ы учились…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  меня получилось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не понравилось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Я затрудняюсь…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едение итога урока. Выставление оценок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6pt;height:595.3pt;mso-wrap-distance-left:9pt;mso-wrap-distance-right:9pt;mso-wrap-distance-top:0pt;mso-wrap-distance-bottom:0pt;margin-top:0.05pt;mso-position-vertical-relative:text;margin-left:14.45pt;mso-position-horizontal-relative:text">
                <v:fill opacity="0f"/>
                <v:textbox inset="0in,0in,0in,0in">
                  <w:txbxContent>
                    <w:tbl>
                      <w:tblPr>
                        <w:tblW w:w="13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  <w:gridCol w:w="5580"/>
                        <w:gridCol w:w="108"/>
                        <w:gridCol w:w="5472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здание проблемной ситу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рошо умеете работать с трехзначными числами. Как думаете, все ли о них знаете и все ли действия умеете выполнять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оит научиться ново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Читать и записывать чис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кладывать  трехзначные чис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5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изация познавательной деятельности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торая станция «Объясняй-ка». Решите задачу: В отряде космонавтов было 46 женщин, а мужчин на 38 больше. Сколько было мужчин? Как можно посчитать, если устно затрудняетесь? Запишите в столбик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6  +38                                                                                                                    Как решить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перь решите такой пример:  246+ 38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то попробует объяснить?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вайте прочитаем еще раз алгоритм сложения трехзначных чисе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Слайд 3)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исывают  в  столбик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 руководством учителя записывают пример в  столбик. Анализируют выполнение письменного сложения трехзначных чисе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овариваем алгоритм сложени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аксация органов зрения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ета « Музыкальная». (тренажер для глаз Базарнова В. Ф., (Слайд 3)                           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яют физминутку для глаз под музык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 Доги из кинофильма «Маленький принц»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репление полученных знан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анавливаемся на станции « Считай-ка»  Учебник, стр. 71, примеры 2  , обратить внимание на необходимость использования переместительного свойства: 23+338   -  338+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ллективное решение: 456+252=708, 690+188=87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агностика достижений планируемых резуль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роверь себя» (решение самостоятельно): 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р. 71 (поля внизу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в пар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У кого были разногласи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ое решение приме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рка: 528+190= 718,  246+85= 331, 84 +276 = 360  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оценка  деятельности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ите свою работу, поставьте на полях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11" w:name="OLE_LINK5"/>
                            <w:bookmarkStart w:id="12" w:name="OLE_LINK4"/>
                            <w:bookmarkEnd w:id="11"/>
                            <w:bookmarkEnd w:id="12"/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     справил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?    сомневал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   не справил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bookmarkStart w:id="13" w:name="OLE_LINK5"/>
                            <w:bookmarkStart w:id="14" w:name="OLE_LINK4"/>
                            <w:bookmarkStart w:id="15" w:name="OLE_LINK5"/>
                            <w:bookmarkStart w:id="16" w:name="OLE_LINK4"/>
                            <w:bookmarkEnd w:id="15"/>
                            <w:bookmarkEnd w:id="16"/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ивают свою работу, ставят на полях нужный значок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ета « Задач». Страница 71, з. 3. Прочитайте задачу. Можно ее решить сразу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чему? Дополните условие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ожно сразу ответить на вопрос задачи? Что сначала узнаете? Потом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лько действий в задаче? (3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тради- 3 шт. по 4 рубля.</w:t>
                              <w:br/>
                              <w:t>альбом-2 шт по 20 руб.</w:t>
                              <w:br/>
                              <w:t>Всего-?</w:t>
                              <w:br/>
                              <w:t>1)4х3=12(руб)-заплатил Коля за тетради.</w:t>
                              <w:br/>
                              <w:t>2)20х2=40(руб)-заплатил коля за альбомы.</w:t>
                              <w:br/>
                              <w:t>3) 12+40=52(руб)-заплатил коля всего.</w:t>
                              <w:br/>
                              <w:t>Ответ:52 рубля.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ируют задачу,  дополняют условие, определяют порядок действий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машнее 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ета « Домашнее задание» Стр. 71, з. 3, пр. 5, самые смекалистые и любознательные могут решить ребус на поля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исать в дневник  домашнее задание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флексия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нимите смайлик, оцените свою работу на урок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ы учились…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  меня получилось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не понравилось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Я затрудняюсь…  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едение итога урока. Выставление оценок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600"/>
      </w:pPr>
      <w:rPr/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85" w:hanging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42:00Z</dcterms:created>
  <dc:creator>user</dc:creator>
  <dc:description/>
  <cp:keywords/>
  <dc:language>en-US</dc:language>
  <cp:lastModifiedBy>Школа</cp:lastModifiedBy>
  <cp:lastPrinted>2015-04-14T23:58:00Z</cp:lastPrinted>
  <dcterms:modified xsi:type="dcterms:W3CDTF">2019-12-27T12:53:00Z</dcterms:modified>
  <cp:revision>3</cp:revision>
  <dc:subject/>
  <dc:title>Тема урока: Приемы письменных вычислений</dc:title>
</cp:coreProperties>
</file>