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 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расильникова Светлана Александровна, учитель начальных классов МБОУ «ЗСОШ №3» г. Заинска Республики Татарстан</w:t>
      </w:r>
    </w:p>
    <w:p>
      <w:pPr>
        <w:pStyle w:val="Normal"/>
        <w:shd w:fill="FFFFFF" w:val="clear"/>
        <w:spacing w:lineRule="auto" w:line="360" w:before="288" w:after="200"/>
        <w:ind w:right="12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личные виды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лингвистических словарей</w:t>
      </w:r>
    </w:p>
    <w:p>
      <w:pPr>
        <w:pStyle w:val="Normal"/>
        <w:shd w:fill="FFFFFF" w:val="clear"/>
        <w:spacing w:lineRule="auto" w:line="360" w:before="288" w:after="200"/>
        <w:ind w:right="1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Место и роль урока в изучаемой теме: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ервый урок в разделе «Слово и его значение»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рок изучения нового материала с опорой на имеющиеся знания</w:t>
      </w:r>
    </w:p>
    <w:p>
      <w:pPr>
        <w:pStyle w:val="Normal"/>
        <w:shd w:fill="FFFFFF" w:val="clear"/>
        <w:spacing w:lineRule="auto" w:line="360" w:before="106" w:after="20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ель урок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накомство с различными тип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нгвистических словарей,  их устройством и назначением, умение пользоваться словарями. 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ируемые результаты: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Предметные УУД: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требность у учащихся обращаться к словарям русского языка;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тексте и использовать в собственных речевых произведениях  синонимы, антонимы, фразео</w:t>
        <w:softHyphen/>
        <w:t>логические обороты;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огатить словарный запас учащихся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тапредметные УУД: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 </w:t>
      </w:r>
      <w:r>
        <w:rPr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умение  выбирать  необходимые словари для решения предметных учебных задач;</w:t>
      </w:r>
    </w:p>
    <w:p>
      <w:pPr>
        <w:pStyle w:val="Style15"/>
        <w:shd w:fill="FFFFFF" w:val="clear"/>
        <w:spacing w:lineRule="auto" w:line="360" w:before="0" w:after="15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>:  умение осознанно, с пониманием строить речевое высказывание в устной и письменной форме</w:t>
      </w:r>
      <w:r>
        <w:rPr>
          <w:i/>
          <w:sz w:val="28"/>
          <w:szCs w:val="28"/>
        </w:rPr>
        <w:t xml:space="preserve">; 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i/>
          <w:sz w:val="28"/>
          <w:szCs w:val="28"/>
        </w:rPr>
        <w:t>-регулятивные:</w:t>
      </w:r>
      <w:r>
        <w:rPr>
          <w:sz w:val="28"/>
          <w:szCs w:val="28"/>
        </w:rPr>
        <w:t xml:space="preserve"> умение сосредоточиться на решаемой учебной задаче; умения воспринимать и логически перерабатывать информацию, поступающую из различных источников; </w:t>
      </w:r>
    </w:p>
    <w:p>
      <w:pPr>
        <w:pStyle w:val="Style15"/>
        <w:shd w:fill="FFFFFF" w:val="clear"/>
        <w:spacing w:lineRule="auto" w:line="360" w:before="0" w:after="15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Личностные УУД: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i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сознание российской гражданской идентичности (знание истории, культуры, языка своего народа);</w:t>
      </w:r>
    </w:p>
    <w:p>
      <w:pPr>
        <w:pStyle w:val="Style15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осознанной самооценки усваиваемого материала на уроке.</w:t>
      </w:r>
    </w:p>
    <w:p>
      <w:pPr>
        <w:pStyle w:val="Style15"/>
        <w:shd w:fill="FFFFFF" w:val="clear"/>
        <w:spacing w:lineRule="auto" w:line="360" w:before="0" w:after="15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:</w:t>
      </w:r>
      <w:r>
        <w:rPr>
          <w:sz w:val="28"/>
          <w:szCs w:val="28"/>
        </w:rPr>
        <w:t xml:space="preserve"> информационно-коммуникативные технологии, системно-деятельностный подход, работа в группах, приём синквей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организации учебной деятель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>: групповая, фронтальная, работа в парах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99985</wp:posOffset>
                </wp:positionH>
                <wp:positionV relativeFrom="paragraph">
                  <wp:posOffset>2266950</wp:posOffset>
                </wp:positionV>
                <wp:extent cx="0" cy="4203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178.5pt" to="590.55pt,2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bCs/>
          <w:iCs/>
          <w:sz w:val="28"/>
          <w:szCs w:val="28"/>
        </w:rPr>
        <w:t>:  Русский язык. 4 класс. Учеб. для общеобразоват. организаций. В 2 ч. Ч.1/ Л.Ф.Климанова, Т.В.Бабушкина. – 7-е изд. – М.: Просвещение, 2018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словарей изучаемых типов: Толковый словарь русского языка С.И.Ожегова, Н.Ю.Шведовой,4-е издание дополненное, российская Академия наук институт русского языка имени В.В.Виноградова, М.: 2005,  Словарь фразеологизмов /(авт.сост. М.А.Котова). – М.: РИПОЛ классик; СПб: ООО «Издательство  «Пальмира»», 2017, Толковый словарик русского языка: Пособие для учащихся начальных классов/ под ред. Т.Г.Рамзаевой. – М.: Просвещение, 1989, Новейший школьный словарь синонимов и антонимов.М.: ООО «Дом славянской книги», 2012,  музыкальный словарь: Начальная школа/ Сост. М.А.Давыдова. – М.:ВАКО, 2012, М.Фасмер. Этимологический словарь русского языка, Санкт-Петербург, Издательство «Азбука»  Издательский центр «Терра», 1996, карточки для работы в группах</w:t>
      </w:r>
    </w:p>
    <w:p>
      <w:pPr>
        <w:pStyle w:val="Normal"/>
        <w:shd w:fill="FFFFFF" w:val="clear"/>
        <w:spacing w:lineRule="auto" w:line="360" w:before="278" w:after="200"/>
        <w:ind w:left="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spacing w:val="39"/>
          <w:sz w:val="28"/>
          <w:szCs w:val="28"/>
        </w:rPr>
        <w:t>уро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left="542" w:right="3629" w:hanging="331"/>
        <w:jc w:val="both"/>
        <w:rPr/>
      </w:pPr>
      <w:r>
        <w:rPr>
          <w:rFonts w:eastAsia="Times New Roman" w:cs="Times New Roman" w:ascii="Times New Roman" w:hAnsi="Times New Roman"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Организация начала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left="211" w:right="3629" w:hanging="0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Раз, два – выше го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left="211" w:right="3629" w:hanging="0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Три, четыре – руки шире,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left="211" w:right="3629" w:hanging="0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Пять, шесть – тихо се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left="211" w:right="3629" w:hanging="0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Семь, восемь – лень отбросим!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 w:before="67" w:after="0"/>
        <w:ind w:right="3629" w:hanging="0"/>
        <w:jc w:val="both"/>
        <w:rPr>
          <w:rFonts w:ascii="Times New Roman" w:hAnsi="Times New Roman" w:cs="Times New Roman"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. Мотивация учебной деятельности. Постановка цели и задач урока.</w:t>
      </w:r>
    </w:p>
    <w:p>
      <w:pPr>
        <w:pStyle w:val="Style16"/>
        <w:shd w:fill="FFFFFF" w:val="clear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озволя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уш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лениться</w:t>
      </w:r>
    </w:p>
    <w:p>
      <w:pPr>
        <w:pStyle w:val="Style16"/>
        <w:shd w:fill="FFFFFF" w:val="clear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Что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туп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од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олоч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</w:t>
      </w:r>
    </w:p>
    <w:p>
      <w:pPr>
        <w:pStyle w:val="Style16"/>
        <w:shd w:fill="FFFFFF" w:val="clear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уша обязана трудиться</w:t>
      </w:r>
    </w:p>
    <w:p>
      <w:pPr>
        <w:pStyle w:val="Style16"/>
        <w:shd w:fill="FFFFFF" w:val="clear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день и ночь, и день и ночь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 Начинаем наш урок. Ребята, посмотрите на доску. Что вы видите? (словар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значение этого слов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Это сборник слов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 пояснением или переводом в алфавитном порядке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ие словари вы знаете? Для чего они нам нужн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их авторов словарей вы знаете и можете назват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вы думаете, чему мы будем учиться на сегодняшнем урок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формулируйте цель и задачи нашего урока. (ответы детей, учитель корректирует ответы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Да, действительно, сегодня мы будем говорить о словарях.  Узнаем,  </w:t>
      </w:r>
      <w:r>
        <w:rPr>
          <w:rFonts w:cs="Times New Roman" w:ascii="Times New Roman" w:hAnsi="Times New Roman"/>
          <w:iCs/>
          <w:sz w:val="28"/>
          <w:szCs w:val="28"/>
        </w:rPr>
        <w:t>как они устроены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, какие именно сведения о слове дает словарь каждого тип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учимся ими пользоваться.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ктуализация знаний и фиксирование индивидуального затруднения в пробном учебном действии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ам будет дано задание по группам. Надо будет прочитать высказывание и объяснить его смысл. При выполнении задания можно пользоваться словарями, которые есть на нашей выставке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группам</w:t>
      </w:r>
      <w:r>
        <w:rPr>
          <w:rFonts w:cs="Times New Roman" w:ascii="Times New Roman" w:hAnsi="Times New Roman"/>
          <w:sz w:val="28"/>
          <w:szCs w:val="28"/>
        </w:rPr>
        <w:t xml:space="preserve"> (6 групп)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1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объясните высказывание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за семью печатями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2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, вставьте пропущенные буквы в словах: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..мандовать, в..лноваться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3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объясните лексическое значение слов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нить, изумительный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4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подберите синонимы к словам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, бежать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5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подберите антонимы к словам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ый, закат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6 группы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объясните происхождение слова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ходу ответов групп  проводится словарная работа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шите в тетрадях число, классная работа. Мы запишем некоторые слова и выражения,  которые будут встречаться  вам при выполнении заданий. (Один ученик работает у доски)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овать, волноваться, собака, интересный, румяный, закат, книга за семью печатями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ьте сверху над словами, какими частями речи они являются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. Отвечают командиры групп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ком словаре вы можете проверить  выполнение задания? (1 гр. - фразеологический словарь, 2 гр. - орфографический, 3 гр. - толковый, 4 гр. – словарь синонимов, 5 гр.- словарь антонимов, 6 гр. – затрудняются, …этимологический словарь)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ыявление места и причины затруднения, постановка цели деятельности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ли было легко выполнить задание? Какой группе было труднее всех? Почему возникло затруднение? (они не знали, какой им нужен словарь)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мы можем это узнать? (дети высказывают разные  предположения, учитель подводит к тому, что можно посмотреть в учебнике)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строение проекта выхода из затруднения. (Открытие нового знан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а по учебнику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.83-84)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 чтобы узнать, в каком словаре найти происхождение  слова собака, обратимся к нашему учебнику. Прочитаем сообщение Самоварова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из сообщения профессора?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жете ли вы теперь ответить на вопрос? (да)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 словаре надо искать происхождение слова? (в этимологическом)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казывает этимологический словарь и даёт краткие сведения о нем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Этимологи́чески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лова́р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—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лингвистический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ловар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который содержит информацию об истории отдельных слов и изменениях, которые они претерпели.</w:t>
      </w:r>
    </w:p>
    <w:p>
      <w:pPr>
        <w:pStyle w:val="Normal"/>
        <w:shd w:fill="FFFFFF" w:val="clear"/>
        <w:spacing w:lineRule="auto" w:line="360" w:before="4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происхождении слов называется этимологией, поэтому такие словари названы этимологическими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 лингвистический? (изучающий языки)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ьно, из этимологического словаря мы можем узнать, из какого языка пришло к нам слово, как оно было образовано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происхождение слова «собака». 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будем искать? (Один ученик находит и зачитывает). (Собака – слово не русское, попало в русский язык из языка скифов и звучало «сбака», «збака». Обозначало оно всё ту же собаку. Но есть и другие версии происхождения этого слова)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собаку называют другом человека?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ализация построенного проекта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ся пользоваться разными типами словарей и определять, в каком словаре искать информацию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играем в </w:t>
      </w:r>
      <w:r>
        <w:rPr>
          <w:rFonts w:cs="Times New Roman" w:ascii="Times New Roman" w:hAnsi="Times New Roman"/>
          <w:b/>
          <w:i/>
          <w:sz w:val="28"/>
          <w:szCs w:val="28"/>
        </w:rPr>
        <w:t>игру «Угадай».</w:t>
      </w:r>
      <w:r>
        <w:rPr>
          <w:rFonts w:cs="Times New Roman" w:ascii="Times New Roman" w:hAnsi="Times New Roman"/>
          <w:sz w:val="28"/>
          <w:szCs w:val="28"/>
        </w:rPr>
        <w:t xml:space="preserve"> Я буду называть вам слово, а вы должны назвать словарь, который нам может понадобиться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а, внимательный, бить баклуши, путешествовать, бдительный и т.д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теперь вы сможете не только правильно написать слово, но и сможете объяснить  его значение и найти происхождение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культминутка под музыку </w:t>
      </w:r>
      <w:r>
        <w:rPr>
          <w:rFonts w:cs="Times New Roman" w:ascii="Times New Roman" w:hAnsi="Times New Roman"/>
          <w:sz w:val="28"/>
          <w:szCs w:val="28"/>
        </w:rPr>
        <w:t>(Песня «Человек собаке друг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мультфильма «Бобик в гостях у Барбоса». Слова Михаила Либина, композитор Владимир Комаров).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ервичное закрепление</w:t>
      </w:r>
    </w:p>
    <w:p>
      <w:pPr>
        <w:pStyle w:val="Normal"/>
        <w:shd w:fill="FFFFFF" w:val="clear"/>
        <w:spacing w:lineRule="auto" w:line="360" w:before="19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учебнику (с.8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адание к упр.132(коллективное выполнение)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яли задание? (записывать фразеологизмы вместе с подобранными к ним синоним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фразеологизм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Это устойчивые сочетания слов, имеющие переносное значение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каком словаре можно узнать значение фразеологизма?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торые словари помогают узнать не только значение слов, но и устойчивых оборотов, или фразеологизмов. По</w:t>
        <w:softHyphen/>
        <w:t>этому такие словари называются фразеологическими. В них объясняется современное значение устойчивого оборота, приводится история его возникнов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ть значение фразеологизма в словаре? (все в том же алфавитном порядке).</w:t>
      </w:r>
    </w:p>
    <w:p>
      <w:pPr>
        <w:pStyle w:val="Normal"/>
        <w:shd w:fill="FFFFFF" w:val="clear"/>
        <w:spacing w:lineRule="auto" w:line="360"/>
        <w:ind w:left="3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знакомятся с устройством словаря, находят зна</w:t>
        <w:softHyphen/>
        <w:t>чение выделенных фразеологических оборотов, записывают их в тетрадь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82" w:after="0"/>
        <w:ind w:left="576" w:right="24" w:hanging="18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 словом в карман не полезет — находчив в разговоре, споре, </w:t>
      </w:r>
      <w:r>
        <w:rPr>
          <w:rFonts w:cs="Times New Roman" w:ascii="Times New Roman" w:hAnsi="Times New Roman"/>
          <w:sz w:val="28"/>
          <w:szCs w:val="28"/>
        </w:rPr>
        <w:t>краснореч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3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Хлопать глазами — бездействовать, молчать; быть растеря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0" w:after="0"/>
        <w:ind w:left="3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левать носом — дремать сид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0" w:after="0"/>
        <w:ind w:left="3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ить баклуши — бездельничать, заниматься пустяковым дел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67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кажите о происхождении фразеологизма </w:t>
      </w:r>
      <w:r>
        <w:rPr>
          <w:rFonts w:cs="Times New Roman" w:ascii="Times New Roman" w:hAnsi="Times New Roman"/>
          <w:i/>
          <w:iCs/>
          <w:sz w:val="28"/>
          <w:szCs w:val="28"/>
        </w:rPr>
        <w:t>бить баклуш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иллюстрации. Какие словари вы на них ви</w:t>
        <w:softHyphen/>
        <w:t>дите? (перечисляют).</w:t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.  Самостоятельная работа с самопроверкой  </w:t>
      </w:r>
    </w:p>
    <w:p>
      <w:pPr>
        <w:pStyle w:val="Normal"/>
        <w:shd w:fill="FFFFFF" w:val="clear"/>
        <w:spacing w:lineRule="auto" w:line="360" w:before="86" w:after="200"/>
        <w:ind w:left="533" w:right="2112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Работа по учебни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. 134 </w:t>
      </w:r>
      <w:r>
        <w:rPr>
          <w:rFonts w:cs="Times New Roman" w:ascii="Times New Roman" w:hAnsi="Times New Roman"/>
          <w:i/>
          <w:iCs/>
          <w:sz w:val="28"/>
          <w:szCs w:val="28"/>
        </w:rPr>
        <w:t>(с. 84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34" w:after="0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словарь нам сейчас понадобится? </w:t>
      </w:r>
      <w:r>
        <w:rPr>
          <w:rFonts w:cs="Times New Roman" w:ascii="Times New Roman" w:hAnsi="Times New Roman"/>
          <w:i/>
          <w:iCs/>
          <w:sz w:val="28"/>
          <w:szCs w:val="28"/>
        </w:rPr>
        <w:t>(Орфографический словарь.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38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ведения о слове дает орфографический словарь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В нем можно узнать правописание слова, орфограмму в к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тором нельзя проверить.)</w:t>
      </w:r>
    </w:p>
    <w:p>
      <w:pPr>
        <w:pStyle w:val="Normal"/>
        <w:shd w:fill="FFFFFF" w:val="clear"/>
        <w:spacing w:lineRule="auto" w:line="360"/>
        <w:ind w:left="139"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стоятельная работа. Проверка в парах по орфографическому словарю.)</w:t>
      </w:r>
    </w:p>
    <w:p>
      <w:pPr>
        <w:pStyle w:val="Normal"/>
        <w:shd w:fill="FFFFFF" w:val="clear"/>
        <w:spacing w:lineRule="auto" w:line="360" w:before="53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ефлексия учебной деятельности</w:t>
      </w:r>
    </w:p>
    <w:p>
      <w:pPr>
        <w:pStyle w:val="Normal"/>
        <w:shd w:fill="FFFFFF" w:val="clear"/>
        <w:spacing w:lineRule="auto" w:line="360" w:before="53" w:after="20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ыполнение упр.135(коллективное устное выполнение). Название словаря выберите из карточек со словами, представленных на дос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Фразеологический слова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рфоэпический  слова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олковый слова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рфографический слова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Этимологический слова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Энциклопедический словарь.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 и запишите в тетрадь синквейн со словом словарь. Зачитайте.</w:t>
      </w:r>
    </w:p>
    <w:p>
      <w:pPr>
        <w:pStyle w:val="Normal"/>
        <w:shd w:fill="FFFFFF" w:val="clear"/>
        <w:spacing w:lineRule="auto" w:line="360"/>
        <w:ind w:right="1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ерите для себя и закончите предложение.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годняшнем уроке я узнал…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я похвалил бы  себя  за …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показался мне ...</w:t>
      </w:r>
    </w:p>
    <w:p>
      <w:pPr>
        <w:pStyle w:val="Normal"/>
        <w:shd w:fill="FFFFFF" w:val="clear"/>
        <w:spacing w:lineRule="auto" w:line="360" w:before="53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видами словарей мы познакомились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ри есть у вас до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ри вам хотелось бы приобрести?</w:t>
      </w:r>
    </w:p>
    <w:p>
      <w:pPr>
        <w:pStyle w:val="Normal"/>
        <w:shd w:fill="FFFFFF" w:val="clear"/>
        <w:spacing w:lineRule="auto" w:line="360" w:before="5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лагодарит детей за работу на уроке. </w:t>
      </w:r>
    </w:p>
    <w:p>
      <w:pPr>
        <w:pStyle w:val="Normal"/>
        <w:shd w:fill="FFFFFF" w:val="clear"/>
        <w:spacing w:lineRule="auto" w:line="360" w:before="53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</w:t>
      </w:r>
    </w:p>
    <w:p>
      <w:pPr>
        <w:pStyle w:val="Normal"/>
        <w:shd w:fill="FFFFFF" w:val="clear"/>
        <w:spacing w:lineRule="auto" w:line="360" w:before="5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:  упр.133, с. 84 или придумать и записать карточку по теме урока.</w:t>
      </w:r>
    </w:p>
    <w:p>
      <w:pPr>
        <w:pStyle w:val="Normal"/>
        <w:shd w:fill="FFFFFF" w:val="clear"/>
        <w:spacing w:lineRule="auto" w:line="360" w:before="5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ascii="Wingdings" w:hAnsi="Wingdings" w:cs="Wingdings"/>
      </w:rPr>
    </w:lvl>
  </w:abstractNum>
  <w:abstractNum w:abstractNumId="3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46:00Z</dcterms:created>
  <dc:creator>Света</dc:creator>
  <dc:description/>
  <cp:keywords/>
  <dc:language>en-US</dc:language>
  <cp:lastModifiedBy>Света</cp:lastModifiedBy>
  <dcterms:modified xsi:type="dcterms:W3CDTF">2019-11-10T18:13:00Z</dcterms:modified>
  <cp:revision>3</cp:revision>
  <dc:subject/>
  <dc:title/>
</cp:coreProperties>
</file>