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2065</wp:posOffset>
            </wp:positionH>
            <wp:positionV relativeFrom="paragraph">
              <wp:posOffset>-476250</wp:posOffset>
            </wp:positionV>
            <wp:extent cx="1231900" cy="12446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7435</wp:posOffset>
            </wp:positionH>
            <wp:positionV relativeFrom="paragraph">
              <wp:posOffset>-741680</wp:posOffset>
            </wp:positionV>
            <wp:extent cx="7620000" cy="177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Бюджетное учреждение высшего образования ХМАО-Югры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Сургутский государственный университет»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егиональный конкурс творческих работ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Югра литературная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Номинация: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онкурс синквейн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635</wp:posOffset>
                </wp:positionH>
                <wp:positionV relativeFrom="paragraph">
                  <wp:posOffset>10795</wp:posOffset>
                </wp:positionV>
                <wp:extent cx="6680200" cy="2643505"/>
                <wp:effectExtent l="1270" t="99060" r="958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160" cy="264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инквей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Ювану Шестало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освящается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0.05pt;margin-top:0.85pt;width:525.95pt;height:20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инквей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Ювану Шесталов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посвящается..."</w:t>
                      </w:r>
                    </w:p>
                  </w:txbxContent>
                </v:textbox>
                <v:path textpathok="t"/>
                <v:textpath on="t" fitshape="t" string="Синквейны&#10;&quot;Ювану Шесталову&#10; посвящается...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1765</wp:posOffset>
            </wp:positionH>
            <wp:positionV relativeFrom="paragraph">
              <wp:posOffset>67945</wp:posOffset>
            </wp:positionV>
            <wp:extent cx="3238500" cy="2425700"/>
            <wp:effectExtent l="0" t="0" r="0" b="0"/>
            <wp:wrapNone/>
            <wp:docPr id="4" name="918221406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18221406_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81280" distR="114935" simplePos="0" locked="0" layoutInCell="0" allowOverlap="1" relativeHeight="5">
                <wp:simplePos x="0" y="0"/>
                <wp:positionH relativeFrom="column">
                  <wp:posOffset>-229235</wp:posOffset>
                </wp:positionH>
                <wp:positionV relativeFrom="paragraph">
                  <wp:posOffset>46990</wp:posOffset>
                </wp:positionV>
                <wp:extent cx="6400800" cy="666750"/>
                <wp:effectExtent l="0" t="42545" r="958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Автор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ветлана Александровна Огромн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.05pt;margin-top:3.7pt;width:503.95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Автор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ветлана Александровна Огромнова</w:t>
                      </w:r>
                    </w:p>
                  </w:txbxContent>
                </v:textbox>
                <v:path textpathok="t"/>
                <v:textpath on="t" fitshape="t" string="Автор: &#10;Светлана Александровна Огромнов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озраст: 18 лет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тудентка 1 курса Института государства и права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униципальное образование: г.Сургут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уководитель: Трусова Н.В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Сургут, 2015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6335</wp:posOffset>
            </wp:positionH>
            <wp:positionV relativeFrom="paragraph">
              <wp:posOffset>633095</wp:posOffset>
            </wp:positionV>
            <wp:extent cx="7626350" cy="1778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92835</wp:posOffset>
            </wp:positionH>
            <wp:positionV relativeFrom="paragraph">
              <wp:posOffset>-702310</wp:posOffset>
            </wp:positionV>
            <wp:extent cx="7626350" cy="1778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8565</wp:posOffset>
            </wp:positionH>
            <wp:positionV relativeFrom="paragraph">
              <wp:posOffset>-193040</wp:posOffset>
            </wp:positionV>
            <wp:extent cx="1231900" cy="12446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0385</wp:posOffset>
                </wp:positionH>
                <wp:positionV relativeFrom="paragraph">
                  <wp:posOffset>40640</wp:posOffset>
                </wp:positionV>
                <wp:extent cx="6680200" cy="2643505"/>
                <wp:effectExtent l="1270" t="99060" r="958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160" cy="264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инквей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Ювану Шестало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освящается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2.55pt;margin-top:3.2pt;width:525.95pt;height:20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инквей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Ювану Шесталов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посвящается..."</w:t>
                      </w:r>
                    </w:p>
                  </w:txbxContent>
                </v:textbox>
                <v:path textpathok="t"/>
                <v:textpath on="t" fitshape="t" string="Синквейны&#10;&quot;Ювану Шесталову&#10; посвящается...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Юван Шесталов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кровенный, непосредственный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дохновляет, олицетворяет, философствует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Не мальчик – муж среди мужей и – ворожей без рубежей» (С.Смирнов)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ланник Торума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эт-мансиец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Известный, целомудренный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утешествует, любит, стремится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Пусть невелик народ манси, но за тебя ему – мерси!» (С.Смирнов)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Талант Земли Югорской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Философ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Сотворимый и творящий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лощает, приумножает, дотрагивается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Эра Торума настанет. Эпоха Космоса настанет – тогда и скажешь.»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Ищите дорогу Торума» («Торум лёх коен»)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Языческая поэма»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Легендарная и сказочная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дстерегает, переливается и перекрашивает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Этнический эпос народа манси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Философия природы Шесталова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риродовед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рустит, переживает, перевоплощается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Любимый и любящий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И бегут его олени словом Торума по Вселенной…»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Шаман с транзистором» (Н.Лисогорский).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2835</wp:posOffset>
            </wp:positionH>
            <wp:positionV relativeFrom="paragraph">
              <wp:posOffset>1252220</wp:posOffset>
            </wp:positionV>
            <wp:extent cx="7626350" cy="1778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7:00Z</dcterms:created>
  <dc:creator>Admin</dc:creator>
  <dc:description/>
  <cp:keywords/>
  <dc:language>en-US</dc:language>
  <cp:lastModifiedBy>Лидия</cp:lastModifiedBy>
  <cp:lastPrinted>2016-10-07T12:19:00Z</cp:lastPrinted>
  <dcterms:modified xsi:type="dcterms:W3CDTF">2019-12-27T15:11:00Z</dcterms:modified>
  <cp:revision>5</cp:revision>
  <dc:subject/>
  <dc:title/>
</cp:coreProperties>
</file>