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0" w:righ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й климат в семье</w:t>
      </w:r>
    </w:p>
    <w:p>
      <w:pPr>
        <w:pStyle w:val="Normal"/>
        <w:spacing w:lineRule="auto" w:line="360"/>
        <w:ind w:left="-360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: 1. </w:t>
      </w:r>
      <w:r>
        <w:rPr>
          <w:rFonts w:cs="Times New Roman" w:ascii="Times New Roman" w:hAnsi="Times New Roman"/>
          <w:sz w:val="28"/>
          <w:szCs w:val="28"/>
        </w:rPr>
        <w:t>Развитие у родителей потребности в приобретении психолого-   педагогических знаний.</w:t>
      </w:r>
    </w:p>
    <w:p>
      <w:pPr>
        <w:pStyle w:val="Normal"/>
        <w:numPr>
          <w:ilvl w:val="0"/>
          <w:numId w:val="1"/>
        </w:numPr>
        <w:spacing w:lineRule="auto" w:line="360"/>
        <w:ind w:left="1335" w:righ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ультуры.</w:t>
      </w:r>
    </w:p>
    <w:p>
      <w:pPr>
        <w:pStyle w:val="Normal"/>
        <w:numPr>
          <w:ilvl w:val="0"/>
          <w:numId w:val="1"/>
        </w:numPr>
        <w:spacing w:lineRule="auto" w:line="360"/>
        <w:ind w:left="1335" w:righ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обеспечение родителей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:</w:t>
      </w:r>
    </w:p>
    <w:p>
      <w:pPr>
        <w:pStyle w:val="Normal"/>
        <w:spacing w:lineRule="auto" w:line="36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обрый день, уважаемые родители и гости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пиграфом к нашему сегодняшнему разговору я взяла  слова Л. Н. Толстого:</w:t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 Счастлив тот, кто счастлив у себя дом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Чем вызван выбор данной  темы?</w:t>
      </w:r>
    </w:p>
    <w:p>
      <w:pPr>
        <w:pStyle w:val="Normal"/>
        <w:shd w:fill="ECEDEE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 начинается с семьи. </w:t>
      </w:r>
    </w:p>
    <w:p>
      <w:pPr>
        <w:pStyle w:val="Normal"/>
        <w:shd w:fill="ECEDEE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овление ребенка, его развитие, формирование личности, как известно, во многом зависит не только от материального положения, но и состояния нравственно – психологического климата той семьи, в которой он живет. Семья – первичная ячейка общества, один из важнейших его социальных институтов. Именно в ней ребенок подготавливается к жизни, приобретает первые и самые глубокие социальные идеалы, здесь закладывается характер человека, его привычки, мировоззрение, именно там закладывается фундамент его гражданственности. Семья традиционно передает детям социальные, культурные и нравственные ценности и опыт, воспитывает в них трудолюбие и духовность. Здесь познаются такие понятия, как отцовство и материнство, семейные отношения и традиции. Наша жизнь не всегда стабильна и спокойна, иногда в нее вторгаются отчаяние, трудности. Любые испытания становятся легче, если человека поддерживают близкие и родные ему лю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оспользоваться приемом психологов, то можно представить себе, что     ребенок – это чаша.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родителей её наполни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им вы хотите видеть своего ребенка? Какими чертами характера он должен облада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ми качествами вы бы хотели его надели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ерное, каждый из вас мечтает, чтобы его ребенок вырос здоровым, сильным, умным, честным, справедливым, благородным, заботливым, любящим. И никто из родителей не пожелает ребенку стать лживым, лицемерным, подлым.  Мало наполнить чашу, важно, чтобы она не расплескалась, не разбилась, а стала еще богаче.  Семья, в которой живёт Ваш ребёнок, должна быть одним из немногих мест, где ребёнок может почувствовать себя личностью, получить подтверждение своей значимости и уникальности. Семья даёт первые и главные  уроки любви, понимания, доверия, вер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, тема семьи волновала людей во все времена. Каждая семья сама решает, как воспитывать своего ребенка. Единого мнения в этом вопросе нет. Каждый взрослый может сыграть огромную роль в жизни ребенка – созидательную или разрушительную. Большинство психологов считают, что психологическое здоровье или нездоровье ребёнка неразрывно связано с психологической атмосферой, или климатом семьи, и зависит от характера взаимоотношений в семье. В семь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 благоприятным психологическим клима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ый ее член относится к остальным с любовью, уважением и доверием, к родителям — еще и с почитанием, к более слабому — с готовностью помочь в любую минуту. Важными показателями благоприятного психологического климата семьи являются стремление ее членов проводить свободное время в домашнем кругу, беседовать на интересующие всех темы, вместе выполнять домашнюю работу, подчеркивать достоинства и добрые дела каждого, и одновременная открытость семьи, её широкие контакты. Такой климат способствует гармонии, снижению остроты возникающих конфликтов, снятию стрессовых состояний, повышению оценки собственной социальной значимости и реализации личностного потенциала каждого члена семь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да члены семьи испытывают тревожность, эмоциональный дискомфорт, напряженность, отчуждение, и даже конфликтность межличностных отношений, им присуще чувство незащищенности в этом случае говорят 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еблагоприятном психологическом климат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емье. Все это препятствует выполнению семьей одной из главных своих функций — психотерапевтической, снятия стресса и усталости, а также ведет к депрессиям, ссорам, психической напряженности, дефициту в положительных эмоциях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то негативно сказывается в первую очередь на детях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х поведении, отношении к окружающим, успеваем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Характер внутрисемейных отношений, нравственно-психологический климат семьи оказывают большое влияние на становление личности ребенка. Усваивая нормы поведения и отношений родителей, дети начинают в соответствии с ними строить свои отношения с близкими людьми, а затем переносят навыки этих отношений и на </w:t>
      </w:r>
      <w:r>
        <w:rPr>
          <w:rFonts w:cs="Times New Roman" w:ascii="Times New Roman" w:hAnsi="Times New Roman"/>
          <w:b/>
          <w:sz w:val="28"/>
          <w:szCs w:val="28"/>
        </w:rPr>
        <w:t>окружающих людей, товарищей, учителей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лассификации воспитательного стиля родителей чаще всего выделяют три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демократический (авторитетный), либеральный (попустительский)  и авторитарный</w:t>
      </w:r>
      <w:r>
        <w:rPr>
          <w:rFonts w:cs="Times New Roman" w:ascii="Times New Roman" w:hAnsi="Times New Roman"/>
          <w:sz w:val="28"/>
          <w:szCs w:val="28"/>
          <w:lang w:eastAsia="ru-RU"/>
        </w:rPr>
        <w:t>,  и, соответствующие им (ответные) детские характеристики. В самом общем виде это выглядит следующим образом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йчас я попрошу Вас пройти тест на определение Вашего стиля воспитания. Результаты останутся у Вас, и озвучивать их не нужно!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еперь перейдём к характеристике стилей семейного воспитания, и Вы сможете определить  достоинства и недостатки Вашего сти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емократические родите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инициативные, добрые дети. Родители любят и понимают детей, часто хвалят, а за промахи, как правило, не наказывают, объясняют, почему так делать не следует. На капризы реагируют спокойно, твёрдо отказываются им подчиняться. В результате дети вырастают любознательными, уверенными в себе, контактными и обладающими чувством собственного достоин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беральные родители —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пульсивные, агрессивные дети. Родители почти не контролируют детей, разрешая им делать всё, что захочется, в том числе, не обращая внимания на агрессивное поведение. В результате оно становится неуправляемы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Авторитарные   родите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  раздражительные,   конфликтные де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и устанавливают жёсткий контроль над  поведением детей, считая, что они должны во всём подчиняться их воле. В качестве методов воспитания чаще всего используют наказание, а также запугивание, угрозы. Дети отличаются угрюмостью,  тревожны, а потому несчаст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стилей воспитания, психологами выделено огромное количество типов воспитания, но я хочу обратить ваше внимание, только на те типы, которые негативно влияют на психику ребён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Кумир семьи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верное, любой из нас не прочь хоть для кого-то стать кумиром, пускай на миг... и, говоря об этом типе воспитания, невольно кажется — ребенку повезло: он обожаем, он действительно любим, любим не просто, а без предела. Любая прихоть ребенка — закон. Во всех поступках его мама с папой находят лишь незаурядность, и даже шалости «кумира» неповторимы. Такой ребенок, твердо веря в свою исключительность, растет капризным, своевольным эго</w:t>
        <w:softHyphen/>
        <w:t>истом, лишь потребляя и не желая отдавать взамен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ежая своих сверстников в запросах, «кумир» семьи нередко отстает от них в элементарных навыках развития: он не способен сам умыться и одеться, родители освобождают ребенка от всех обязанностей. И это скажется впоследствии, когда настанет трудовая жизнь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Гиперопек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й ребенок лишен самостоятельности и не стремится к ней. Ребенок привык повиноваться и следовать советам взрослых, которые продумали всю жизнь его до малейших мелочей «разработали», её маршрут, невольно превращаясь в диктаторов. Они, не сознавая этого, из самых благих побуждений диктуют каждый шаг ребёнку и контролируют его во всём, наверно, даже в мыслях.        Вознося его до небес, они не только любуются ребенком, но и «готовят» вундеркинда. Он хочет оправдать надежды. И чтобы он их оправдал, его оберегают не только от превратностей судьбы, но и от дуновения любого ветерка. А раз оберегают, значит, он и вправду большая ценность и, ве</w:t>
        <w:softHyphen/>
        <w:t>ря в это, ребенок возносит свою персону, день ото дня лишь погружаясь в оранжерейный климат своей семьи: гиперопека ли-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ет творческого начал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знь по подсказкам — существование. Довольно часто гиперопека приводит к бурной реакции про</w:t>
        <w:softHyphen/>
        <w:t>тест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Гипоопека».</w:t>
      </w:r>
    </w:p>
    <w:p>
      <w:pPr>
        <w:pStyle w:val="ListParagraph"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ая крайность наших воспитательных воз</w:t>
        <w:softHyphen/>
        <w:t>действий. Ребёнок предоставлен сам себе. Он ощущает себя ненужным, лишним, нелюбимым. Родители лишь временами вспоминают, что он есть, и уделяют ему минимум внимания. А он способен хоть за капельку внимания на все. Его потребности во</w:t>
        <w:softHyphen/>
        <w:t>обще никто не хочет удовлетворить. Вынужден сам думать о себе, завидуя всем детям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ё это отражается на психике ребенка, и он со време</w:t>
        <w:softHyphen/>
        <w:t>нем вдруг начинает ощущать себя неполноценным. И этот комплекс, комплекс собственной неполноценности ребенка, пре</w:t>
        <w:softHyphen/>
        <w:t>следует его потом всю жизнь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Воспитание в культе болезн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й тип воспитания обычно встречается тогда, когда ребенок болеет достаточно серьезным хроническим заболеванием или когда родители, боясь, что ребенок вдруг внезапно, заболеет, трясутся в ужасе над ним, предупреждая все его желания, а он, воспринимая всякую болезнь как свою привилегию, дающую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му особые права, невольно спекулирует создавшимся положением 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лоупотребляет им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ждет от всех сочувствия и сострадания, И даже «борется» за это. Такие дети, вырастая, часто с трудом могут приспособиться к действительност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ни, нередко выбирают путь приспособленцев или подхалимов. Их участь —  участь слабовольных и изнеженных лю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из нас, родителей  задумывался, какой из этих типов используется нами? Никогда не поздно задуматься и внести коррективы в свой стиль общения с ребёнком.      Ведь если он сегодня всего лишь на всего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сточек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й жаждет влаги и тепла, то завтра он даст Вам уже плоды, в ко</w:t>
        <w:softHyphen/>
        <w:t xml:space="preserve">торых могут появиться черви, уничтожающие их и Вас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о кто из нас не без греха? У каждого есть отрицательная черта характера, которая мешает нам быть лучше. Достоинство человека в том, что он признает свои недостатки и пытается их исправить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м следует научиться контролировать свои  действия и поступки. Взвешивать каждое слово, научиться любить и понимать своих детей, и результаты не заставят себя долго ждать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«Главная ошибка родителей в том, что они пытаются воспитывать детей, не воспитывая себя!». Л.Н.Толсто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чить своё выступление  я хочу словами знаменитого педагога В.А.Сухомлинского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Любя своих детей, учите их любить вас, не научите – будете плакать на старости лет - вот, по-моему, одна из самых мудрых истин материнства и отцовства».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омните, пожалуйста, всегда!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емья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это то, что мы делим на всех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понемножку: и слёзы, и смех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лёт и паденье, радость, печаль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жбу и ссоры, молчанья печать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ья – это то, что с тобою всегда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мчаться минуты, секунды, года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стены родные, отчий свой дом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дце навеки останется в нё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кета для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читайте следующие утверждения. Если Вы согласны с утверждением, поставьте "да", если не согласны - поставьте "нет"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ша семья очень дружн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 субботам и воскресеньям у нас принято завтракать, обедать и ужинать всем вмест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своем доме я чувствую себя очень уютн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Лучше всего я отдыхаю в домашней обстановк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Если в семье случаются раздоры, то о них все быстро забываю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С полным основанием я могу считать: мой дом - моя крепос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Визиты гостей обычно благотворно влияют на отношения в семь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В семье хотя бы кто-нибудь меня всегда утешит, ободрит, вдохнови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У нас в семье все хорошо понимают друг друг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Когда я надолго уезжаю из дома, то очень скучаю по "родным стенам"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Знакомые, побывав у нас в гостях, обычно отмечают мир и спокойствие в нашей    семь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У нас принято отдыхать летом всей семь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Трудоемкие дела мы обычно выполняем коллективно - генеральная уборка,     подготовка к празднику, работа на дачном участке и т. п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В семье преобладает радостная, веселая атмосфе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В семье принято извиняться друг перед другом за допущенные ошибки или причиненные неудоб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Меня всегда радует порядок в нашей кварти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К нам часто приходят г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 . Присутствие некоторых членов семьи обычно выводит меня из         равновес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9. В жизни нашей семьи есть обстоятельства, которые очень дестабилизируют отнош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Некоторые привычки кого-либо из членов семьи меня очень раздражают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1. В семье есть очень неуравновешенный челове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2. Замечено: визиты гостей обычно сопровождаются мелкими или значительными конфликтами в семь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3. Время от времени в нашем доме возникают сильные сканда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. Домашняя атмосфера часто действует на меня угнетающ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5. В семье я чувствую себя одиноким и никому не нужны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6. Обстановка скорее тягостная, грустная или напряженн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7. В семье меня раздражает то, что все или почти все говорят в доме на повышенных тон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. В семье настолько дискомфортно, что часто идти домой не хочет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9. Меня часто обижают до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. Когда я прихожу домой, у меня часто бывает такое состояние: никого не хочется видеть и слыша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1. Отношения в семье весьма натянуты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2. Я знаю, что кое-кто в нашей семье чувствует себя неуютн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ботка данны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каждый ответ  «да» в 1- 17 начисляется 1 бал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каждый ответ  «нет» в 18-32 начисляется 1 бал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зультат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ель "характеристика биополя семьи" может варьироваться от 0 до 35 балл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0-8 балл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ойчивый отрицательный психологический климат. В этих интервалах находятся  семьи, признающих свою совместную жизнь "трудной", "невыносимой", "кошмарной"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-15 балл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устойчивый, переменный психологический клима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-22 балл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определенный психологический климат. В нем отмечаются некоторые "возмущающие" факторы, хотя в целом преобладает позитивное настроени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3-35 балл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ойчивый положительный психологический климат семь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2.      Тест для род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м, по вашему  мнению, в большей степени определяется характер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а – наследственностью или воспитание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 Преимущественно воспитан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. Сочетанием врождённых  задатков и условий сре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 Главным образом врождёнными задатк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ак вы относитесь к мысли о том, что дети воспитывают своих родителе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 Это утверждение не имеет отношения к действи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. Соглашусь с этим, при условии, что нельзя забывать о роли     родителей как воспитателей своих дет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Абсолютно с этим соглас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читаете ли вы, что родители должны просвещать  детей в вопросах пол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Когда дети достаточно повзрослеют, необходимо будет завести  разговор об этом, а в школьном возрасте главное – позаботиться об ограждении их от  безнравств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Конечно, в  первую очередь это должны сделать родит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Меня этому никто не учил, сама жизнь науч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ет  ли родителям давать ребёнку деньги на карманные расход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Лучше  регулярно выдавать определённую сумму и контролировать расх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Целесообразно выдавать некоторую сумму, на определённы срок, чтобы ребёнок сам учился планировать расх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Если попросит, можно и да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ы поступите, если узнаете, что вашего ребёнка обидел одноклассник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Отправлюсь выяснять отношения  с обидчиком и его родител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Посоветую ребёнку, как ему лучше себя вести в таких ситуац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 Пусть сам разбирается в своих отноше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ы отнесётесь к сквернословию своего ребён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Накажу и постараюсь оградить от общения с невоспитанными сверстни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Постараюсь объяснить, что в нашей семье, да и вообще, среди порядочных людей это не принят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. Ребёнок вправе выражать свои чувства, Подумаешь, все мы знаем такие сло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ы отреагируете, если узнаете, что ребёнок вам солгал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Постараюсь вывести его на чистую воду и пристыд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Попробую разобраться, что его побудило солг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Если повод не слишком серьёзный, не стану расстраивать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sz w:val="28"/>
          <w:szCs w:val="28"/>
          <w:lang w:eastAsia="ru-RU"/>
        </w:rPr>
        <w:t>Считаете ли вы, что подаёте своему ребёнку достойный пример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Безуслов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Стараю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Надею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ботка результа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читайте  количество ответов, соответствующих каждой букв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обладают ответ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 авторитарный стиль воспит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инство ответ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 -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ритетный( демократический) стиль воспит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ьшее количество ответ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пустительский стиль воспит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амятка родител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ка постоянн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икуют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.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навидеть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ивет во вражде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ыть агрессивным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тет в упреках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ить с чувством вины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тет в терпим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нимать других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к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валят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ыть благородным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растет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ес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ыть справедливым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тет в безопас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ерить людям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к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держивают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нить себя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к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смеивают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ыть замкнутым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ивет в понимании и дружелюб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ыть отзывчивым, находить любовь в этом мире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Любя своих детей, учите их любить вас, не научите – будете плакать на старости лет - вот, по-моему, одна из самых мудрых истин материнства и отцовства». В.А.Сухомлин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35"/>
        </w:tabs>
        <w:ind w:left="133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44:00Z</dcterms:created>
  <dc:creator>Nadir</dc:creator>
  <dc:description/>
  <cp:keywords/>
  <dc:language>en-US</dc:language>
  <cp:lastModifiedBy>Ибатуллина</cp:lastModifiedBy>
  <cp:lastPrinted>2019-12-23T17:48:00Z</cp:lastPrinted>
  <dcterms:modified xsi:type="dcterms:W3CDTF">2019-12-28T13:58:00Z</dcterms:modified>
  <cp:revision>5</cp:revision>
  <dc:subject/>
  <dc:title>собрание Ход собрания:</dc:title>
</cp:coreProperties>
</file>