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4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вазе было 7 гвоздик. Подарили 3 гвоздики. Сколько гвоздик осталось?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5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 Маши было 8 шаров, а у Оли 4 шара. Сколько всего шаров было у девочек?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6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черти два отрезка. Длина одного 5 см, а второго на 2 больш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________________________________________________________________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4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вазе было 7 гвоздик. Подарили 3 гвоздики. Сколько гвоздик осталось?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5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 Маши было 8 шаров, а у Оли 4 шара. Сколько всего шаров было у девочек?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6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черти два отрезка. Длина одного 5 см, а второго на 2 больш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________________________________________________________________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4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вазе было 7 гвоздик. Подарили 3 гвоздики. Сколько гвоздик осталось?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5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 Маши было 8 шаров, а у Оли 4 шара. Сколько всего шаров было у девочек?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6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черти два отрезка. Длина одного 5 см, а второго на 2 больш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________________________________________________________________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4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вазе было 7 гвоздик. Подарили 3 гвоздики. Сколько гвоздик осталось?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5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 Маши было 8 шаров, а у Оли 4 шара. Сколько всего шаров было у девочек?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6</w:t>
      </w:r>
    </w:p>
    <w:p>
      <w:pPr>
        <w:pStyle w:val="Normal"/>
        <w:spacing w:lineRule="auto" w:line="240" w:before="0" w:after="200"/>
        <w:rPr>
          <w:sz w:val="28"/>
        </w:rPr>
      </w:pPr>
      <w:r>
        <w:rPr>
          <w:sz w:val="28"/>
        </w:rPr>
        <w:t>Начерти два отрезка. Длина одного 5 см, а второго на 2 боль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29:00Z</dcterms:created>
  <dc:creator>Пользователь</dc:creator>
  <dc:description/>
  <dc:language>en-US</dc:language>
  <cp:lastModifiedBy>Пользователь</cp:lastModifiedBy>
  <dcterms:modified xsi:type="dcterms:W3CDTF">2017-09-25T07:32:00Z</dcterms:modified>
  <cp:revision>1</cp:revision>
  <dc:subject/>
  <dc:title/>
</cp:coreProperties>
</file>