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Образовательная программа:</w:t>
      </w:r>
      <w:r>
        <w:rPr>
          <w:b/>
          <w:szCs w:val="28"/>
        </w:rPr>
        <w:t xml:space="preserve"> </w:t>
      </w:r>
      <w:r>
        <w:rPr>
          <w:szCs w:val="28"/>
        </w:rPr>
        <w:t>«Перспективная начальная школа»</w:t>
      </w:r>
      <w:r>
        <w:rPr>
          <w:color w:val="FF0000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i/>
          <w:szCs w:val="28"/>
        </w:rPr>
        <w:t>Тема.</w:t>
      </w:r>
      <w:r>
        <w:rPr>
          <w:b/>
          <w:szCs w:val="28"/>
        </w:rPr>
        <w:t xml:space="preserve"> </w:t>
      </w:r>
      <w:r>
        <w:rPr>
          <w:szCs w:val="28"/>
        </w:rPr>
        <w:t>Значение диких животных в жизни человека. Наука – бионика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Тип урока:</w:t>
      </w:r>
      <w:r>
        <w:rPr>
          <w:b/>
          <w:szCs w:val="28"/>
        </w:rPr>
        <w:t xml:space="preserve"> </w:t>
      </w:r>
      <w:r>
        <w:rPr>
          <w:szCs w:val="28"/>
        </w:rPr>
        <w:t>изучение нового материала</w:t>
      </w:r>
      <w:r>
        <w:rPr>
          <w:b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Цель </w:t>
      </w:r>
      <w:r>
        <w:rPr>
          <w:szCs w:val="28"/>
        </w:rPr>
        <w:t xml:space="preserve">-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звитие знаний о значении диких животных в жизни человека.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Предметные результаты</w:t>
      </w:r>
      <w:r>
        <w:rPr/>
        <w:t xml:space="preserve">: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способствовать формированию у обучающихся бережного отношения к животны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left="709" w:hanging="0"/>
        <w:contextualSpacing/>
        <w:jc w:val="both"/>
        <w:rPr/>
      </w:pPr>
      <w:r>
        <w:rPr/>
        <w:t>ввести понятие наука-био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довести до понимания значение диких животных в жизни человека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Метапредметные результаты</w:t>
      </w:r>
      <w:r>
        <w:rPr/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ориентироваться в своей системе знаний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находить ответы на вопросы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>высказывать свое предположение на основе работы с текстом учебника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чностные УУД: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 xml:space="preserve">формировать умение контролировать свою деятельность;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>формировать умение объективно оценивать деятельность другог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</w:rPr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/>
      </w:pPr>
      <w:r>
        <w:rPr/>
        <w:t>формировать умение слушать и понимать други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оформлять свои мысли в устной реч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(воспитывающая задача):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Cs w:val="28"/>
        </w:rPr>
      </w:pPr>
      <w:r>
        <w:rPr/>
        <w:t>формирование</w:t>
      </w:r>
      <w:r>
        <w:rPr>
          <w:sz w:val="22"/>
        </w:rPr>
        <w:t xml:space="preserve"> </w:t>
      </w:r>
      <w:r>
        <w:rPr>
          <w:color w:val="000000"/>
          <w:szCs w:val="27"/>
          <w:shd w:fill="FFFFFF" w:val="clear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Учебник «Окружающий мир – 2 класс» (О. Н. Федотова и др.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) Демонстрационный материал (на доску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езентация</w:t>
      </w:r>
    </w:p>
    <w:p>
      <w:pPr>
        <w:pStyle w:val="Style17"/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</w:t>
      </w:r>
      <w:r>
        <w:rPr>
          <w:b/>
          <w:i/>
          <w:szCs w:val="28"/>
        </w:rPr>
        <w:t>3)Раздаточный материал (на парты)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Cs w:val="28"/>
        </w:rPr>
        <w:t>картинки для рефлексии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СО</w:t>
      </w:r>
    </w:p>
    <w:p>
      <w:pPr>
        <w:pStyle w:val="Style17"/>
        <w:numPr>
          <w:ilvl w:val="0"/>
          <w:numId w:val="14"/>
        </w:numPr>
        <w:spacing w:before="0" w:after="0"/>
        <w:ind w:left="1134" w:hanging="425"/>
        <w:contextualSpacing/>
        <w:jc w:val="both"/>
        <w:rPr>
          <w:szCs w:val="28"/>
        </w:rPr>
      </w:pPr>
      <w:r>
        <w:rPr>
          <w:szCs w:val="28"/>
        </w:rPr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52"/>
        <w:gridCol w:w="5195"/>
        <w:gridCol w:w="3168"/>
        <w:gridCol w:w="19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12" w:hanging="0"/>
              <w:jc w:val="both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ети.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мы будем действовать дружно и сообща, то узнаем сегодня много нового и интересног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ойте тетради и запишите сегодняшнее число  и классная работ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ывают сведения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.Актуализация опорных знаний и постановка темы, цел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смотрите на экран и разгадайте ребусы.</w:t>
            </w:r>
            <w:r>
              <w:rPr>
                <w:color w:val="80808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9590" cy="1543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Что объединяет всех этих животных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Назовите диких животных, которых вы видели и о которых читал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 вы думаете о чём мы сегодня будем говорить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Верно, о диких животных и их значении в жизни челове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пробуйте сформулировать тему нашего сегодняшнег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 сможем ли мы сразу отличить дикое животное от домашнего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Тогда что мы должны будем сегодня узнать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Чему нам нужно научиться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-</w:t>
            </w:r>
            <w:r>
              <w:rPr>
                <w:i/>
                <w:szCs w:val="28"/>
              </w:rPr>
              <w:t>Кто сможет убедить нас всех, что изучение этой темы действительно необходимо?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-Это дикие животные.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-Приводят примеры.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-о диких животных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-Значение диких животных в жизни челове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Открытие детьми нового зна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Этап выявления места и причины затруднения</w:t>
            </w:r>
            <w:r>
              <w:rPr>
                <w:rFonts w:cs="Arial"/>
                <w:color w:val="000000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w w:val="102"/>
                <w:sz w:val="28"/>
                <w:szCs w:val="28"/>
              </w:rPr>
            </w:pPr>
            <w:r>
              <w:rPr>
                <w:rFonts w:cs="Arial"/>
                <w:color w:val="000000"/>
                <w:w w:val="102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Этап построения выхода из затрудн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ак вы думаете, какое значение имеют дикие животные в жизни человека?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знь человека связана с животными с давних времен. Большую роль дикие животные играли в жизни древних людей. Чтобы обеспечить себя пищей, люди ловили рыбу, охотились на птиц, зверей. Из шкур диких зверей мастерили одежду и обувь. Из костей рыб и зверей, зубов и рогов делали иглы, наконечники для копий, украшен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ратите внимание на рисунок с изображением древнего человека, рассмотрите его одежду, жилище, украшения, орудия труда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А как вы думаете, влияют ли дикие животные на жизнь современного человека, ведь человек научился выращивать зерно, овощи, фрукты, разводить домашних животных?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ди научились изготавливать одежду из искусственного меха, кожи, тканей. Хотя жители полярных областей и сейчас предпочитают теплую одежду из натурального мех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т необходимости современному человеку охотиться на диких животных, чтобы изготавливать иглы, ножи, другие орудия труда, которые делают из металл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 украшения сейчас другие: из золота, серебра, драгоценных камней, пластмассы, искусственного жемчуг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нако и в настоящее время натуральный жемчуг добывают из раковин моллюсков. А на прилавках магазинов можно увидеть перламутровые пуговицы, изготовленные из раковин беззубок, перловиц и других моллюск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твечают на вопросы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наши дни люди занимаются охотой и рыболовством, чтобы разнообразить свою пищу. На прилавках продовольственных магазинов можно увидеть свежую, замороженную, соленую, копченую морскую и речную рыбу, рыбные консервы, икру, а также кальмаров, мидий, креветок, крабов, мясо кабанов и оленину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ind w:left="-16" w:hanging="0"/>
              <w:rPr/>
            </w:pPr>
            <w:r>
              <w:rPr/>
              <w:t>Давайте немного отвлечёмся и разминёмся.</w:t>
            </w:r>
          </w:p>
          <w:p>
            <w:pPr>
              <w:pStyle w:val="Normal"/>
              <w:rPr/>
            </w:pPr>
            <w:r>
              <w:rPr/>
              <w:t>Вот летит большая птица,</w:t>
            </w:r>
          </w:p>
          <w:p>
            <w:pPr>
              <w:pStyle w:val="Normal"/>
              <w:rPr/>
            </w:pPr>
            <w:r>
              <w:rPr/>
              <w:t>Плавно кружит над рекой. (Движения руками, имитирующие махи крыльями.)</w:t>
            </w:r>
          </w:p>
          <w:p>
            <w:pPr>
              <w:pStyle w:val="Normal"/>
              <w:rPr/>
            </w:pPr>
            <w:r>
              <w:rPr/>
              <w:t>Наконец, она садится</w:t>
            </w:r>
          </w:p>
          <w:p>
            <w:pPr>
              <w:pStyle w:val="Normal"/>
              <w:rPr/>
            </w:pPr>
            <w:r>
              <w:rPr/>
              <w:t>На корягу над водой. (Дети садятся на несколько секунд в глубокий присед.)</w:t>
            </w:r>
          </w:p>
          <w:p>
            <w:pPr>
              <w:pStyle w:val="Normal"/>
              <w:rPr/>
            </w:pPr>
            <w:r>
              <w:rPr/>
              <w:t>И ещё раз повтори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Первичное закреплени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Введение новых знаний в систему зна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ак люди заботятся о диких животных? </w:t>
            </w:r>
          </w:p>
          <w:p>
            <w:pPr>
              <w:pStyle w:val="Normal"/>
              <w:rPr/>
            </w:pPr>
            <w:r>
              <w:rPr/>
              <w:t>- Только ли с охотой связано значение диких животных для современного человека? Что дает человеку наблюдение за животн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я за животными помогли ученым сконструировать и усовершенствовать многие технические аппар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ите рисунки. У каких животных человек подсмотрел форму судов, весел, крыльев и другие полезные приспособлени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йчас я включу вам видео, а внимательно не только смотрите его, но и слушайте.</w:t>
            </w:r>
          </w:p>
          <w:p>
            <w:pPr>
              <w:pStyle w:val="Normal"/>
              <w:rPr/>
            </w:pPr>
            <w:r>
              <w:rPr/>
              <w:t>О какой науке идет речь?</w:t>
            </w:r>
          </w:p>
          <w:p>
            <w:pPr>
              <w:pStyle w:val="Normal"/>
              <w:rPr/>
            </w:pPr>
            <w:r>
              <w:rPr/>
              <w:t>За кем наблюдали в этом видео?</w:t>
            </w:r>
          </w:p>
          <w:p>
            <w:pPr>
              <w:pStyle w:val="Normal"/>
              <w:rPr/>
            </w:pPr>
            <w:r>
              <w:rPr/>
              <w:t>Как это наблюдение и изучение помогло людя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ожения детей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-</w:t>
            </w:r>
            <w:r>
              <w:rPr>
                <w:sz w:val="22"/>
              </w:rPr>
              <w:t>Для современного человека животные имеют большое эстетическое значение. Люди получают огромное удовольствие от наблюдения за дикими животными. О них снимают научно-популярные фильмы, писатели пишут о них книги, художники создают карти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н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гвины, лю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ть вездехо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.Итог урока. Рефлекс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ind w:left="0" w:firstLine="20"/>
              <w:rPr>
                <w:i/>
                <w:i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к, давайте еще раз вспомним тему нашего урока. Какой она была? </w:t>
            </w:r>
          </w:p>
          <w:p>
            <w:pPr>
              <w:pStyle w:val="Normal"/>
              <w:rPr/>
            </w:pPr>
            <w:r>
              <w:rPr/>
              <w:t>Что мы узнали?</w:t>
            </w:r>
          </w:p>
          <w:p>
            <w:pPr>
              <w:pStyle w:val="Normal"/>
              <w:rPr/>
            </w:pPr>
            <w:r>
              <w:rPr/>
              <w:t>Поднимите солнышко, если вы сегодня все поняли и вам все удалось и тучку, если наоборот.</w:t>
            </w:r>
          </w:p>
          <w:p>
            <w:pPr>
              <w:pStyle w:val="Normal"/>
              <w:rPr/>
            </w:pPr>
            <w:r>
              <w:rPr/>
              <w:t>А сейчас выставим оцен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машнее задание</w:t>
            </w:r>
            <w:r>
              <w:rPr>
                <w:color w:val="000000"/>
              </w:rPr>
              <w:t>: составьте рассказ об изобретении, созданное по наблюдениям за животными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0:09:00Z</dcterms:created>
  <dc:creator>Customer</dc:creator>
  <dc:description/>
  <cp:keywords/>
  <dc:language>en-US</dc:language>
  <cp:lastModifiedBy>Татьяна Тимофеева</cp:lastModifiedBy>
  <cp:lastPrinted>2019-02-14T00:06:00Z</cp:lastPrinted>
  <dcterms:modified xsi:type="dcterms:W3CDTF">2019-12-28T08:31:00Z</dcterms:modified>
  <cp:revision>8</cp:revision>
  <dc:subject/>
  <dc:title>Этап урока</dc:title>
</cp:coreProperties>
</file>