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: </w:t>
      </w:r>
      <w:r>
        <w:rPr>
          <w:bCs/>
          <w:color w:val="000000"/>
        </w:rPr>
        <w:t>«Перспективная начальная школа»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Тема урока</w:t>
      </w:r>
      <w:r>
        <w:rPr>
          <w:color w:val="000000"/>
        </w:rPr>
        <w:t>: Запись решения логических задач в виде таблиц.</w:t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color w:val="000000"/>
        </w:rPr>
        <w:t>Тип урока</w:t>
      </w:r>
      <w:r>
        <w:rPr>
          <w:color w:val="000000"/>
        </w:rPr>
        <w:t>: повторение изученного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Цель урока: </w:t>
      </w:r>
      <w:r>
        <w:rPr>
          <w:rFonts w:cs="Times New Roman" w:ascii="Times New Roman" w:hAnsi="Times New Roman"/>
          <w:bCs/>
        </w:rPr>
        <w:t>формирование навыка записи логических задач в виде таблиц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tbl>
      <w:tblPr>
        <w:tblW w:w="1545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2"/>
        <w:gridCol w:w="2976"/>
        <w:gridCol w:w="2268"/>
        <w:gridCol w:w="2835"/>
      </w:tblGrid>
      <w:tr>
        <w:trPr>
          <w:trHeight w:val="379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едметные</w:t>
            </w:r>
          </w:p>
        </w:tc>
        <w:tc>
          <w:tcPr>
            <w:tcW w:w="12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ируемые образовательные результаты </w:t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тапредметные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чностные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гулятивные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знавательные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муникативны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i/>
              </w:rPr>
              <w:t>Образовательная:</w:t>
            </w:r>
            <w:r>
              <w:rPr>
                <w:bCs/>
              </w:rPr>
              <w:t xml:space="preserve"> продолжать учиться использовать таблицы для записи решения логических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color w:val="000000"/>
              </w:rPr>
              <w:t>Развивающая</w:t>
            </w:r>
            <w:r>
              <w:rPr>
                <w:bCs/>
                <w:color w:val="000000"/>
              </w:rPr>
              <w:t xml:space="preserve">: развивать логическое мышление и навыки применения таблиц для решения одного класса логических задач. </w:t>
            </w:r>
            <w:r>
              <w:rPr>
                <w:bCs/>
                <w:i/>
                <w:color w:val="000000"/>
              </w:rPr>
              <w:t>Воспитательная:</w:t>
            </w:r>
            <w:r>
              <w:rPr>
                <w:bCs/>
                <w:color w:val="000000"/>
              </w:rPr>
              <w:t xml:space="preserve"> воспитывать положительное отношение к информатик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вать умения ставить цели обучения, планировать пути достижения целей, определять способы действий в рамках предложенных условий и требований.</w:t>
            </w:r>
          </w:p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вать умение работать с информацией, представленной в учебнике, понимать смысл, умение анализировать представленную информацию, приводить свои примеры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мение высказывать собственное мнение и отстаивать свою позицию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ознанное построение речевых высказыва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сприятие выступлений учащихс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нирование учебного сотрудничества с учителем и сверстниками – определение цели, функций участников, способов взаимодействия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ть устойчивую учебно-познавательную мотивацию учени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8"/>
              <w:jc w:val="both"/>
              <w:rPr/>
            </w:pPr>
            <w:r>
              <w:rPr/>
              <w:t xml:space="preserve">уметь находить ответы на вопросы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autoSpaceDE w:val="false"/>
              <w:ind w:left="0" w:firstLine="18"/>
              <w:jc w:val="both"/>
              <w:rPr/>
            </w:pPr>
            <w:r>
              <w:rPr/>
              <w:t>Какой смысл имеет для ме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ение? </w:t>
            </w:r>
          </w:p>
          <w:p>
            <w:pPr>
              <w:pStyle w:val="Normal"/>
              <w:autoSpaceDE w:val="false"/>
              <w:rPr/>
            </w:pPr>
            <w:r>
              <w:rPr/>
              <w:t>Какой смысл имеет использование современных информационных технологий в процессе обучения в школе и в условиях самообразования?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Рефлексия собственной деятельности. </w:t>
            </w:r>
            <w:r>
              <w:rPr>
                <w:highlight w:val="white"/>
              </w:rPr>
              <w:t>Положительное отношение к учению, к познавательной деятельности, желание приобретать новые знания, умения, совершенствовать имеющиеся, осознавать свои трудности и стремиться к их преодолению, осваивать новые виды деятельности, участвовать в творческом, созидательном процессе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6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126"/>
        <w:gridCol w:w="8930"/>
        <w:gridCol w:w="1985"/>
      </w:tblGrid>
      <w:tr>
        <w:trPr/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Этапы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УУД 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ятельность учителя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Организационный момен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1 мин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Л.: положительное отношение к учению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Здравствуйте, ребята. Сегодня я проведу у вас урок информатики, меня зовут Татьяна Владимировна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озвенел и смолк звоно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чинается урок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ихо девочки за парту се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ихо мальчики за парту сели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меня все посмотрел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b/>
                <w:bCs/>
                <w:iCs/>
                <w:color w:val="000000"/>
                <w:lang w:eastAsia="en-US"/>
              </w:rPr>
              <w:t>2.Актуализация зна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b/>
                <w:bCs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мин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.:</w:t>
            </w:r>
            <w:r>
              <w:rPr/>
              <w:t xml:space="preserve"> </w:t>
            </w:r>
            <w:r>
              <w:rPr>
                <w:i/>
              </w:rPr>
              <w:t>Развивать умения ставить цели обучения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.:</w:t>
            </w:r>
            <w:r>
              <w:rPr/>
              <w:t xml:space="preserve"> </w:t>
            </w:r>
            <w:r>
              <w:rPr>
                <w:i/>
              </w:rPr>
              <w:t>понимать смысл, уметь анализировать представленную информацию, приводить свои примеры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.: умение высказывать собственное мнение и отстаивать свою позицию.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Ребята, что вы изучали на прошлом уроке? (Таблицы)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Сегодня мы с вами продолжим изучать эту тему, но узнаем что-то новое. Тема нашего урока «Запись решения логических задач в виде таблиц».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- Для выполнения заданий, нам нужно вспомнить уже изучен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Ребята, на доске есть высказывания, какие из них являются истинными, а какие ложными?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йд1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а окном идет снег,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 нас в классе только девочки,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егодня 30 декабря,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 нас в классе учатся девочки и мальчики.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Теперь мы можем начать работу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816" w:hRule="atLeast"/>
        </w:trPr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Изучение нового материал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 мин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.:</w:t>
            </w:r>
            <w:r>
              <w:rPr/>
              <w:t xml:space="preserve"> </w:t>
            </w:r>
            <w:r>
              <w:rPr>
                <w:bCs/>
                <w:i/>
                <w:color w:val="000000"/>
              </w:rPr>
              <w:t>Развивать умение работать с информацией, представленной в учебнике, понимать смысл, умение анализировать представленную информацию.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Открываем учебник на странице 44. Читаем условия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  <w:drawing>
                <wp:inline distT="0" distB="0" distL="0" distR="0">
                  <wp:extent cx="3020060" cy="193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Читаем первое высказывание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1. </w:t>
            </w:r>
            <w:r>
              <w:rPr>
                <w:rStyle w:val="C41"/>
                <w:iCs/>
                <w:color w:val="000000"/>
              </w:rPr>
              <w:t>Каждый купил по одному устройству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 Можно ли на основании этого высказывания сказать что-нибудь о том, кто какое устройство купил? (</w:t>
            </w:r>
            <w:r>
              <w:rPr>
                <w:rStyle w:val="C0"/>
                <w:b/>
                <w:bCs/>
                <w:i/>
                <w:color w:val="000000"/>
              </w:rPr>
              <w:t>Ответ</w:t>
            </w:r>
            <w:r>
              <w:rPr>
                <w:rStyle w:val="C0"/>
                <w:b/>
                <w:i/>
                <w:color w:val="000000"/>
              </w:rPr>
              <w:t>:</w:t>
            </w:r>
            <w:r>
              <w:rPr>
                <w:rStyle w:val="C0"/>
                <w:color w:val="000000"/>
              </w:rPr>
              <w:t xml:space="preserve"> нет.)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Читаем второе высказывание: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rStyle w:val="C0"/>
                <w:color w:val="000000"/>
              </w:rPr>
              <w:t>Саша и Митя купили не сканер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Можно ли на основании этого высказывания сказать что-нибудь о том, кто какое устройство купил? (</w:t>
            </w:r>
            <w:r>
              <w:rPr>
                <w:rStyle w:val="C0"/>
                <w:b/>
                <w:bCs/>
                <w:i/>
                <w:color w:val="000000"/>
              </w:rPr>
              <w:t>Ответ</w:t>
            </w:r>
            <w:r>
              <w:rPr>
                <w:rStyle w:val="C0"/>
                <w:b/>
                <w:bCs/>
                <w:color w:val="000000"/>
              </w:rPr>
              <w:t>: </w:t>
            </w:r>
            <w:r>
              <w:rPr>
                <w:rStyle w:val="C0"/>
                <w:color w:val="000000"/>
              </w:rPr>
              <w:t>Ваня купил сканер.)</w:t>
            </w:r>
          </w:p>
          <w:p>
            <w:pPr>
              <w:pStyle w:val="C2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 xml:space="preserve">- Если Саша и Митя купили не сканер, то кто же купил сканер? </w:t>
            </w:r>
            <w:r>
              <w:rPr>
                <w:rStyle w:val="C0"/>
                <w:color w:val="000000"/>
              </w:rPr>
              <w:t>(</w:t>
            </w:r>
            <w:r>
              <w:rPr>
                <w:rStyle w:val="C0"/>
                <w:b/>
                <w:bCs/>
                <w:i/>
                <w:color w:val="000000"/>
              </w:rPr>
              <w:t>Ответ</w:t>
            </w:r>
            <w:r>
              <w:rPr>
                <w:rStyle w:val="C0"/>
                <w:i/>
                <w:color w:val="000000"/>
              </w:rPr>
              <w:t xml:space="preserve">: </w:t>
            </w:r>
            <w:r>
              <w:rPr>
                <w:rStyle w:val="C0"/>
                <w:color w:val="000000"/>
              </w:rPr>
              <w:t>Ваня)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 Теперь у нас есть первый ответ и мы можем подписать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Читаем третье высказывание: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3. Принтер был не у Саши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Кто же купил принтер если не Саша и не Ваня, то кто? (</w:t>
            </w:r>
            <w:r>
              <w:rPr>
                <w:rStyle w:val="C0"/>
                <w:b/>
                <w:bCs/>
                <w:i/>
                <w:color w:val="000000"/>
              </w:rPr>
              <w:t>Ответ:</w:t>
            </w:r>
            <w:r>
              <w:rPr>
                <w:rStyle w:val="C0"/>
                <w:color w:val="000000"/>
              </w:rPr>
              <w:t> Митя)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- Подпишите под рисунками имена детей, которые купили принтер и цифровую камеру (фотоаппарат, который фотографирует без плёнки и записывает код изображения на магнитное устройство памяти). 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C0"/>
                <w:color w:val="000000"/>
                <w:lang w:eastAsia="ru-RU"/>
              </w:rPr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Скажите, а является ли эта задача-логической? (да, т.к. не надо записывать ход решения, нужно подумать логически).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- Логические задачи удобно решать с помощью таблицы. Возьмите синюю ручку. Синим будем записывать в таблицу информацию, полученную из условия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таем условие задания 46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149090" cy="29997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9090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i/>
                <w:color w:val="000000"/>
                <w:lang w:eastAsia="ru-RU"/>
              </w:rPr>
              <w:t>Рассуждение:</w:t>
            </w:r>
            <w:r>
              <w:rPr>
                <w:color w:val="000000"/>
                <w:lang w:eastAsia="ru-RU"/>
              </w:rPr>
              <w:t xml:space="preserve"> Поскольку Саша купил не сканер, поставим минус в ячейку таблицы на пересечении столбца Саша и строки Сканер. Ещё в какую ячейку надо записать минус? (</w:t>
            </w:r>
            <w:r>
              <w:rPr>
                <w:b/>
                <w:bCs/>
                <w:color w:val="000000"/>
                <w:lang w:eastAsia="ru-RU"/>
              </w:rPr>
              <w:t>Ответ</w:t>
            </w:r>
            <w:r>
              <w:rPr>
                <w:color w:val="000000"/>
                <w:lang w:eastAsia="ru-RU"/>
              </w:rPr>
              <w:t>: на пересечении столбца Митя и строки Сканер.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В какую ячейку запишем минус? (</w:t>
            </w:r>
            <w:r>
              <w:rPr>
                <w:b/>
                <w:bCs/>
                <w:color w:val="000000"/>
                <w:lang w:eastAsia="ru-RU"/>
              </w:rPr>
              <w:t>Ответ</w:t>
            </w:r>
            <w:r>
              <w:rPr>
                <w:color w:val="000000"/>
                <w:lang w:eastAsia="ru-RU"/>
              </w:rPr>
              <w:t>: на пересечении столбца Саша и строки Принтер.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bookmarkStart w:id="0" w:name="2"/>
            <w:bookmarkStart w:id="1" w:name="a9015b882dacdfa76a29fdad02721d42131d43f7"/>
            <w:bookmarkEnd w:id="0"/>
            <w:bookmarkEnd w:id="1"/>
            <w:r>
              <w:rPr>
                <w:color w:val="000000"/>
                <w:lang w:eastAsia="ru-RU"/>
              </w:rPr>
              <w:t xml:space="preserve">- Условие задачи закончено. Возьмите красную ручку. Красным будем записывать в таблицу свои выводы, то есть решение задачи. Рассмотрите строку сканер. В ней два минуса и только одна ячейка свободна -в столбце Ваня. Следовательно, сканер мог купить только Ваня. 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Поставим знак плюс. Ваня купил только одно устройство, и он купил сканер.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Следовательно, в остальные ячейки столбца Ваня можно поставить минусы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- Рассмотрите вторую строку таблицы. Что вы можете сказать о ней? (</w:t>
            </w:r>
            <w:r>
              <w:rPr>
                <w:b/>
                <w:bCs/>
                <w:color w:val="000000"/>
                <w:lang w:eastAsia="ru-RU"/>
              </w:rPr>
              <w:t>Ответ</w:t>
            </w:r>
            <w:r>
              <w:rPr>
                <w:color w:val="000000"/>
                <w:lang w:eastAsia="ru-RU"/>
              </w:rPr>
              <w:t>: в ней два минуса и одна пустая ячейка. Поставим знак + в эту ячейку.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- Рассмотрите столбец Митя. Какой знак надо добавить в пустую ячейку этого столбца? (</w:t>
            </w:r>
            <w:r>
              <w:rPr>
                <w:b/>
                <w:bCs/>
                <w:color w:val="000000"/>
                <w:lang w:eastAsia="ru-RU"/>
              </w:rPr>
              <w:t>Ответ</w:t>
            </w:r>
            <w:r>
              <w:rPr>
                <w:color w:val="000000"/>
                <w:lang w:eastAsia="ru-RU"/>
              </w:rPr>
              <w:t>: минус.)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- Рассмотрите третью строку. Поставим в пустую ячейку знак +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аблица заполнена полностью.</w:t>
            </w:r>
          </w:p>
          <w:tbl>
            <w:tblPr>
              <w:tblW w:w="7790" w:type="dxa"/>
              <w:jc w:val="left"/>
              <w:tblInd w:w="336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562"/>
              <w:gridCol w:w="2013"/>
              <w:gridCol w:w="1943"/>
              <w:gridCol w:w="2272"/>
            </w:tblGrid>
            <w:tr>
              <w:trPr>
                <w:trHeight w:val="214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</w:r>
                  <w:bookmarkStart w:id="2" w:name="3"/>
                  <w:bookmarkStart w:id="3" w:name="28f1d136b5fb861b35d69f554443a16a9a952c55"/>
                  <w:bookmarkStart w:id="4" w:name="3"/>
                  <w:bookmarkStart w:id="5" w:name="28f1d136b5fb861b35d69f554443a16a9a952c55"/>
                  <w:bookmarkEnd w:id="4"/>
                  <w:bookmarkEnd w:id="5"/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Саша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Митя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Ваня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Сканер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2E74B5"/>
                      <w:lang w:eastAsia="ru-RU"/>
                    </w:rPr>
                  </w:pPr>
                  <w:r>
                    <w:rPr>
                      <w:b/>
                      <w:color w:val="2E74B5"/>
                      <w:lang w:eastAsia="ru-RU"/>
                    </w:rPr>
                    <w:t>-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2E74B5"/>
                      <w:lang w:eastAsia="ru-RU"/>
                    </w:rPr>
                  </w:pPr>
                  <w:r>
                    <w:rPr>
                      <w:b/>
                      <w:color w:val="2E74B5"/>
                      <w:lang w:eastAsia="ru-RU"/>
                    </w:rPr>
                    <w:t>-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FF0000"/>
                      <w:lang w:eastAsia="ru-RU"/>
                    </w:rPr>
                  </w:pPr>
                  <w:r>
                    <w:rPr>
                      <w:b/>
                      <w:color w:val="FF0000"/>
                      <w:lang w:eastAsia="ru-RU"/>
                    </w:rPr>
                    <w:t>+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Принтер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2E74B5"/>
                      <w:lang w:eastAsia="ru-RU"/>
                    </w:rPr>
                  </w:pPr>
                  <w:r>
                    <w:rPr>
                      <w:b/>
                      <w:color w:val="2E74B5"/>
                      <w:lang w:eastAsia="ru-RU"/>
                    </w:rPr>
                    <w:t>-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FF0000"/>
                      <w:lang w:eastAsia="ru-RU"/>
                    </w:rPr>
                  </w:pPr>
                  <w:r>
                    <w:rPr>
                      <w:b/>
                      <w:color w:val="FF0000"/>
                      <w:lang w:eastAsia="ru-RU"/>
                    </w:rPr>
                    <w:t>+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FF0000"/>
                      <w:lang w:eastAsia="ru-RU"/>
                    </w:rPr>
                  </w:pPr>
                  <w:r>
                    <w:rPr>
                      <w:b/>
                      <w:color w:val="FF000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Камера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FF0000"/>
                      <w:lang w:eastAsia="ru-RU"/>
                    </w:rPr>
                  </w:pPr>
                  <w:r>
                    <w:rPr>
                      <w:b/>
                      <w:color w:val="FF0000"/>
                      <w:lang w:eastAsia="ru-RU"/>
                    </w:rPr>
                    <w:t>+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FF0000"/>
                      <w:lang w:eastAsia="ru-RU"/>
                    </w:rPr>
                  </w:pPr>
                  <w:r>
                    <w:rPr>
                      <w:b/>
                      <w:color w:val="FF0000"/>
                      <w:lang w:eastAsia="ru-RU"/>
                    </w:rPr>
                    <w:t>-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FF0000"/>
                      <w:lang w:eastAsia="ru-RU"/>
                    </w:rPr>
                  </w:pPr>
                  <w:r>
                    <w:rPr>
                      <w:b/>
                      <w:color w:val="FF0000"/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еники выписывают ответ-заполняют пропуски в учебнике-тетради: У Саши камера. У Мити принтер. У Вани сканер.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176" w:hRule="atLeast"/>
        </w:trPr>
        <w:tc>
          <w:tcPr>
            <w:tcW w:w="242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4.Фузминутка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1 мин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е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 xml:space="preserve">5.Самостоятельня работа 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 мин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.:</w:t>
            </w:r>
            <w:r>
              <w:rPr/>
              <w:t xml:space="preserve"> </w:t>
            </w:r>
            <w:r>
              <w:rPr>
                <w:bCs/>
                <w:i/>
                <w:color w:val="000000"/>
              </w:rPr>
              <w:t>определять способы действий в рамках предложенных условий и требовани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</w:rPr>
              <w:t>Л.:</w:t>
            </w:r>
            <w:r>
              <w:rPr/>
              <w:t xml:space="preserve"> </w:t>
            </w:r>
            <w:r>
              <w:rPr>
                <w:bCs/>
                <w:i/>
                <w:color w:val="000000"/>
              </w:rPr>
              <w:t>формировать устойчивую учебно-познавательную мотивацию учения.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iCs/>
                <w:color w:val="000000"/>
                <w:lang w:eastAsia="ru-RU"/>
              </w:rPr>
              <w:t xml:space="preserve">- Выполним № 47. Читаем условия под буквой </w:t>
            </w:r>
            <w:r>
              <w:rPr>
                <w:iCs/>
                <w:color w:val="000000"/>
                <w:lang w:val="en-US" w:eastAsia="ru-RU"/>
              </w:rPr>
              <w:t>a</w:t>
            </w:r>
            <w:r>
              <w:rPr>
                <w:iCs/>
                <w:color w:val="000000"/>
                <w:lang w:eastAsia="ru-RU"/>
              </w:rPr>
              <w:t>) (один ученик читает вслух)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к как сосуд с квасом стоит между кувшином и стаканом, квас не в кувшин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и не в стакане. В столбец Квас ставим два минуса синей ручкой, значит квас в бутылке- ставим +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В кувшине не вода. В столбце Вода ставим один минус синей ручкой. Далее начинаем с той строки или того столбца, в котором только одна пустая ячейка. Возможны разные варианты хода рассуждений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bookmarkStart w:id="6" w:name="4"/>
            <w:bookmarkStart w:id="7" w:name="8c4b5dd1fee30d0f6582addb2f3e1b3593039add"/>
            <w:bookmarkEnd w:id="6"/>
            <w:bookmarkEnd w:id="7"/>
            <w:r>
              <w:rPr>
                <w:color w:val="000000"/>
                <w:lang w:eastAsia="ru-RU"/>
              </w:rPr>
              <w:t>Рассмотрим один из них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авим + в столбце Квас, затем -- минусы в остальные ячейки строки Бутылка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bookmarkStart w:id="8" w:name="5"/>
            <w:bookmarkStart w:id="9" w:name="9a7621fc86f8f20d8a83f1a7809ff877678ab851"/>
            <w:bookmarkEnd w:id="8"/>
            <w:bookmarkEnd w:id="9"/>
            <w:r>
              <w:rPr>
                <w:color w:val="000000"/>
                <w:lang w:eastAsia="ru-RU"/>
              </w:rPr>
              <w:t>Поставим + в свободную ячейку столбца Вода и минус в единственную ячейку строки Стакан, которая останется свободной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авим знак + в последнюю пустую ячейку и выпишем ответ: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бутылке -квас. В стакане - вода. В кувшине - сок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tbl>
            <w:tblPr>
              <w:tblW w:w="7237" w:type="dxa"/>
              <w:jc w:val="left"/>
              <w:tblInd w:w="176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266"/>
              <w:gridCol w:w="1911"/>
              <w:gridCol w:w="2016"/>
              <w:gridCol w:w="2044"/>
            </w:tblGrid>
            <w:tr>
              <w:trPr>
                <w:trHeight w:val="151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</w:r>
                  <w:bookmarkStart w:id="10" w:name="6"/>
                  <w:bookmarkStart w:id="11" w:name="2dd9cb0b8f1d4f705d01b79f95bc40030eae28f7"/>
                  <w:bookmarkStart w:id="12" w:name="6"/>
                  <w:bookmarkStart w:id="13" w:name="2dd9cb0b8f1d4f705d01b79f95bc40030eae28f7"/>
                  <w:bookmarkEnd w:id="12"/>
                  <w:bookmarkEnd w:id="13"/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Сок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квас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вода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Бутылка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+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Стакан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+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кувшин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+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 xml:space="preserve">- Теперь мы приступаем к самостоятельной работе, выполняем каждый индивидуально.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Задание 47 b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первом этапе надо записать заголовки столбцов таблицы. Для этого читаем текст задачи и делаем вывод, что названия столбцов должны указывать на деревья, под которыми отдыхали персонажи. Названия деревьев получаем из рисунка: сосна, берёза, дуб и ель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(Возможно, часть детей не смогут определить по рисунку названия деревьев. Дети, использующие программу Логика, могут получить подсказку. Если задание выполняется в учебнике-тетради, учителю следует оказать помощь детям, испытывающим затруднения в этом вопросе. Тоже касается и имён персонажей)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д решения логической задачи может быть, например, таким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Кролик и Кенга присели отдохнуть под высокими деревьями. Высокие на рисунке берёза и сосна, а  дуб и ель - низкие. Мы не знаем, сел ли кролик под берёзой или под сосной. Но мы точно знаем, что и Кролик, и Кенга сидят не под дубом и не под елью. Ставим минусы в соответствующие ячейки таблицы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bookmarkStart w:id="14" w:name="7"/>
            <w:bookmarkStart w:id="15" w:name="8adeb3d0c9fd32632247f2c1f218d23582543978"/>
            <w:bookmarkEnd w:id="14"/>
            <w:bookmarkEnd w:id="15"/>
            <w:r>
              <w:rPr>
                <w:color w:val="000000"/>
                <w:lang w:eastAsia="ru-RU"/>
              </w:rPr>
              <w:t>Пятачок и Кролик сидят не под хвойными деревьями. Запишем минусы в таблицу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bookmarkStart w:id="16" w:name="8"/>
            <w:bookmarkStart w:id="17" w:name="45e861b2d37b7549467c0a56280a36ea024c95c9"/>
            <w:bookmarkEnd w:id="16"/>
            <w:bookmarkEnd w:id="17"/>
            <w:r>
              <w:rPr>
                <w:color w:val="000000"/>
                <w:lang w:eastAsia="ru-RU"/>
              </w:rPr>
              <w:t>Дальнейшие рассуждения можно начать с исследования столбца Ель или строки Кролик, так как в них по одной свободной ячейке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чнём со строки Кролик. Кролик сидит под берёзой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едовательно, никто другой под берёзой не сидит. Заполним столбец Берёза.</w:t>
            </w:r>
            <w:bookmarkStart w:id="18" w:name="9"/>
            <w:bookmarkStart w:id="19" w:name="d18999bfc9bc70267d650e82957aec6d03c4919e"/>
            <w:bookmarkEnd w:id="18"/>
            <w:bookmarkEnd w:id="19"/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Аналогично определяем, что Кенга сидела под сосной, Пятачок - под дубом, а Винни-Пух -</w:t>
            </w:r>
            <w:r>
              <w:rPr/>
              <w:t>под елью.</w:t>
            </w:r>
          </w:p>
          <w:tbl>
            <w:tblPr>
              <w:tblW w:w="8227" w:type="dxa"/>
              <w:jc w:val="left"/>
              <w:tblInd w:w="256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705"/>
              <w:gridCol w:w="1515"/>
              <w:gridCol w:w="1483"/>
              <w:gridCol w:w="1610"/>
              <w:gridCol w:w="1914"/>
            </w:tblGrid>
            <w:tr>
              <w:trPr>
                <w:trHeight w:val="208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</w:r>
                  <w:bookmarkStart w:id="20" w:name="10"/>
                  <w:bookmarkStart w:id="21" w:name="21c51c2163564be5e387956eac954c899e0fff98"/>
                  <w:bookmarkStart w:id="22" w:name="10"/>
                  <w:bookmarkStart w:id="23" w:name="21c51c2163564be5e387956eac954c899e0fff98"/>
                  <w:bookmarkEnd w:id="22"/>
                  <w:bookmarkEnd w:id="23"/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Берёза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Сосна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Дуб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Ель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Винни-Пух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+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Пятачок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+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Кролик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+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Кенга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+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НА СЛУЧАЙ, ЕСЛИ ОСТАНЕТСЯ ВРЕМЯ ПРЕДЛОЖИТЬ СЛЕДУЮЩИЕ ЗАДАНИЯ: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Жили три друга: Коля, Дмитрий и Паша. Им подарили разные подарки: телефон, машинку и велосипед. Известно, что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Паша хотел телефон, но получил другой подарок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Коля сказал: «Какой у тебя красивый телефон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Дмитрий сказал: «Какой у тебя хороший велосипед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Паша спросил: «А машинка на самоуправлении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8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3"/>
              <w:gridCol w:w="2143"/>
              <w:gridCol w:w="2143"/>
              <w:gridCol w:w="2143"/>
            </w:tblGrid>
            <w:tr>
              <w:trPr>
                <w:trHeight w:val="255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я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има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ш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лефон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шинка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елосипед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</w:t>
                  </w:r>
                </w:p>
              </w:tc>
            </w:tr>
          </w:tbl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 xml:space="preserve">2. </w:t>
            </w:r>
            <w:r>
              <w:rPr>
                <w:color w:val="000000"/>
                <w:shd w:fill="FFFFFF" w:val="clear"/>
              </w:rPr>
              <w:t>Коля, Боря, Вова и Юра заняли первые четыре места в спортивном соревновании. На вопрос, какие места они заняли, они ответили:</w:t>
              <w:br/>
              <w:t>1) "Коля не занял ни первое, ни четвертое места".</w:t>
              <w:br/>
              <w:t>2) “Боря занял второе место”.</w:t>
              <w:br/>
              <w:t>3) “Вова не был последним”.</w:t>
              <w:br/>
              <w:t>Какое место занял каждый мальчик?</w:t>
            </w:r>
          </w:p>
          <w:tbl>
            <w:tblPr>
              <w:tblW w:w="8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9"/>
              <w:gridCol w:w="1740"/>
              <w:gridCol w:w="1740"/>
              <w:gridCol w:w="1740"/>
              <w:gridCol w:w="1740"/>
            </w:tblGrid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Коля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Боря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Вова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Юра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1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+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2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+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3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+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4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+</w:t>
                  </w:r>
                </w:p>
              </w:tc>
            </w:tr>
          </w:tbl>
          <w:p>
            <w:pPr>
              <w:pStyle w:val="Style17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3.</w:t>
            </w:r>
            <w:r>
              <w:rPr>
                <w:color w:val="000000"/>
                <w:shd w:fill="FFFFFF" w:val="clear"/>
              </w:rPr>
              <w:t xml:space="preserve">  Миша не умеет плавать и никогда не играл в волейбол.  А Аня заняла в прошлом году 1 место по плаванию среди девочек. Оля не играет в футбол. Определите какую секцию посещает каждый из учеников.</w:t>
            </w:r>
          </w:p>
          <w:tbl>
            <w:tblPr>
              <w:tblW w:w="8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4"/>
              <w:gridCol w:w="2175"/>
              <w:gridCol w:w="2175"/>
              <w:gridCol w:w="2175"/>
            </w:tblGrid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ша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ня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л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тбол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вание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лейбол 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+</w:t>
                  </w:r>
                </w:p>
              </w:tc>
            </w:tr>
          </w:tbl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  <w:r>
              <w:rPr>
                <w:bCs/>
                <w:color w:val="000000"/>
              </w:rPr>
              <w:t xml:space="preserve"> Шесть приятелей, Саша, Петя, Витя, Дима, Миша и Кирилл, встретившись через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лет после окончания школы, выяснили, что двое из них живут в Москве, двое - в Санкт-Петербурге, а двое - в Перми. Известно, что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тя ездит в гости к родственникам в Москву и Санкт-Петербург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тя старше Саш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ма и Миша летом были в Перми в командировк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рилл и Саша закончили университет в Санкт-Петербурге и уехали в другие город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ый молодой из них живет в Москв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рилл редко приезжает в Москву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тя и Дима часто бывают в Санкт-Петербурге по работе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Определите, кто где живет.</w:t>
            </w:r>
          </w:p>
          <w:tbl>
            <w:tblPr>
              <w:tblW w:w="8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1184"/>
              <w:gridCol w:w="1243"/>
              <w:gridCol w:w="1243"/>
              <w:gridCol w:w="1243"/>
              <w:gridCol w:w="1243"/>
              <w:gridCol w:w="1243"/>
            </w:tblGrid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аша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етя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итя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има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иша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ирилл</w:t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осква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+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+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анкт-Петербург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+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+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ермь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+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+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 xml:space="preserve">6.Подведение итогов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1 мин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.:</w:t>
            </w:r>
            <w:r>
              <w:rPr/>
              <w:t xml:space="preserve"> </w:t>
            </w:r>
            <w:r>
              <w:rPr>
                <w:i/>
                <w:lang w:eastAsia="en-US"/>
              </w:rPr>
              <w:t>осознанное построение речевых высказываний;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осприятие выступлений учащихся.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Ребята, нам нужно вспомнить тему нашего урока (запись решения логических задач в виде таблиц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en-US"/>
              </w:rPr>
              <w:t>- Что мы делали на уроке? (Решали логические задачи, записывая в таблицы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en-US"/>
              </w:rPr>
              <w:t>- Что было трудным?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en-US"/>
              </w:rPr>
              <w:t>- Что было простым?</w:t>
            </w:r>
          </w:p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7.Рефлекси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  <w:t>1 мин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Л.:</w:t>
            </w:r>
            <w:r>
              <w:rPr/>
              <w:t xml:space="preserve"> </w:t>
            </w:r>
            <w:r>
              <w:rPr>
                <w:i/>
                <w:lang w:eastAsia="en-US"/>
              </w:rPr>
              <w:t>рефлексия собственной деятельности.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/>
              <w:t>- А теперь поднимите зеленый кружок если вы сегодня хорошо справились и всё поняли; желтый, если вы затруднялись выполнять задания и всё выполняли верно; красный, если вы не поняли сегодняшнюю тему и не смогли сделать задания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41">
    <w:name w:val="c4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3:00Z</dcterms:created>
  <dc:creator>Andrei</dc:creator>
  <dc:description/>
  <cp:keywords/>
  <dc:language>en-US</dc:language>
  <cp:lastModifiedBy>Татьяна Тимофеева</cp:lastModifiedBy>
  <cp:lastPrinted>2018-11-28T13:49:00Z</cp:lastPrinted>
  <dcterms:modified xsi:type="dcterms:W3CDTF">2019-12-28T08:58:00Z</dcterms:modified>
  <cp:revision>4</cp:revision>
  <dc:subject/>
  <dc:title/>
</cp:coreProperties>
</file>