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униципальное дошкольное образовательное автономное учрежд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«Детский сад №5 «Буратино» общеразвивающего вида с приоритетным осуществлением физического развития воспитанников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. Новосергиевка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  <w:t>Конспект НОД</w:t>
      </w:r>
    </w:p>
    <w:p>
      <w:pPr>
        <w:pStyle w:val="Normal"/>
        <w:widowControl/>
        <w:suppressAutoHyphens w:val="false"/>
        <w:spacing w:lineRule="atLeast" w:line="200"/>
        <w:jc w:val="center"/>
        <w:rPr/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По познавательному развитию в 1 средней группе</w:t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  <w:t>Тема: «Опасные насекомые»</w:t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  <w:t>Воспитатель: Самойлова О.В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Конспект занят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Опасные насекомы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Дата проведения: 30.04.2018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6095"/>
        <w:gridCol w:w="1417"/>
      </w:tblGrid>
      <w:tr>
        <w:trPr/>
        <w:tc>
          <w:tcPr>
            <w:tcW w:w="9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изационная информац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Примечание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</w:rPr>
              <w:t>1 Ф.И.О. педагога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мойлова Оксана Владимировн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</w:rPr>
              <w:t>2 Доминирующая образовательная область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«Познавательное развитие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</w:rPr>
              <w:t>3 Вид деятельности детей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Познавательно-исследовательская, игровая, коммуникативная, двигательная, чтение художественной литературы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тодическая информац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1. Тема занятия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«Опасные насекомые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 xml:space="preserve">2. Методы и приемы реализации содержания занятия 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Словесный, наглядный, практический</w:t>
            </w:r>
            <w:r>
              <w:rPr>
                <w:rFonts w:cs="Times New Roman"/>
                <w:b/>
                <w:bCs/>
                <w:i/>
              </w:rPr>
              <w:t xml:space="preserve">, </w:t>
            </w:r>
            <w:r>
              <w:rPr>
                <w:rFonts w:cs="Times New Roman"/>
              </w:rPr>
              <w:t>игровой, показ, художественное слово, поощрение, здоровье сберегающие, рефлексия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3. Интеграция образовательных областей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Речевое, социально - коммуникативное, физическое развити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4. Возрастная группа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 л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5. Цель: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Расширять и уточнять знания детей о насекомых, их разнообразии и характерных признаках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 Задачи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оспитательная: 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Воспитывать интерес и бережное отношение к насекомым, желание узнать о них что-то новое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/>
                <w:b/>
              </w:rPr>
              <w:t>2</w:t>
            </w:r>
            <w:r>
              <w:rPr>
                <w:rFonts w:eastAsia="Calibri" w:cs="Times New Roman"/>
                <w:b/>
                <w:kern w:val="0"/>
                <w:lang w:eastAsia="en-US" w:bidi="ar-SA"/>
              </w:rPr>
              <w:t xml:space="preserve"> </w:t>
            </w:r>
            <w:r>
              <w:rPr>
                <w:rFonts w:cs="Times New Roman"/>
                <w:b/>
              </w:rPr>
              <w:t>Развивающая:</w:t>
              <w:tab/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Расширять представление о насекомых.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Развивать диалоговую речь (беседы, загадки)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Развивать артикуляционный аппарат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/>
                <w:b/>
              </w:rPr>
              <w:t>3</w:t>
            </w:r>
            <w:r>
              <w:rPr>
                <w:rFonts w:eastAsia="Calibri" w:cs="Times New Roman"/>
                <w:b/>
                <w:kern w:val="0"/>
                <w:lang w:eastAsia="en-US" w:bidi="ar-SA"/>
              </w:rPr>
              <w:t xml:space="preserve"> </w:t>
            </w:r>
            <w:r>
              <w:rPr>
                <w:rFonts w:cs="Times New Roman"/>
                <w:b/>
              </w:rPr>
              <w:t>Обучающая: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Формировать представление об опасных насекомых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Формировать представление об их строении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классификац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7. Планируемые результаты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rPr>
                <w:rFonts w:cs="Times New Roman"/>
              </w:rPr>
            </w:pPr>
            <w:r>
              <w:rPr>
                <w:rFonts w:cs="Times New Roman"/>
              </w:rPr>
              <w:t>Бережно и с интересом относятся к миру насекомы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  -Узнали много нового о насекомых родного края.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 xml:space="preserve">- Вступают в диалоговую беседу по теме, отвечают и задают вопросы. 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rPr>
                <w:rFonts w:cs="Times New Roman"/>
              </w:rPr>
            </w:pPr>
            <w:r>
              <w:rPr>
                <w:rFonts w:cs="Times New Roman"/>
              </w:rPr>
              <w:t>-Отличают опасных и безопасных насекомых.</w:t>
            </w:r>
          </w:p>
          <w:p>
            <w:pPr>
              <w:pStyle w:val="Style22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  <w:t>- Знают особенности строения насекомых, умеют их классифицировать по степени безопасности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</w:rPr>
              <w:t>8.Органицация среды для проведения занятия (образовательная деятельность)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Картинки с изображением разных насекомых; схема «особенности строения насекомых»; декорации:  луг; костюмы насекомых, цветы и бабочки для д/и «Бабочки на лугу»; цветы с насекомыми для рефлексии;  лэпбук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9.Подготовка к образовательной деятельности на занятии в режимные моменты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Знакомство детей с миром насекомых, их разнообразием и особенностями, через беседы, сюжетно-ролевые и дидактические игры, познавательные фильмы и презентации.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Опыты и эксперименты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спект занятия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 xml:space="preserve">1.Вводная часть 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</w:rPr>
              <w:t>1.1 Введение в тему (создание проблемной ситуации)</w:t>
            </w:r>
          </w:p>
        </w:tc>
        <w:tc>
          <w:tcPr>
            <w:tcW w:w="60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  <w:i/>
              </w:rPr>
              <w:t>Дети входят в группу под музыку, проходят в центр зала, вторая подгруппа в количестве 5 детей в масках насекомых располагается на импровизированной полянке.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  <w:b/>
              </w:rPr>
              <w:t>Воспитатель:</w:t>
            </w:r>
          </w:p>
          <w:p>
            <w:pPr>
              <w:pStyle w:val="Style22"/>
              <w:rPr/>
            </w:pPr>
            <w:r>
              <w:rPr>
                <w:rFonts w:cs="Times New Roman"/>
              </w:rPr>
              <w:t xml:space="preserve">- Ребята, какие вы сегодня красивые. Подойдите ко мне и встаньте в круг. 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Собрались все дети в круг (встают в круг),</w:t>
              <w:br/>
              <w:t>Я твой друг (руки к груди),</w:t>
              <w:br/>
              <w:t>И ты мой друг (протягивают руки друг к другу).</w:t>
              <w:br/>
              <w:t>Крепко за руки возьмёмся (берутся за руки)</w:t>
              <w:br/>
              <w:t>И друг другу улыбнёмся (улыбаются).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Опустите руки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- Расскажу я вам, ребята, интересную историю.</w:t>
            </w:r>
          </w:p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днажды я гуляла в лесу, проходила мимо поляны. И встретились мне интересные живые существа. Они все разные, кто-то летает, кто-то ползает. Но у всех у них ровно шесть лапок. А вот как эти существа называются, я забыл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 мин.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1.2 Мотивация деятельности детей</w:t>
            </w:r>
          </w:p>
        </w:tc>
        <w:tc>
          <w:tcPr>
            <w:tcW w:w="60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жет быть, вы мне поможете вспомнить, что это за живые существа.  </w:t>
            </w:r>
            <w:r>
              <w:rPr>
                <w:rFonts w:cs="Times New Roman"/>
                <w:i/>
              </w:rPr>
              <w:t>(Ответы детей)</w:t>
            </w:r>
            <w:r>
              <w:rPr>
                <w:rFonts w:cs="Times New Roman"/>
              </w:rPr>
              <w:t xml:space="preserve"> Правильно, маленькие жители – это насекомые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0 сек.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</w:rPr>
              <w:t>1.3 Целеполагание (с помощью педагога дети формируют цели своей деятельности)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Style22"/>
              <w:rPr/>
            </w:pPr>
            <w:r>
              <w:rPr>
                <w:rFonts w:cs="Times New Roman"/>
              </w:rPr>
              <w:t xml:space="preserve">- Хотите познакомиться с ними поближе? 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 xml:space="preserve">Для этого я предлагаю сегодня отправиться в гости на лесную полянку, вы согласны? </w:t>
            </w:r>
            <w:r>
              <w:rPr>
                <w:rFonts w:cs="Times New Roman"/>
                <w:i/>
              </w:rPr>
              <w:t>(Ответы дете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ек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</w:rPr>
              <w:t>2.Основная часть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2.1 Актуализация ранее приобретенных знаний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Воспитатель: </w:t>
            </w:r>
            <w:r>
              <w:rPr>
                <w:rFonts w:cs="Times New Roman"/>
              </w:rPr>
              <w:t xml:space="preserve">Но, чтобы попасть на полянку, нам нужно преодолеть болото по кочкам </w:t>
            </w:r>
            <w:r>
              <w:rPr>
                <w:rFonts w:cs="Times New Roman"/>
                <w:i/>
              </w:rPr>
              <w:t>(обручи)</w:t>
            </w:r>
          </w:p>
          <w:p>
            <w:pPr>
              <w:pStyle w:val="Style22"/>
              <w:snapToGrid w:val="false"/>
              <w:rPr/>
            </w:pPr>
            <w:r>
              <w:rPr>
                <w:rFonts w:cs="Times New Roman"/>
                <w:i/>
              </w:rPr>
              <w:t>(Воспитатель с детьми проходят на полянку, на которой находится вторая подгруппа детей в костюмах насекомых)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Ну, вот мы и добрались. Ой, как здесь интересно. Ребята, давайте попробуем угадать, кто это?</w:t>
            </w:r>
          </w:p>
          <w:p>
            <w:pPr>
              <w:pStyle w:val="Style22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(Дети-насекомые по очереди загадывают загадки)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1 ребенок:</w:t>
            </w:r>
            <w:r>
              <w:rPr>
                <w:rFonts w:cs="Times New Roman"/>
              </w:rPr>
              <w:t xml:space="preserve"> Занесло от сквозняка                                           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cs="Times New Roman"/>
              </w:rPr>
              <w:t>С длинным носом остряка.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cs="Times New Roman"/>
              </w:rPr>
              <w:t>Пить кровь близких – тоже дар,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cs="Times New Roman"/>
              </w:rPr>
              <w:t>Звонко зазвенел….</w:t>
            </w:r>
          </w:p>
          <w:p>
            <w:pPr>
              <w:pStyle w:val="Style22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(Комар – отвечают дети – путешественники.)</w:t>
            </w:r>
          </w:p>
          <w:p>
            <w:pPr>
              <w:pStyle w:val="Style22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 ребенок:</w:t>
            </w:r>
            <w:r>
              <w:rPr>
                <w:rFonts w:cs="Times New Roman"/>
              </w:rPr>
              <w:t xml:space="preserve"> Вот с бревном наперевес     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cs="Times New Roman"/>
              </w:rPr>
              <w:t>Зашагал тяжеловес.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>
                <w:rFonts w:cs="Times New Roman"/>
              </w:rPr>
              <w:t>По плечу любой трофей,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>
                <w:rFonts w:cs="Times New Roman"/>
              </w:rPr>
              <w:t>Коль зовешься….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(Муравей.)</w:t>
            </w:r>
          </w:p>
          <w:p>
            <w:pPr>
              <w:pStyle w:val="Style22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 ребенок:</w:t>
            </w:r>
            <w:r>
              <w:rPr>
                <w:rFonts w:cs="Times New Roman"/>
              </w:rPr>
              <w:t xml:space="preserve"> Над цветком порхает, пляшет,   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>
                <w:rFonts w:cs="Times New Roman"/>
              </w:rPr>
              <w:t>Веерком узорным машет….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(Бабочка.)</w:t>
            </w:r>
          </w:p>
          <w:p>
            <w:pPr>
              <w:pStyle w:val="Style22"/>
              <w:snapToGrid w:val="false"/>
              <w:rPr/>
            </w:pPr>
            <w:r>
              <w:rPr>
                <w:rFonts w:cs="Times New Roman"/>
                <w:b/>
              </w:rPr>
              <w:t>4 ребенок:</w:t>
            </w:r>
            <w:r>
              <w:rPr>
                <w:rFonts w:cs="Times New Roman"/>
              </w:rPr>
              <w:t xml:space="preserve"> Если пил ты чай с медком,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cs="Times New Roman"/>
              </w:rPr>
              <w:t>С ней ты хорошо знаком.</w:t>
            </w:r>
          </w:p>
          <w:p>
            <w:pPr>
              <w:pStyle w:val="Style22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cs="Times New Roman"/>
              </w:rPr>
              <w:t xml:space="preserve">Много меду собрала                </w:t>
            </w:r>
          </w:p>
          <w:p>
            <w:pPr>
              <w:pStyle w:val="Style22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cs="Times New Roman"/>
              </w:rPr>
              <w:t>Работящая….      (Пчела.)</w:t>
            </w:r>
          </w:p>
          <w:p>
            <w:pPr>
              <w:pStyle w:val="Style22"/>
              <w:snapToGrid w:val="false"/>
              <w:rPr/>
            </w:pPr>
            <w:r>
              <w:rPr>
                <w:rFonts w:cs="Times New Roman"/>
                <w:b/>
              </w:rPr>
              <w:t>5 ребенок:</w:t>
            </w:r>
            <w:r>
              <w:rPr>
                <w:rFonts w:cs="Times New Roman"/>
              </w:rPr>
              <w:t xml:space="preserve"> Этот маленький злодей           </w:t>
              <w:br/>
              <w:t xml:space="preserve">                    Зверя грозного страшней.       </w:t>
              <w:br/>
              <w:t xml:space="preserve">                    На ветвях, в лесу живет.</w:t>
              <w:br/>
              <w:t xml:space="preserve">                     Не росу, а кровь он пьет.</w:t>
              <w:br/>
              <w:t xml:space="preserve">                     Облик страшен и зловещ!</w:t>
              <w:br/>
              <w:t xml:space="preserve">                      Берегитесь! Это – (клещ).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Ребята, а как можно назвать всех наших новых знакомых одним словом? </w:t>
            </w:r>
          </w:p>
          <w:p>
            <w:pPr>
              <w:pStyle w:val="Style22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(ответы детей)</w:t>
            </w:r>
          </w:p>
          <w:p>
            <w:pPr>
              <w:pStyle w:val="Style22"/>
              <w:snapToGrid w:val="false"/>
              <w:rPr/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Правильно, насекомые.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 ведь мы знаем про насекомых интересную игру. Давайте все вместе в нее поиграем.</w:t>
            </w:r>
          </w:p>
          <w:p>
            <w:pPr>
              <w:pStyle w:val="Style22"/>
              <w:snapToGrid w:val="false"/>
              <w:rPr/>
            </w:pPr>
            <w:r>
              <w:rPr>
                <w:rFonts w:cs="Times New Roman"/>
                <w:b/>
              </w:rPr>
              <w:t>Речевая игра «Летит муха»</w:t>
            </w:r>
          </w:p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етит муха вокруг уха, жжж – водим пальцем вокруг уха.</w:t>
              <w:br/>
              <w:t>Летят осы вокруг носа, сссс – водим пальцем вокруг носа.</w:t>
              <w:br/>
              <w:t>Летит комар, на лоб оп – пальцем дотрагиваемся до лба.</w:t>
              <w:br/>
              <w:t>А мы его хлоп – ладошкой до лба.</w:t>
              <w:br/>
              <w:t>и к уху, зззз – зажимаем кулачок, подносим его к уху.</w:t>
              <w:br/>
              <w:t>отпустим комара? отпустим! – подносим кулачок ко рту и дуем на него, разжима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 мин.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</w:rPr>
              <w:t>2.2 Добывание (сообщение и приятие) нового знания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Ребята, давайте присядем на полянку </w:t>
            </w:r>
            <w:r>
              <w:rPr>
                <w:rFonts w:cs="Times New Roman"/>
                <w:i/>
              </w:rPr>
              <w:t>(дети садятся на палас, воспитатель на стульчик)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 xml:space="preserve">- Посмотрите, ребята, на лугу живет много разных насекомых: пчелы, осы, комары, муравьи, стрекозы, кузнечики  </w:t>
            </w:r>
          </w:p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(Воспитатель показывает соответствующие картинки)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Насекомые разные, но устроены одинаково: их тело состоит из головы, груди и брюшка; к груди крепятся три пары ног и крылья – они есть у большинства насекомых.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i/>
              </w:rPr>
              <w:t>(Воспитатель рассказывает и одновременно показывает модель строения насекомых)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Пока мы с вами рассматривали строение наших новых знакомых, наша красавица бабочка предложила с ней немного поиграть.</w:t>
            </w:r>
          </w:p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(Дети встают на игру, у бабочки в корзинке бумажные бабочки, которые она раздает детям)</w:t>
            </w:r>
          </w:p>
          <w:p>
            <w:pPr>
              <w:pStyle w:val="Style2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движная игра «Бабочки на цветах»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  <w:bCs/>
              </w:rPr>
              <w:t xml:space="preserve">Описание: </w:t>
            </w:r>
            <w:r>
              <w:rPr>
                <w:rFonts w:cs="Times New Roman"/>
              </w:rPr>
              <w:t>По краям зала размещаются цветы – это цветочная полянка. Дети получают бабочку определенного цвета и сами становятся бабочками, которые порхают по полянке от цветка к цветку. Но их подстерегает опасность – это птица.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По сигналу все бабочки должны опуститься на цветок. Чтобы птица их не заметила нужно укрыть их на цветке соответствующего цвета.</w:t>
            </w:r>
          </w:p>
          <w:p>
            <w:pPr>
              <w:pStyle w:val="Style22"/>
              <w:rPr/>
            </w:pPr>
            <w:r>
              <w:rPr>
                <w:rFonts w:cs="Times New Roman"/>
              </w:rPr>
              <w:t>В роли птицы- воспитатель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  <w:i/>
              </w:rPr>
              <w:t>(в маске птицы)</w:t>
            </w:r>
          </w:p>
          <w:p>
            <w:pPr>
              <w:pStyle w:val="Style22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узыка №2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  <w:bCs/>
              </w:rPr>
              <w:t>«</w:t>
            </w:r>
            <w:r>
              <w:rPr>
                <w:rFonts w:cs="Times New Roman"/>
                <w:bCs/>
                <w:i/>
                <w:iCs/>
              </w:rPr>
              <w:t>Солнце утром лишь проснется</w:t>
            </w:r>
          </w:p>
          <w:p>
            <w:pPr>
              <w:pStyle w:val="Style22"/>
              <w:rPr>
                <w:rFonts w:cs="Times New Roman"/>
                <w:bCs/>
                <w:i/>
                <w:i/>
                <w:iCs/>
              </w:rPr>
            </w:pPr>
            <w:r>
              <w:rPr>
                <w:rFonts w:cs="Times New Roman"/>
                <w:bCs/>
                <w:i/>
                <w:iCs/>
              </w:rPr>
              <w:t>Бабочка кружится, вьется.</w:t>
            </w:r>
          </w:p>
          <w:p>
            <w:pPr>
              <w:pStyle w:val="Style22"/>
              <w:rPr>
                <w:rFonts w:cs="Times New Roman"/>
                <w:bCs/>
                <w:i/>
                <w:i/>
                <w:iCs/>
              </w:rPr>
            </w:pPr>
            <w:r>
              <w:rPr>
                <w:rFonts w:cs="Times New Roman"/>
                <w:bCs/>
                <w:i/>
                <w:iCs/>
              </w:rPr>
              <w:t>Над цветком порхает</w:t>
            </w:r>
          </w:p>
          <w:p>
            <w:pPr>
              <w:pStyle w:val="Style22"/>
              <w:rPr>
                <w:rFonts w:cs="Times New Roman"/>
                <w:bCs/>
                <w:i/>
                <w:i/>
                <w:iCs/>
              </w:rPr>
            </w:pPr>
            <w:r>
              <w:rPr>
                <w:rFonts w:cs="Times New Roman"/>
                <w:bCs/>
                <w:i/>
                <w:iCs/>
              </w:rPr>
              <w:t>Нектар собирает.</w:t>
            </w:r>
          </w:p>
          <w:p>
            <w:pPr>
              <w:pStyle w:val="Style22"/>
              <w:rPr>
                <w:rFonts w:cs="Times New Roman"/>
                <w:bCs/>
                <w:i/>
                <w:i/>
                <w:iCs/>
              </w:rPr>
            </w:pPr>
            <w:r>
              <w:rPr>
                <w:rFonts w:cs="Times New Roman"/>
                <w:bCs/>
                <w:i/>
                <w:iCs/>
              </w:rPr>
              <w:t>Вдруг опасность – берегись!</w:t>
            </w:r>
          </w:p>
          <w:p>
            <w:pPr>
              <w:pStyle w:val="Style22"/>
              <w:rPr>
                <w:rFonts w:cs="Times New Roman"/>
                <w:bCs/>
                <w:i/>
                <w:i/>
                <w:iCs/>
              </w:rPr>
            </w:pPr>
            <w:r>
              <w:rPr>
                <w:rFonts w:cs="Times New Roman"/>
                <w:bCs/>
                <w:i/>
                <w:iCs/>
              </w:rPr>
              <w:t>Да с цветком не ошибись!»</w:t>
            </w:r>
          </w:p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(Дети сажают бабочек на цветы)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Style22"/>
              <w:rPr/>
            </w:pPr>
            <w:r>
              <w:rPr>
                <w:rFonts w:cs="Times New Roman"/>
                <w:i/>
              </w:rPr>
              <w:t>-</w:t>
            </w:r>
            <w:r>
              <w:rPr>
                <w:rFonts w:cs="Times New Roman"/>
              </w:rPr>
              <w:t>Как здорово, они такие хорошие: какая красивая бабочка, комарик, пчелка…</w:t>
            </w:r>
          </w:p>
          <w:p>
            <w:pPr>
              <w:pStyle w:val="Style22"/>
              <w:rPr/>
            </w:pPr>
            <w:r>
              <w:rPr>
                <w:rFonts w:cs="Times New Roman"/>
              </w:rPr>
              <w:t>-Но будьте внимательны, не все насекомые безобидны. Некоторые из них могут постоять за себя, а это больно!  Я предлагаю вам пройти в лесной кинотеатр и получше рассмотреть опасных насекомых. Мы пойдем аккуратно, чтобы не наступить на цветы и не погубить бабочек.</w:t>
            </w:r>
          </w:p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 xml:space="preserve">Музыка №2 </w:t>
            </w:r>
            <w:r>
              <w:rPr>
                <w:rFonts w:cs="Times New Roman"/>
                <w:i/>
              </w:rPr>
              <w:t>(дети под музыку за воспитателем проходят к телевизору и садятся на стульчики)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Style22"/>
              <w:rPr/>
            </w:pPr>
            <w:r>
              <w:rPr>
                <w:rFonts w:cs="Times New Roman"/>
              </w:rPr>
              <w:t xml:space="preserve">-Мы сейчас с вами рассмотрим насекомых, которых нужно опасаться. </w:t>
            </w:r>
          </w:p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(Просмотр слайдов «Опасные насекомые», беседа по слайдам с детьми) 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</w:rPr>
              <w:t>1 слайд (комар)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мары — переносчики многих опасных для человека болезней. От комаров надо защищаться, используя мази, отпугивающие насекомых. 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</w:rPr>
              <w:t>2 слайд (клещ)</w:t>
            </w:r>
            <w:r>
              <w:rPr>
                <w:rFonts w:cs="Times New Roman"/>
              </w:rPr>
              <w:t xml:space="preserve"> Опасное насекомое – клещ: он впивается под кожу, и человек может заболеть.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Обязательно осматривайте своё тело, вернувшись с прогулки по лесу или лугу. Отправляясь на прогулку в лес или на луг, надо надевать длинные брюки и рубашку с длинным рукавом, головной убор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</w:rPr>
              <w:t xml:space="preserve">3 слайд (пчела) </w:t>
            </w:r>
            <w:r>
              <w:rPr>
                <w:rFonts w:cs="Times New Roman"/>
              </w:rPr>
              <w:t>Если около вас летит пчела, старайтесь быть спокойными, не машите руками, перейдите в другое место.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Если при укусе осталось жало пчелы, то его надо удалить, а ужаленное место протереть содовым раствором.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  <w:b/>
              </w:rPr>
              <w:t xml:space="preserve">4 слайд (муравей) 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Встретив на пути муравья, не трогайте его, понаблюдайте, что он тащит по дорожке к муравейнику, каковы размер, окраска этого муравья. Наблюдая за муравьями, можно понять, какие удивительные существа эти маленькие муравьишки. Не будешь им мешать, они тебя не укусят.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Увидев насекомых на природе, понаблюдайте за ними, но не берите в руки: вы можете навредить насекомому и сами пострадать от его укусов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 мин.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2.3 Самостоятельная деятельность детей по закреплению нового материала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Игра «Волшебный цветок» 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Дети собирают насекомых на два цветка, разделяя их на опасных и безопасных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</w:rPr>
              <w:t>3.Заключительная часть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3.1 Анализ и самоанализ деятельности детей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флексия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  <w:i/>
              </w:rPr>
              <w:t>Музыка №3</w:t>
            </w:r>
            <w:r>
              <w:rPr>
                <w:rFonts w:cs="Times New Roman"/>
                <w:i/>
              </w:rPr>
              <w:t xml:space="preserve"> (дует ветер)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</w:rPr>
              <w:t>Воспитатель</w:t>
            </w:r>
            <w:r>
              <w:rPr>
                <w:rFonts w:cs="Times New Roman"/>
              </w:rPr>
              <w:t xml:space="preserve">: Какой сильный подул ветер. Ребята, нам надо срочно вернуться на поляну и посмотреть, что случилось с нашими подружками-бабочками. </w:t>
            </w:r>
            <w:r>
              <w:rPr>
                <w:rFonts w:cs="Times New Roman"/>
                <w:i/>
              </w:rPr>
              <w:t>(Дети и воспитатель возвращаются на поляну)</w:t>
            </w:r>
          </w:p>
          <w:p>
            <w:pPr>
              <w:pStyle w:val="Style2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Игра «Волшебный цветок» 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-  Ах, ветер разметал все мои цветы. Помогите мне собрать лепестки!</w:t>
            </w:r>
          </w:p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Воспитатель: Ребята,посмотрите, наши бабочки успели спастись, но ветер принес лепестки цветов, а на них сидят разные насекомые. Давайте, каждый возьмет по одному лепестку и попробует определить насекомое, сидящее на не</w:t>
            </w:r>
            <w:r>
              <w:rPr>
                <w:rFonts w:cs="Times New Roman"/>
                <w:i/>
              </w:rPr>
              <w:t>. (Дети называют по очереди насекомых)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</w:rPr>
              <w:t>Воспитатель:</w:t>
            </w:r>
            <w:r>
              <w:rPr>
                <w:rFonts w:cs="Times New Roman"/>
              </w:rPr>
              <w:t xml:space="preserve"> Мы сегодня узнали много нового, это строение насекомых </w:t>
            </w:r>
            <w:r>
              <w:rPr>
                <w:rFonts w:cs="Times New Roman"/>
                <w:i/>
              </w:rPr>
              <w:t>(дети называют части тела насекомого)</w:t>
            </w:r>
          </w:p>
          <w:p>
            <w:pPr>
              <w:pStyle w:val="Style22"/>
              <w:rPr/>
            </w:pPr>
            <w:r>
              <w:rPr>
                <w:rFonts w:cs="Times New Roman"/>
              </w:rPr>
              <w:t>А главное, что насекомые бывают какими: (дети отвечают) опасными и безопасными. А вот как мы это запомнили, мы сейчас и проверим. Я предлагаю, собрать цветок с красной серединой из опасных насекомых, а с синей серединой - из безопасных.</w:t>
            </w:r>
            <w:r>
              <w:rPr>
                <w:rFonts w:cs="Times New Roman"/>
                <w:i/>
              </w:rPr>
              <w:t xml:space="preserve"> 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  <w:b/>
              </w:rPr>
              <w:t>Музыка №4</w:t>
            </w:r>
            <w:r>
              <w:rPr>
                <w:rFonts w:cs="Times New Roman"/>
                <w:i/>
              </w:rPr>
              <w:t xml:space="preserve"> (фоновая к рефлексии)</w:t>
            </w:r>
          </w:p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(дети вместе с воспитателем собирают цветы, и, если есть ошибки, исправляют их)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Воспитатель: Молодцы, ребята, хорошо справились с заданием.</w:t>
            </w:r>
          </w:p>
          <w:p>
            <w:pPr>
              <w:pStyle w:val="Style2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юрпризный момент</w:t>
            </w:r>
          </w:p>
          <w:p>
            <w:pPr>
              <w:pStyle w:val="Style22"/>
              <w:rPr/>
            </w:pPr>
            <w:r>
              <w:rPr>
                <w:rFonts w:cs="Times New Roman"/>
              </w:rPr>
              <w:t>Мы сегодня с вами узнали много о насекомых, но мир насекомых очень разнообразен. Ваши родители очень постарались и приготовили вам сюрприз. Но чтобы его рассмотреть, нам нужно вернуться в кинотеатр.</w:t>
            </w:r>
          </w:p>
          <w:p>
            <w:pPr>
              <w:pStyle w:val="Style22"/>
              <w:rPr/>
            </w:pPr>
            <w:r>
              <w:rPr>
                <w:rFonts w:cs="Times New Roman"/>
                <w:i/>
              </w:rPr>
              <w:t>Музыка №4 (Дети возвращаются в кинотеатр и знакомятся с ЛЭП буком «Насекомые»)</w:t>
            </w:r>
          </w:p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Воспитатель: На этом наше путешествие закончилось, спасибо вам, что вы вместе со мной побывали в гостях у насекомых. Давайте скажем нашим новым друзьям: «До свидания!»  и пойдем в группу, получше познакомимся с ЛЭП буком</w:t>
            </w:r>
            <w:r>
              <w:rPr>
                <w:rFonts w:cs="Times New Roman"/>
                <w:i/>
              </w:rPr>
              <w:t>»</w:t>
            </w:r>
          </w:p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Style22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Музыка №1 </w:t>
            </w:r>
            <w:r>
              <w:rPr>
                <w:rFonts w:cs="Times New Roman"/>
                <w:i/>
              </w:rPr>
              <w:t>(Дети прощаются и выходят под музыку из зал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 мин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</w:rPr>
              <w:t>4.Дальнейшая разработка темы (развивающая среда)</w:t>
            </w:r>
          </w:p>
        </w:tc>
        <w:tc>
          <w:tcPr>
            <w:tcW w:w="6095" w:type="dxa"/>
            <w:tcBorders>
              <w:left w:val="single" w:sz="2" w:space="0" w:color="000000"/>
            </w:tcBorders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-Закрепить знания о насекомых на прогулке.</w:t>
            </w:r>
          </w:p>
          <w:p>
            <w:pPr>
              <w:pStyle w:val="Style22"/>
              <w:rPr/>
            </w:pPr>
            <w:r>
              <w:rPr>
                <w:rFonts w:cs="Times New Roman"/>
              </w:rPr>
              <w:t>-Сделать презентацию «Насекомые Оренбургской области»</w:t>
            </w:r>
          </w:p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</w:rPr>
              <w:t>- Поставить театрализованную постановку «Муха –Цокотуха»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" w:hRule="atLeast"/>
        </w:trPr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Воспитатель: Самойлова О.В.</w:t>
      </w:r>
    </w:p>
    <w:sectPr>
      <w:headerReference w:type="default" r:id="rId2"/>
      <w:footerReference w:type="default" r:id="rId3"/>
      <w:type w:val="nextPage"/>
      <w:pgSz w:w="11906" w:h="16838"/>
      <w:pgMar w:left="1134" w:right="282" w:gutter="0" w:header="720" w:top="77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</w:t>
    </w:r>
    <w:r>
      <w:rPr/>
      <w:t>МДОАУ  «Детский сад  №5 «Буратино» п. Новосергиевка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  <w:spacing w:before="100" w:after="10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widowControl/>
      <w:suppressAutoHyphens w:val="false"/>
      <w:spacing w:before="100" w:after="100"/>
      <w:ind w:firstLine="851"/>
      <w:jc w:val="both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Style26">
    <w:name w:val="Текст примечания"/>
    <w:basedOn w:val="Normal"/>
    <w:qFormat/>
    <w:pPr/>
    <w:rPr>
      <w:sz w:val="20"/>
      <w:szCs w:val="18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21:00Z</dcterms:created>
  <dc:creator/>
  <dc:description/>
  <cp:keywords/>
  <dc:language>en-US</dc:language>
  <cp:lastModifiedBy>Admin</cp:lastModifiedBy>
  <cp:lastPrinted>2016-03-05T12:07:00Z</cp:lastPrinted>
  <dcterms:modified xsi:type="dcterms:W3CDTF">2019-12-13T18:51:00Z</dcterms:modified>
  <cp:revision>60</cp:revision>
  <dc:subject/>
  <dc:title/>
</cp:coreProperties>
</file>