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20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РГАНИЗАЦИЯ И ПРОВЕДЕНИЕ ПРОГУЛОК</w:t>
        <w:br/>
        <w:t>консультация для воспитателе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тарший воспитатель Аджи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u w:val="single"/>
        </w:rPr>
        <w:t xml:space="preserve">Прогулка </w:t>
      </w:r>
      <w:r>
        <w:rPr>
          <w:b w:val="false"/>
          <w:bCs w:val="false"/>
          <w:sz w:val="26"/>
          <w:szCs w:val="26"/>
        </w:rPr>
        <w:t>— один из видов образовательной деятельности, осуществляемой в режимных моментах. Во время прогулки, равно как и во всех других видах образовательной деятельности реализуется основная образовательная программа МБДОУ «Детский сад общеразвивающего вида № 22», разработанная с учетом примерной 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едеральный государственный образовательный стандарт дошкольного образования (Приказ № 1155 от 17 октября 2013 года Минобрнаук РФ) нас знакомит с пятью образовательными областями, в рамках которых мы проводим образовательную деятельность, реализуем Программу. Это следующие образовательные области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знавательное развити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ечевое развити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Художественно-эстетическое развити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оциально-коммуникативное развити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изическое развитие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рганизация любого вида образовательной деятельности в рамках Программы проходит через все образовательные област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о время пребывания детей на свежем воздухе не только восполняется потребность дошкольников в подвижных играх, но и реализуется комплекс задач разностороннего развития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Согласно требованиям СанПиН, воспитанники должны проводить на свежем воздухе 3-4 часа ежедневно (за исключением тех дней, когда погодные условия сокращают время прогулки или препятствуют проведению занятия на площадке). Пребывание на улице является здоровьесберегающим видом образовательной деятельности: смена обстановки способствует улучшению эмоционального фона детей, служит профилактикой переутомляемости и способствует восстановлению функциональных ресурсов. Прогулка — один из лучших видов досуга, во время которого активизируются защитные функции организма, происходит  закаливание. Вместе с тем на прогулке выполняется установка ФГОС на развитие в детях способности и мотивации к различным </w:t>
      </w:r>
      <w:r>
        <w:rPr>
          <w:b/>
          <w:bCs/>
          <w:i/>
          <w:iCs/>
          <w:sz w:val="26"/>
          <w:szCs w:val="26"/>
          <w:u w:val="single"/>
        </w:rPr>
        <w:t>видам детской деятельности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гров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муникативн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дов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навательно-исследовательск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дуктивн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зыкально-художественная;</w:t>
      </w:r>
    </w:p>
    <w:p>
      <w:pPr>
        <w:pStyle w:val="Normal"/>
        <w:numPr>
          <w:ilvl w:val="0"/>
          <w:numId w:val="3"/>
        </w:numPr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тение художественной литератур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Прогулка представляет собой комплекс различных видов детской деятельности. Их все можно использовать на прогулке </w:t>
      </w:r>
      <w:r>
        <w:rPr>
          <w:b/>
          <w:bCs/>
          <w:i/>
          <w:iCs/>
          <w:sz w:val="26"/>
          <w:szCs w:val="26"/>
          <w:u w:val="single"/>
        </w:rPr>
        <w:t>в различных сочетаниях</w:t>
      </w:r>
      <w:r>
        <w:rPr>
          <w:bCs/>
          <w:sz w:val="26"/>
          <w:szCs w:val="26"/>
        </w:rPr>
        <w:t xml:space="preserve">, </w:t>
      </w:r>
      <w:r>
        <w:rPr>
          <w:b/>
          <w:bCs/>
          <w:i/>
          <w:iCs/>
          <w:sz w:val="26"/>
          <w:szCs w:val="26"/>
          <w:u w:val="single"/>
        </w:rPr>
        <w:t>в зависимости и от того, какой вид деятельности был до прогулки, и какой вид деятельности последует после прогулки.</w:t>
      </w:r>
    </w:p>
    <w:p>
      <w:pPr>
        <w:pStyle w:val="Normal"/>
        <w:ind w:left="0" w:right="0" w:firstLine="708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Задачи прогулки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Развивающие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развивать любознательность, наблюдательность, познавательную активность воспитанников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развивать мыслительные способности детей (установление причинно-следственных связей, анализ, самостоятельные выводы)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формировать коммуникативные навыки  в отношениях со взрослыми и сверстниками во время совместной игровой,  продуктивной, трудовой деятельности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способствовать художественно-эстетическому развитию детей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развивать речь детей (пополнение активного словарного запаса посредством изучения предметов и явлений природы, общественной жизни, окружения)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повышать уровень физической подготовленности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оптимизировать двигательную активность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создать положительный эмоциональный фон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Обучающие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расширять знания об окружающем мире: явлениях природы, животном и растительном мире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расширять знания о необходимости ведения здорового образа жизни (польза занятий спортом, употребления правильной, здоровой пищи, свежего воздуха, закаливания)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Воспитательные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воспитывать бережное отношение к природе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воспитывать чувство любви к родному краю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- воспитывать личностные качества: чувство коллективизма, партнерства, сопереживания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Структура прогулк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1. Наблюдени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2. Подвижные игр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3. Индивидуальная работа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4. Труд детей на участке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5. Самостоятельная игровая деятельность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ab/>
        <w:t>Последовательность структурных компонентов прогулки может варьироваться в зависимости от вида предыдущего занятия. Если дети находились на занятии, требующем повышенной познавательной активности и умственного напряжения, то вначале прогулки целесообразно провести подвижные игры, пробежки, а затем — наблюдения. Если до прогулки  было физкультурное или музыкальное занятие, прогулка начинается с наблюдения или спокойной игры. Каждый из обязательных компонентов прогулки длится от 7 до 15 минут и осуществляется на фоне самостоятельной деятельности.</w:t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1. Наблюдения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Большое место на прогулке отводится наблюдениям (заранее планируемым) за природными явлениями и явлениями общественной жизни. Наблюдения можно проводить как с целой группой детей, так и подгруппам, а также с отдельными детьми (в качестве индивидуальной работы)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В младшем возрасте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наблюдения занимают не более 7-10 минут, они должны быть яркими, интересными, с введением сказочного персонажа, сюрпризного момента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В старшем возрасте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наблюдения занимают от 15 до 20 минут. Проводятся ежедневно. Каждый день выбирается разный объект. Сопровождаются опытами и экспериментами, квест-игрой, проектной деятельностью, фотосессией, фиксацией в специальном журнале наблюдений, который ярко оформляется вместе с детьми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Объекты наблюдения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живая природа: растения и животные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неживая природа: сезонные изменения, различные явления природы (дождь, снег, ручьи, иней, туман, облака, ветер и т. д.)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труд взрослых (дворник, шофер, строитель)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окружающая действительность (транспорт, приезжающий к детскому саду; одежда людей (в соответствии с сезоном); куда и зачем спешат люди (предположения детей) и т. д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Виды наблюдения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кратковременные (о свойствах, качествах предмета или явления: форма. Величина, цвет, пространственное расположение предмета (справа, слева на, над, внутри, около, вдали); размер, характер поверхности; при ознакомлении с животными (повадки, характерные движения, издаваемые звуки (слова-звукоподражания)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длительные наблюдения (для накопления знаний о росте и развитии растений, животных, о сезонных изменениях в природе. Дети сравнивают наблюдаемое состояние объекта с тем, что было раньше, фиксируют в журнале наблюдений (проращивание семян подсолнечника; распускание веточки тополя, поставленной в воду)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Последовательность наблюдений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устанавливаются факты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формируются связи между частями объекта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идет накопление представлений у детей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проводятся сопоставления;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делаются выводы и устанавливаются связи между проводимыми сейчас наблюдениями и проведенными ране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Окружающая жизнь и природа дает возможность для организации интересных и разнообразных наблюдений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2.Подвижные игры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Им отводится ведущее место на прогулке. Во время их проведения развиваются основные движения, снимается умственное напряжением от занятий, воспитываются моральные качеств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ыбор подвижных игр зависит от времени года, погоды, температуры воздуха. В холодные дни рекомендуется начинать прогулку с  игр большой подвижности, связанных с бегом, метанием, прыжками. Веселые и увлекательные игры помогают детям лучше переносить холодную погоду. В сырую дождливую погоду (особенно весной и осенью) следует организовать малоподвижные игры, которые не требуют большого пространств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Игры с прыжками, бегом, метанием, упражнениями в равновесии следует проводить также в теплые, весенние, летние дни и ранней осенью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о время прогулок могут быть также широко использованы бессюжетные народные игры с предметами; а в старших группах — элементы спортивных игр: волейбол, баскетбол, городки, бадминтон, настольный теннис, футбол, хоккей. В жаркую погоду проводятся игры с водой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Время проведения подвижных игр и физических упражнений </w:t>
      </w:r>
      <w:r>
        <w:rPr>
          <w:b w:val="false"/>
          <w:bCs w:val="false"/>
          <w:i/>
          <w:iCs/>
          <w:sz w:val="26"/>
          <w:szCs w:val="26"/>
          <w:u w:val="single"/>
        </w:rPr>
        <w:t>на утренней прогулке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 младших  группах — 6-10 минут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 средних группах — 10-15 минут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 старших  и подготовительных группах — 20-25 минут.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6"/>
          <w:szCs w:val="26"/>
          <w:u w:val="single"/>
        </w:rPr>
        <w:t>На вечерней прогулке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 младших и средних группах — 10-15 минут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 старших и подготовительных группах — 12-15 минут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Ежемесячно разучиваются 2-3 подвижных игры (повторяются в течение месяца и закрепляются, если они понравились детям, в течение года)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single"/>
        </w:rPr>
        <w:t>В младших группах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рекомендуются игры с текстом, с персонажем, с использованием масок, диадемок, цветных сигнальных ориентиров (подражание действиям воспитателя). Из игр малой подвижности — пальчиковые и хороводные игры, логоритмика (музыкальные игры)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single"/>
        </w:rPr>
        <w:t>В средних группах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воспитатель может поручить роль водящего ребенку, который способен справиться с этим заданием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single"/>
        </w:rPr>
        <w:t>В старших и подготовительных группах —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наряду с подвижными играми проводятся игры-эстафеты, спортивные игры, игры с элементами соревнования. В играх также широко используются атрибуты (эстафетная палочка, ленты-для ловишек, сигнальные ориентиры, обручи, кегли и др.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Заканчиваются подвижные игры ходьбой или игрой малой подвижности, постепенно снижающей физическую нагрузк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Не допускается длительное нахождение детей на прогулке без движения. Особое внимание уделяется детям со сниженной подвижностью, малоинициативным, которых следует вовлекать в подвижные игр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3. Индивидуальная работа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Во время прогулок воспитатель проводит индивидуальную работу с детьми (для одних организует игру с мячом, метание в цель, для других — упражнения в равновесии; для третьих — спрыгивание с пеньков, перешагивание через препятствия. То есть, закрепление основных движений, отрабатываемых на  занятиях по физической культуре (для этого воспитатель должен их посещать и знать структуру физкультурного занятия)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Не следует проводить игры с высоким уровнем интенсивности движений в конце утренней прогулке, перед уходом с участка, так как дети в этом случае  становятся перевозбужденными, что отрицательно сказывается на организации дневного сна, увеличивает длительность засыпания, может быть причиной сниженного аппетит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4. Труд детей на участке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Посильная трудовая деятельность детей на участке включает в себя: уход за растениями (полив, прополка, посадка), соблюдение чистоты на участке (уборка веточек, сухих листьев) , подкормка птиц в зимний период, сбор семян в осенний период, расчистка дорожек от снега зимой. Это несложные задания для детей. Важно, чтобы воспитатель замечал и обосновывал их значимость и необходимость и прививал уважение к труду взрослых (дворник убирал, у нас должно быть чисто, нельзя бросать бумажки от конфет, сыпать песок на дорожки, убирать игрушки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none"/>
        </w:rPr>
      </w:pPr>
      <w:r>
        <w:rPr>
          <w:b/>
          <w:bCs/>
          <w:i/>
          <w:iCs/>
          <w:sz w:val="26"/>
          <w:szCs w:val="26"/>
          <w:u w:val="none"/>
        </w:rPr>
        <w:t>5. Самостоятельная игровая деятельность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Дети в перерывах между обязательными элементами структуры прогулки занимаются самостоятельной игровой деятельностью (они сами ее организуют). И то, как они ее организуют, будет зависеть от того, как воспитатель научил их это делать. Будут ли они бездумно носиться по площадке, бросать друг в друга камни и палки, разрушать постройки из песка, сделанные другими детьми, или они организуют игру, по образу и подобию той, которой их ранее научил педагог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Помимо подвижных игр и отдельных упражнений в основных движениях, на прогулке организуются спортивные праздники, музыкальные праздники, музыкально-театрализованные представления и спортивные развлечения, квест игры, путешествия по экологической тропе и т. д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Примерно за полчаса до окончания прогулки воспитатель организует спокойные игры. Затем дети собирают игрушки, оборудование. Приводят в порядок свой участок. Перед входом в помещение — обязательно вытирают ноги. Раздеваются, аккуратно складывают свои вещи в шкафчики, переобуваются, совершают гигиенические процедуры и в группе, перед приемом пищи.</w:t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0" w:after="0"/>
        <w:contextualSpacing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99" w:leader="none"/>
          <w:tab w:val="left" w:pos="1260" w:leader="none"/>
        </w:tabs>
        <w:autoSpaceDE w:val="false"/>
        <w:spacing w:before="0" w:after="0"/>
        <w:ind w:left="1429" w:right="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0">
    <w:name w:val="WW8Num1z0"/>
    <w:qFormat/>
    <w:rPr>
      <w:rFonts w:ascii="Symbol" w:hAnsi="Symbol" w:cs="Symbol"/>
      <w:color w:val="000000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07:00Z</dcterms:created>
  <dc:creator>Admin</dc:creator>
  <dc:description/>
  <dc:language>en-US</dc:language>
  <cp:lastModifiedBy/>
  <cp:lastPrinted>2019-07-23T15:19:00Z</cp:lastPrinted>
  <dcterms:modified xsi:type="dcterms:W3CDTF">2019-07-23T12:20:24Z</dcterms:modified>
  <cp:revision>17</cp:revision>
  <dc:subject/>
  <dc:title/>
</cp:coreProperties>
</file>