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ятка для учащихся по подготовке к урокам литературного чт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-4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то автор произве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рочитай текст, подчеркни и выясни смысл непонятн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 произведение ещё 2-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Назови героев произ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чувства они у тебя вызывают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Обрати внимание на название текста. Почему так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й своё название к тек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В чём состоит главная мысль текс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хотел сказать автор в этом произвед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Придумай два или три вопроса для одноклассников по этому произ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Выполни любое творческое задание (од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исуй рисунок (эпизод или героя)</w:t>
      </w:r>
    </w:p>
    <w:p>
      <w:pPr>
        <w:pStyle w:val="Normal"/>
        <w:rPr/>
      </w:pPr>
      <w:r>
        <w:rPr>
          <w:sz w:val="28"/>
          <w:szCs w:val="28"/>
        </w:rPr>
        <w:t xml:space="preserve">-подготовь </w:t>
      </w:r>
      <w:r>
        <w:rPr>
          <w:sz w:val="28"/>
          <w:szCs w:val="28"/>
          <w:u w:val="single"/>
        </w:rPr>
        <w:t>выразительное</w:t>
      </w:r>
      <w:r>
        <w:rPr>
          <w:sz w:val="28"/>
          <w:szCs w:val="28"/>
        </w:rPr>
        <w:t xml:space="preserve"> чтение отрывка, который тебе понра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думай и составь кроссворд к произ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37:00Z</dcterms:created>
  <dc:creator>Admin</dc:creator>
  <dc:description/>
  <cp:keywords/>
  <dc:language>en-US</dc:language>
  <cp:lastModifiedBy>Admin</cp:lastModifiedBy>
  <dcterms:modified xsi:type="dcterms:W3CDTF">2019-06-26T13:48:00Z</dcterms:modified>
  <cp:revision>2</cp:revision>
  <dc:subject/>
  <dc:title>Памятка для учащихся по подготовке к урокам литературного чтения</dc:title>
</cp:coreProperties>
</file>