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8652"/>
      </w:tblGrid>
      <w:tr>
        <w:trPr>
          <w:trHeight w:val="1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278765</wp:posOffset>
                  </wp:positionV>
                  <wp:extent cx="838835" cy="79057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ий сад общеразвивающего вида с приоритетным осуществлением деятельности по познавательно - речевому развитию детей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7 «Кораблик» городского округа «город Якут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л. Губина 3/1 (а), г. Якутск, Республика Саха (Якутия), 67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тел/факс 4112 21-82-30, 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e-mail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lang w:val="en-US"/>
                </w:rPr>
                <w:t>detsad27@yaguo.ru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зыкального за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кабинет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панова Анна Виталье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утск 2020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нформация о музыкальном зале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Чупанова Анна Витальевн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ила: ЯПУ-2 Музыкальное воспитание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: 20 лет, первая категор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  <w:tab/>
        <w:t>Площадь музыкального зала – 70,7 кв.м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садочных мест для детей – 50 единиц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Стулья детские №6 - 50 ед.;               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Освещение – естественное и искусственное (люминесцентные лампы – 10 ед)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свещенность – 4 окна (100%)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ентиляция – форточки на окнах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Температурный режим – 22С*- 24С*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снащенность кабинета техническими средствами обуч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762"/>
        <w:gridCol w:w="1885"/>
        <w:gridCol w:w="1991"/>
        <w:gridCol w:w="1888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хнического средства обуч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приобрет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nov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проекто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цент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G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анино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SI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O Boar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шер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и и подставки к ни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mah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и к микрофона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ф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mah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ilip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ure SV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ny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o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«Кукольный театр для самых маленьких» Н Сорокина, Л Миланович, М., 2009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«Музыкальные праздники в ДОУ»ИА Кутузова, АА Кудрявцева, М.,2005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«Музыкальное воспитание в ДОУ» МБ Зацепина, М., 2008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«Сценарии праздников, развлечений и музыкальных занятий для ДОУ» ОВ Ткачева, изд «Детство-пресс», 2013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«Слушаем музыку» ОП Радынова, М., 2009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«Настольная книга музыкального руководителя», ИП Равчеева, изд «Учитель», 201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«Речевые, ритмические и релаксационные игры для дошкольников» ЛИ Зайцева, С-П., 2013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«Здравствуй, детский сад», А Савиновой, А Радвиловича, С-П., 2001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«Выпускные праздники в детском саду», Н. Зарецкая, З Роот, изд «Айрис пресс», 200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«Танцы для детей» НВ Зарецкая, М., 2005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«Музыкальные занятия подг группа», ЕН Арсенина, изд «Учитель»,2011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«Праздники в детском саду» Н.Зарецкая, З.Роот, изд «Айрис пресс», 2008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«Осень- добрая хозяйка» НН Алпарова, ВА Николаев, Р-н-Д., 2009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«Расцвела весна цветами» НН Алпарова, ВА Николаев, Р-н-Д., 2009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«Праздники в детском саду» А Печерская, М.,2000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«Обучение дошкольников игре на детских музыкальных инструментах» НГ Кононова, М., 1990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«Музыкальные сказки» АН Зимина, М., 1998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«Учите детей петь 5-6 лет» ТМ Орлова, СИ Бекина, М., 1987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«Музыкальные сказки для сада» Н Зарецкая,М., 200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«Мы играем, рисуем и поем» МЮ Картушина,М., 2009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«Музыкальные занятия» ТА Лунева, изд «Учитель», 2007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«Логопедическая группа, игровые занятия» АИ Дербина, ЛЕ Кыласова, изд «Учитель», 2010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>«Детские праздники в семье» ГН Тубельская, М., 2002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«Песня, танец, марш» ОП Радынова, М., 2010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>«Музыкальные игры в ДОУ для детей 3-5 лет» И Бодраченко, М., 2009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>«Наглядные средства в музыкальном воспитании дошкольников», ЛН Комиссарова, ЭП Костина, М., 1986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«Учите детей петь 6-7 лет»  ТМ Орлова, СИ Бекина, М., 1987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>«Музыка и движение 6-7 лет» СИ Бекина, ТП Ломова, ЕН Соковнина, М., 198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>«Традиционные праздники и развлечения в ДОУ»ЗФ Аксенова, М., 2007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  <w:tab/>
        <w:t>«Азбука хореографии» Т Барышникова, М., 2001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  <w:tab/>
        <w:t>«Музыка и движение 5-6 лет» СИ Бекина, ТП Ломова, ЕН Соковнина, М., 198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</w:t>
        <w:tab/>
        <w:t>«Музыкальное воспитание в детском саду» МА Давыдова, М., 2006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</w:t>
        <w:tab/>
        <w:t>«Праздники и развлечения в детском саду» ЛГ Горькова, НФ Губанова,изд «ВАКО», 2000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</w:t>
        <w:tab/>
        <w:t>«Праздники для дошкольников» НН Топтыгина, Ярсл., 2008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</w:t>
        <w:tab/>
        <w:t>«Сценарии праздников для старших дошкольников» СН Захарова, М., 2006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</w:t>
        <w:tab/>
        <w:t>«Танцы в детском саду» Н Зарецкая, З Роот, М., 2006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</w:t>
        <w:tab/>
        <w:t>«Песня, танец, марш» ОП Радынова, М., 2000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</w:t>
        <w:tab/>
        <w:t>«Праздник каждый день» И Каплунова, И Новоскольцева, С-П., 2000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</w:t>
        <w:tab/>
        <w:t>«Праздник каждый день конспекты музыкальных занятий, средняя группа» И Каплунова, И Новоскольцева, С-П., 2007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</w:t>
        <w:tab/>
        <w:t>«Праздник каждый день конспекты музыкальных занятий, старшая группа» И Каплунова, И Новоскольцева, С-П., 2007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</w:t>
        <w:tab/>
        <w:t>«Праздник каждый день конспекты музыкальных занятий, младшая группа» И Каплунова, И Новоскольцева, С-П., 2007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</w:t>
        <w:tab/>
        <w:t>«Праздник каждый день конспекты музыкальных занятий, подготовительнаяая группа» И Каплунова, И Новоскольцева, С-П., 2007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</w:t>
        <w:tab/>
        <w:t>«Праздник каждый день доп материал подготовительная группа» И Каплунова, И Новоскольцева, С-П., 2007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     Журнал «Колокольчик»№41 2008 Добрый мамин праздник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Журнал «Колокольчик» №58 2014 «Осень осень, в гости просим!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Журнал «Колокольчик» №57 2014 «Будем маму поздравлять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Журнал «Колокольчик» №48 2011 «Музыка Осени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Журнал «Колокольчик» №44 2010 «Музыка Женский праздник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Журнал «Колокольчик» №37 2007 «Для любимых мам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 Журнал «Колокольчик» №54 2013 « Музыка для крошек» Весна и 8марта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Журнал «Колокольчик» №59 2015 «Любят все Новый год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Журнал «Колокольчик» №46 2011 « Новогодний карнавал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Журнал «Колокольчик» №42  2009 «Выпускной праздник в детском саду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Журнал «Колокольчик» №53 2012 «Музыка для крошек.Зима и новый год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Журнал «Колокольчик» №52 2012 «Музыка для крошек.  Осень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Журнал «Колокольчик» №39 2007 «Чудо осень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Журнал «Колокольчик» №36 2006 «Весенние праздники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Журнал «Колокольчик» №56 2013 «Золотой листопад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Музыкальное искусство и образование в духовном развитии личности и общества. Сборник статей и материалов Международного конгресса . А.В. Варламова , З.Г. Павлова, Якутск, 2015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Детский сад. Будни и праздники, Т.Н Доронова, Н.А. Рыжова,- М.: Линка-Пресс,200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наглядных пособий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ртреты композиторов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Д.Б Кабалевский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Д.Д Шостакович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Ш.Ф Гуно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 Лист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М.П Мусоргский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А.И Хачатурян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А.Н Скрябин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Р.М Глиэр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Э. Григ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ж Верди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А.П Бородин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А.Е Чайковский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А Моцарт</w:t>
      </w:r>
    </w:p>
    <w:p>
      <w:pPr>
        <w:pStyle w:val="Style16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глядные иллюстрации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Транспорт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тицы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урочка и цыплятки</w:t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4. Осенний пейзаж</w:t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есенний пейзаж</w:t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Зимний пейзаж</w:t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Кошка</w:t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Медведь</w:t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Музыкальные инструменты </w:t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0. «Вокально- хоровая работа в детском саду» наглядное пособие</w:t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о и видеопособия</w:t>
      </w:r>
    </w:p>
    <w:p>
      <w:pPr>
        <w:pStyle w:val="Style16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- диски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Здравствуй, 1 класс», АН Верижникова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Прощайте, игрушки», Т Морозова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Мы дружим с песенкой», Т Морозова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Старинные танцы»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Детский садик», АЕ Ермолова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Песенки для самых маленьких», Сборник 4 часть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«Веселые танцы», Сборник танцевальной музыки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«Поздравляем мам и пап», Серия «Детский праздник», изд. «Весть-ТДА»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Будущий солдат», Сборник детских песен, АЕ Ермолова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Мамочка моя», Сборник детских песен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Любимые песни из мультфильмов» часть1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В гостях у сказки», Л Раздобариной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Поздравляем мам и пап»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Страна любви» Валерия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Все любимые детские песенки»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Серебристые снежинки» А Варламов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вогодний карнавал» Серия «Детский праздник»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вогоднее рождество» Серия «Детский праздник»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сенние праздники» А. Комарова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ткуда приходит новый год» Серия «Детский праздник»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вый год уу ворот» Серия «Детский праздник»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вогоднее волшебство» Серия «Детский праздник»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аздник детской песни» Н Тимофеева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добрый час» В Цветков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щайте игрушки»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ие игры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05840</wp:posOffset>
                </wp:positionV>
                <wp:extent cx="6077585" cy="3929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92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"/>
                              <w:gridCol w:w="3958"/>
                              <w:gridCol w:w="2392"/>
                              <w:gridCol w:w="2392"/>
                            </w:tblGrid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дактическая  игра «Профессии»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-Пд.гр.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дактическая  игра «Соло на ладошках»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.-Ст.Пд. группы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дактическая игра «Веселый оркестр»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д.группы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дактическая игра «Ритмическое лото»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группа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1287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ind w:left="128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ind w:left="128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ШАПОЧКИ К ПОДВИЖНЫМ ИГРАМ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рочка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ыплята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ягушка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шка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за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яц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дведь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09.4pt;mso-wrap-distance-left:0pt;mso-wrap-distance-right:9pt;mso-wrap-distance-top:0pt;mso-wrap-distance-bottom:0pt;margin-top:79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9"/>
                        <w:gridCol w:w="3958"/>
                        <w:gridCol w:w="2392"/>
                        <w:gridCol w:w="2392"/>
                      </w:tblGrid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дактическая  игра «Профессии»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-Пд.гр.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дактическая  игра «Соло на ладошках»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.-Ст.Пд. группы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дактическая игра «Веселый оркестр»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д.группы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дактическая игра «Ритмическое лото»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группа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1287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128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128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АПОЧКИ К ПОДВИЖНЫМ ИГРАМ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рочка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ыплята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ягушка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шка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за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ц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дведь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Style1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зыкальные инструменты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- 3 ш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фон- 2шт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очка- 3шт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ломские ложки-5шт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щетка-2шт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аньет-6ш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кольчик-8ш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бен-2шт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акасы-4ш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монь-2шт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и -2шт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х грома -1шт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х дождя-1шт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рель -3шт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tsad27@yagu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5:10:00Z</dcterms:created>
  <dc:creator>SamLab.ws</dc:creator>
  <dc:description/>
  <cp:keywords/>
  <dc:language>en-US</dc:language>
  <cp:lastModifiedBy>Пользователь</cp:lastModifiedBy>
  <dcterms:modified xsi:type="dcterms:W3CDTF">2019-12-28T05:12:00Z</dcterms:modified>
  <cp:revision>3</cp:revision>
  <dc:subject/>
  <dc:title/>
</cp:coreProperties>
</file>