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1864"/>
        <w:gridCol w:w="5179"/>
        <w:gridCol w:w="3367"/>
        <w:gridCol w:w="2349"/>
      </w:tblGrid>
      <w:tr>
        <w:trPr/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Перспективный план воспитательной работы  на 2017- 2018 учебный год.  1 класс.</w:t>
            </w:r>
          </w:p>
        </w:tc>
      </w:tr>
      <w:tr>
        <w:trPr/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риоритетные направ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ы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роведения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695" w:leader="none"/>
                <w:tab w:val="right" w:pos="5391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ab/>
              <w:t>Наименование мероприятия</w:t>
              <w:tab/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Ответственный за проведение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тметка о выполнении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</w:rPr>
              <w:t>Воспитание гражданственности, патриотизма, уважения к правам, свободам и обязанностям человек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 xml:space="preserve">30.08.17.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57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1 .09.17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57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57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57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57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3.09.17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3.09.1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6 - 07.09.17.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08.09.17.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1.09.17.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1.09.17.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День школьника. Инструктаж по ТБ, по предупреждению Ч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 xml:space="preserve">День знаний. Первый звонок. Единый Всекубанский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классный час                               « Краснодарскому краю – 80 лет: История и современность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День солидарности в борьбе с терроризм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Линейка,  посвящённая 80 -летию образования Краснодарского кра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Общешкольное и классное родительские собрания. Выборы в совет отцов. Школьный родительский комите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День воинской славы России. Бородинское сражение (1812г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День воинской славы России. День победы русской эскадры у мыса Тендра (1790г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День воинской славы России. Куликовская битва (1380г.)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Классный руковод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Классный руководитель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екторская группа, звеньевые.</w:t>
            </w:r>
          </w:p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оспитание духовно -нравственных чувств и этического созна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4. - 25.09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1.09. -25.09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8.09.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Адаптация. Мероприятия по сплочению коллектива, выявление конфликтов</w:t>
            </w:r>
            <w:r>
              <w:rPr>
                <w:rFonts w:cs="Times New Roman CYR" w:ascii="Times New Roman CYR" w:hAnsi="Times New Roman CYR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нкурс рисунков «Мы разные, но мы вместе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рок толерантности «Мы разные, но мы вместе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Посещение кружка ОП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Посещение кружка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« История и культура кубанского казачества»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Классный руковод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Классный руководитель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Cs/>
                <w:sz w:val="24"/>
                <w:szCs w:val="24"/>
              </w:rPr>
              <w:t xml:space="preserve">   </w:t>
            </w:r>
            <w:r>
              <w:rPr>
                <w:rFonts w:cs="Times New Roman CYR" w:ascii="Times New Roman CYR" w:hAnsi="Times New Roman CYR"/>
                <w:iCs/>
                <w:sz w:val="24"/>
                <w:szCs w:val="24"/>
              </w:rPr>
              <w:t>Воспитание трудолюбия, творческого отношения к учению, труду, жизн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2.09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В течение меся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9.09.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л. час «О дружбе девочек и мальчиков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перация «Говорящий портфель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енеральная уборка класса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Классный руковод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Классный руководитель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</w:rPr>
              <w:t>Воспитание экологической культуры,  ценностного отношения к природе и окружающей среде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4"/>
                <w:szCs w:val="24"/>
              </w:rPr>
              <w:t>10.09.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4"/>
                <w:szCs w:val="24"/>
              </w:rPr>
              <w:t>16.0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4"/>
                <w:szCs w:val="24"/>
              </w:rPr>
              <w:t>16.09.20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4"/>
                <w:szCs w:val="24"/>
              </w:rPr>
              <w:t>24.09.1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4"/>
                <w:szCs w:val="24"/>
              </w:rPr>
              <w:t>27.09.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День озера Байка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6.09.</w:t>
            </w:r>
            <w:r>
              <w:rPr>
                <w:rFonts w:cs="Times New Roman CYR" w:ascii="Times New Roman CYR" w:hAnsi="Times New Roman CYR"/>
                <w:b/>
                <w:bCs/>
                <w:i/>
                <w:sz w:val="24"/>
                <w:szCs w:val="24"/>
              </w:rPr>
              <w:t>Международный день охраны озонового слоя Земли.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 xml:space="preserve"> Беседа: «Не допускать экологических ошибок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16.09. </w:t>
            </w:r>
            <w:r>
              <w:rPr>
                <w:rFonts w:cs="Times New Roman CYR" w:ascii="Times New Roman CYR" w:hAnsi="Times New Roman CYR"/>
                <w:b/>
                <w:bCs/>
                <w:i/>
                <w:sz w:val="24"/>
                <w:szCs w:val="24"/>
              </w:rPr>
              <w:t>День работников Леса.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 xml:space="preserve"> Викторина о лесе и его обитателя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Всемирный день мор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.09.</w:t>
            </w:r>
            <w:r>
              <w:rPr>
                <w:rFonts w:cs="Times New Roman CYR" w:ascii="Times New Roman CYR" w:hAnsi="Times New Roman CYR"/>
                <w:b/>
                <w:bCs/>
                <w:i/>
                <w:sz w:val="24"/>
                <w:szCs w:val="24"/>
              </w:rPr>
              <w:t>Международный День Мор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Экологический урок: Всемирный день моря «Безбрежная ширь океана и тихая заводь воды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Посещение кружка «Земля – наш дом»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Классный руковод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екторская группа, звеньевые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екторская группа, звеньевые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Классный руководитель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</w:rPr>
              <w:t>Формирование ценностного отношения к здоровью и здоровому образу жизн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4.09.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В течение меся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1.09 -29.09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4.09.- 18.0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5 – 29.09.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4"/>
                <w:szCs w:val="24"/>
              </w:rPr>
              <w:t>27.09.20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Краевой день безопасности. Учебная тревога по противопожарной безопас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Мероприятия, посвящённые истории создания ГТ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Акция «Внимание, дорога!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Инструктаж по ТБ, по предупреждению Ч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Акция «Уроки для детей и их родителей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Общешкольная военно – спортивная игра «Зарничка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i/>
                <w:sz w:val="24"/>
                <w:szCs w:val="24"/>
              </w:rPr>
              <w:t>27.09. Всемирный день туриз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Посещение кружка «Игровое ГТО»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Классный руковод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Учитель физкульту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Классный руководитель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Классный руковод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Учитель физкультуры</w:t>
            </w:r>
          </w:p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</w:rPr>
              <w:t>Воспитание ценностного отношения к прекрасному, формирование представлений об эстетических идеалах и ценностях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.09.1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месяца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35 лет со дня рождения русского писателя Бориса Степановича Житкова. Жизнь и творчество. Устный журна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Посещение кружка «Весёлые нотки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Экскурсия в школьный муз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екторская группа, звеньевы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Шевцова И.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</w:rPr>
              <w:t xml:space="preserve">Интеллектуальное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4"/>
                <w:szCs w:val="24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Посещение кружка « В мире книг» и «В мире красоты»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Мацакова Д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Классный руковод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материалов для портфоли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риоритетные направ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ы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роведения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695" w:leader="none"/>
                <w:tab w:val="right" w:pos="5391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ab/>
              <w:t>Наименование мероприятия</w:t>
              <w:tab/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Ответственный за проведение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тметка о выполнении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</w:rPr>
              <w:t>Воспитание гражданственности, патриотизма, уважения к правам, свободам и обязанностям человек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5.10.17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В течение месяца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Международный день Учи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.Беседы по толерант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Классный руковод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Родительский комит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оспитание духовно -нравственных чувств и этического созна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01.10.17.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Посещение кружка ОПК и « История и культура кубанского казачества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День пожилых людей.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Час общения «За что мы любим наших бабушек и дедушек?»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Классный руководитель, ученики класс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</w:rPr>
              <w:t>Воспитание трудолюбия, творческого отношения к учению, труду, жизн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9.10.17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1.10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57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13.10. </w:t>
            </w:r>
          </w:p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Всемирный день почты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. Экскурсия на поч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енеральная уборка класс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ыставка из природного и бросового матери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оделок.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ab/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классный руководитель, ученики класс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</w:rPr>
              <w:t>Воспитание  экологической культуры, ценностного отношения к природе, окружающей среде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4"/>
                <w:szCs w:val="24"/>
              </w:rPr>
              <w:t>04.10.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4"/>
                <w:szCs w:val="24"/>
              </w:rPr>
              <w:t>04.10. Международный день защиты животных.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 xml:space="preserve"> Устный журнал: «Из жизни животных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Посещение кружка «Земля – наш дом»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Классный руководитель, ученики класс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</w:rPr>
              <w:t>Формирование ценностного отношения к здоровью и здоровому образу жизн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По плану спорт. масс. мероприят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</w:rPr>
              <w:t>В течение месяца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«Веселые старты» среди учащихся 1-х класс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Конкурс рисунков «Здоровье  -это здорово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Беседы, деловые игры по ПД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Посещение кружка «Игровое ГТО»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Классный руковод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Учитель физкульту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Классный руководитель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</w:rPr>
              <w:t>Воспитание ценностного отношения к прекрасному, формирование представлений об эстетических идеалах и ценностях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1.10. 1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4.10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2-06.10.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9.-13.10.</w:t>
            </w:r>
          </w:p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31. 10. 17.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Международный день музыки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Праздничный концерт, посвящённый Дню Учител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Посещение кружка «Весёлые нотки».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 xml:space="preserve"> Викторина «Край казачества, вольности и славы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« Все краски осени» выставка осенних буке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5 лет со дня рождения русского писателя Евгения Андреевича Пермяка. Жизнь и творчество. Устный журнал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Классный руководитель, ученики класс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Шевцова И.И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</w:rPr>
              <w:t xml:space="preserve">Интеллектуальное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4"/>
                <w:szCs w:val="24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Посещение кружка «В мире книг» и «Первые шаги в экономику»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Мацакова Д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Классный руковод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 материалов для портфоли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1864"/>
        <w:gridCol w:w="5179"/>
        <w:gridCol w:w="3367"/>
        <w:gridCol w:w="2349"/>
      </w:tblGrid>
      <w:tr>
        <w:trPr/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риоритетные направ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ы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роведения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695" w:leader="none"/>
                <w:tab w:val="right" w:pos="5391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ab/>
              <w:t>Наименование мероприятия</w:t>
              <w:tab/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Ответственный за проведение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тметка о выполнении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</w:rPr>
              <w:t>Воспитание гражданственности, патриотизма, уважения к правам, свободам и обязанностям человек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4.11.1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7.11.1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3. – 17.1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0.11.17.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День народного един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День воинской славы России. День проведения военного парада на Красной площади в г. Москве (1941г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 xml:space="preserve">Неделя качества.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8.11.17.Всемирный день каче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Всемирный день ребён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Классный руководитель, звеньевые класс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оспитание духовно -нравственных чувств и этического сознания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.11.17.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01.11 - 24.11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 течение месяца</w:t>
            </w:r>
          </w:p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i/>
                <w:sz w:val="24"/>
                <w:szCs w:val="24"/>
              </w:rPr>
              <w:t>День матери в России.</w:t>
            </w: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Месячник, приуроченный ко Дню Матер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кция «Цветик –Семицветик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перация  «Милосердие» (детям инвалидам, многодетным, малоимущим).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 xml:space="preserve">Посещение кружка ОПК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Посещение кружка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« История и культура кубанского казачества»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Классный руководитель, ученики класс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</w:rPr>
              <w:t>Воспитание трудолюбия, творческого отношения к учению, труду, жизн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0" w:hanging="360"/>
              <w:jc w:val="both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1 – 01.1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1.12.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частие в школьных и районных олимпиада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енеральная уборка класс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Классный руководитель, ученики класс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</w:rPr>
              <w:t>Воспитание экологической культуры, ценностного отношения к природе, окружающей среде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4"/>
                <w:szCs w:val="24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4"/>
                <w:szCs w:val="24"/>
              </w:rPr>
              <w:t>.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Посещение кружка «Земля – наш дом»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Классный руководитель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</w:rPr>
              <w:t>Формирование ценностного отношения к здоровью и здоровому образу жизн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.11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 течение месяц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. – 24.1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Кл. час. «Предупреждение вредных привычек у детей и подростков». Конкурс рисунков и газе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Беседы о личной гигиене учащихс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Беседы по ТБ. ПД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Встреча с работниками ГИБД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 xml:space="preserve">Единый информационный день безопасно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Посещение кружка «Игровое ГТО»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Классный руководитель, ученики класс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</w:rPr>
              <w:t>Воспитание ценностного отношения к прекрасному, формирование представлений об эстетических идеалах и ценностях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3.11.1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6.11.1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1. – 19.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1.11 – 20.11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.11.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30 лет со дня рождения русского поэта и переводчика Самуила Яковлевича Маршака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. Жизнь и творчество. Устный журна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65 лет со дня рождения русского писателя Дмитрия Мамина – Сибиряка. Жизнь и творчество. Устный журнал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Конкурс рисунков ко Дню Матер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 xml:space="preserve">Конкурс поделок. Конкурс стихов и сочинений, посв. Дню Матер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Конкурс на лучшую газету, посв. Дню Матер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Посещение кружка «Весёлые нотки»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Классный руководитель, ученики класс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екторская группа, звеньевы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Шевцова И.И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</w:rPr>
              <w:t xml:space="preserve">Интеллектуальное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4"/>
                <w:szCs w:val="24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Посещение кружка «В мире книг» «Первые шаги в экономику»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Мацакова Д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Классный руковод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 материалов для портфолио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1986"/>
        <w:gridCol w:w="5057"/>
        <w:gridCol w:w="3367"/>
        <w:gridCol w:w="2349"/>
      </w:tblGrid>
      <w:tr>
        <w:trPr/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риоритетные направ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роведения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695" w:leader="none"/>
                <w:tab w:val="right" w:pos="5391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ab/>
              <w:t>Наименование мероприятия</w:t>
              <w:tab/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Ответственный за проведение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тметка о выполнении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</w:rPr>
              <w:t>Воспитание гражданственности, патриотизма, уважения к правам, свободам и обязанностям челове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1.12.1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3.12.1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5.12.1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9.12.1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.12.17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4.12.1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5 – 29.12.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День воинской славы России. День победы русской эскадры у мыса Синоп (1853г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Памятная дата России. День неизвестного солда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День воинской славы России. День начала контрнаступления советских войск в битве под Москвой (1941г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Памятная дата России. День Героев Отечеств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День прав челове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День воинской славы России. День взятия крепости Измаил русскими войсками (1790г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Беседа «Новогодние традиции у разных народов»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Классный руководитель, ученики класс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екторская группа, звеньевые.</w:t>
            </w:r>
          </w:p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оспитание духовно -нравственных чувств и этического созн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5 – 29.1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1.12.-11.12.</w:t>
            </w:r>
          </w:p>
          <w:p>
            <w:pPr>
              <w:pStyle w:val="Normal"/>
              <w:spacing w:before="0" w:after="200"/>
              <w:ind w:left="960" w:hanging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кция «Новогодний подарок другу».Акция «Цветик – Семицветик». Подведение итогов.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Операция «Милосердие».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( детям- инвалидам, многодетным, малоимущи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Посещение кружка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« История и культура кубанского казачества»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Классный руководитель, ученики класс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</w:rPr>
              <w:t>Воспитание трудолюбия, творческого отношения к учению, труду, жизн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.12 – 18.12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.12.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астерская Деда Мороз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нкурс Ёлочных фантаз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енеральная уборка класса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Классный руководитель, ученики класс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</w:rPr>
              <w:t>Воспитание  экологической культуры, ценностного отношения к природе, окружающей сред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4"/>
                <w:szCs w:val="24"/>
              </w:rPr>
              <w:t>29.12.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4"/>
                <w:szCs w:val="24"/>
              </w:rPr>
              <w:t>29.12. Международный день биологического разнообразия.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Посещение кружка «Земля – наш дом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Классный руководитель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</w:rPr>
              <w:t>Формирование ценностного отношения к здоровью и здоровому образу жизн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5 – 29.1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5 – 29.12.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Беседы о поведении уч –ся на дорогах во время холод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Б на</w:t>
            </w: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 водных объектах во время ледостава, во время гололёда, образования сосулек, при снегопадах, снежных заносах, 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 CYR" w:cs="Times New Roman CYR" w:ascii="Times New Roman CYR" w:hAnsi="Times New Roman CYR"/>
                <w:b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недопустимости игр с пиротехнико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Беседы о личной гигиене учащихся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Посещение кружка «Игровое ГТО»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Классный руковод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Родительский комитет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</w:rPr>
              <w:t>Воспитание ценностного отношения к прекрасному, формирование представлений об эстетических идеалах и ценностя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В теч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Меся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2.12.1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5.12.- 29.1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7- 29.12.1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Конкурс рисунков «Скоро, скоро Новый год!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Праздник «Новый год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80 лет со дня рождения русского писателя Эдуарда Николаевича Успенского. Жизнь и творчество. Устный журна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Беседа: «Хоровод друзей». Разучивание новогодних, рождественских песен, стих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Новогодний утренник.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Посещение кружка «Весёлые нотки»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Классный руковод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Родительский комитет</w:t>
            </w:r>
          </w:p>
          <w:p>
            <w:pPr>
              <w:pStyle w:val="Normal"/>
              <w:ind w:firstLine="708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ind w:firstLine="708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Шевцова И.И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</w:rPr>
              <w:t xml:space="preserve">Интеллектуальное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4"/>
                <w:szCs w:val="24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Посещение кружка «В мире книг» «Первые шаги в экономику»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Мацакова Д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Классный руковод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 материалов для портфолио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1864"/>
        <w:gridCol w:w="5179"/>
        <w:gridCol w:w="3367"/>
        <w:gridCol w:w="2349"/>
      </w:tblGrid>
      <w:tr>
        <w:trPr/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риоритетные направ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ы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роведения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695" w:leader="none"/>
                <w:tab w:val="right" w:pos="5391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ab/>
              <w:t>Наименование мероприятия</w:t>
              <w:tab/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Ответственный за проведение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тметка о выполнении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</w:rPr>
              <w:t>Воспитание гражданственности, патриотизма, уважения к правам, свободам и обязанностям человек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2 -13.01.18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В течение меся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i/>
                <w:sz w:val="24"/>
                <w:szCs w:val="24"/>
              </w:rPr>
              <w:t>27.01.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 xml:space="preserve">Классный час «Они учились в нашей школе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Встреча с родителями выпускниками школы «Мои родители - выпускники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Профилактические беседы «Трудно ли быть законопослушным?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i/>
                <w:sz w:val="24"/>
                <w:szCs w:val="24"/>
              </w:rPr>
              <w:t>День воинской славы России. День снятия блокады г. Ленинграда (1944г.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Классный руководитель, ученики класс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екторская группа, звеньевые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оспитание духовно -нравственных чувств и этического созна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В теч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меся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лаготворительная акция «Цветик-семицветик»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 xml:space="preserve"> Посещение кружка ОП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Посещение кружка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« История и культура кубанского казачества»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Классный руководитель, ученики класс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</w:rPr>
              <w:t>Воспитание трудолюбия, творческого отношения к учению, труду, жизн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6.01.18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9.01.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Интеллектуальный калейдоскоп. Викторины игры. «Зимушка- зима»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енеральная уборк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Классный руковод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</w:rPr>
              <w:t>Воспитание экологической культуры, ценностного отношения к природе, окружающей среде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4"/>
                <w:szCs w:val="24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Посещение кружка «Земля – наш дом»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Классный руководител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</w:rPr>
              <w:t>Формирование ценностного отношения к здоровью и здоровому образу жизн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В течение месяца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Беседы по ПДД. « Осторожно, лёд!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Посещение кружка «Игровое ГТО»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Классный руковод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</w:rPr>
              <w:t>Воспитание ценностного отношения к прекрасному, формирование представлений об эстетических идеалах и ценностях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В течение месяца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Посещение школьной библиотеки «Как хорошо уметь читать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Посещение кружка «Весёлые нотки».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«В мире красот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Шевцова И.И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</w:rPr>
              <w:t xml:space="preserve">Интеллектуальное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4"/>
                <w:szCs w:val="24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Посещение кружка « В мире книг» «Первые шаги в экономику»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Мацакова Д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Классный руководитель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Февраль</w:t>
            </w:r>
          </w:p>
        </w:tc>
      </w:tr>
      <w:tr>
        <w:trPr>
          <w:trHeight w:val="88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риоритетные направ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ы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роведения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695" w:leader="none"/>
                <w:tab w:val="right" w:pos="5391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ab/>
              <w:t>Наименование мероприятия</w:t>
              <w:tab/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Ответственный за проведение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тметка о выполнении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</w:rPr>
              <w:t>Воспитание гражданственности, патриотизма, уважения к правам, свободам и обязанностям человек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В течение меся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6.02.18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2. -06.02.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9.02.18 – 22.02.18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7.01 – 24.02.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5.02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i/>
                <w:sz w:val="24"/>
                <w:szCs w:val="24"/>
              </w:rPr>
              <w:t>02.02.18.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Оказание шефской помощи ветеранам В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Поздравление ветеранов ВОВ с праздник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Линейка «День освобождения станиц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Конкурсная программа для мальчиков «23 февраля – День защитников Отечества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Дни воинской Славы. Библиотечные уроки ,посвящённые Дню освобождения станицы от фашистских захватчи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Общешкольный парад войс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Уроки Мужества, посвящённые освобождению Кореновского района от фашистских захватчи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День памяти воинов – интернационалистов в Росс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4"/>
                <w:szCs w:val="24"/>
              </w:rPr>
              <w:t>День воинской славы России. День победы в Сталинградской битве (1943г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Классный руковод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Родительский комитет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Классный руководитель, ученики класса</w:t>
            </w:r>
          </w:p>
          <w:p>
            <w:pPr>
              <w:pStyle w:val="Normal"/>
              <w:ind w:firstLine="708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Классный руковод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Родительский комитет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екторская группа, звеньевые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оспитание духовно -нравственных чувств и этического созна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4.02.18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7.0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2.02. -18.02.18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Международный день дарения книг. Акция «Подари школе книгу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Всемирный день добро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лассный час «Без друзей меня чуть-чуть»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 xml:space="preserve"> Посещение кружка ОП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Маслениц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Посещение кружка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« История и культура кубанского казачества»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Классный руководитель, ученики класс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</w:rPr>
              <w:t>Воспитание трудолюбия, творческого отношения к учению, труду, жизн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5.02 – 19.0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6.0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8.02.18.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зготовление поздравительных открыток для одноклассников и пап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енеральная убор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День российской науки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Классный руководитель, ученики класс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</w:rPr>
              <w:t>Воспитание  экологической культуры, ценностного отношения к природе, окружающей среде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4"/>
                <w:szCs w:val="24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Посещение кружка «Земля – наш дом»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Классный руководитель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</w:rPr>
              <w:t>Формирование ценностного отношения к здоровью и здоровому образу жизн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5. -19.0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2. – 06.0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В течение месяца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Конкурс «А ну –ка, мальчики!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Беседы с медработниками о вредных привычка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Беседы о поведении на зимних дорога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Посещение кружка «Игрвое ГТО»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Классный руководитель, ученики класс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</w:rPr>
              <w:t>Воспитание ценностного отношения к прекрасному, формирование представлений об эстетических идеалах и ценностях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4.02.18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В течение месяца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45 лет со дня рождения писателя Михаила Михайловича Пришвина. Жизнь и творчество. Устный журна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Выставка рисунков «Наша армия сильна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Поздравление ветеран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Посещение кружка «Весёлые нотки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«В мире красот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Классный руководитель, ученики класс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Шевцова И.И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</w:rPr>
              <w:t xml:space="preserve">Интеллектуальное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4"/>
                <w:szCs w:val="24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Посещение кружка « В мире книг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«Первые шаги в экономику»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Мацакова Д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Классный руковод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 материалов для портфолио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1864"/>
        <w:gridCol w:w="5179"/>
        <w:gridCol w:w="3367"/>
        <w:gridCol w:w="2349"/>
      </w:tblGrid>
      <w:tr>
        <w:trPr/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риоритетные направ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ы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роведения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695" w:leader="none"/>
                <w:tab w:val="right" w:pos="5391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ab/>
              <w:t>Наименование мероприятия</w:t>
              <w:tab/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Ответственный за проведение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тметка о выполнении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</w:rPr>
              <w:t>Воспитание гражданственности, патриотизма, уважения к правам, свободам и обязанностям человек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.03.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Концерт «8 марта – Международный женский день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Праздник бабушек и ма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Классный руководитель, ученики класс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оспитание духовно – нравственных чувств и этического созна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В течение месяца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онкурсы для девочек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 xml:space="preserve">Посещение кружка ОП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роки толерант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Посещение кружка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« История и культура кубанского казачества»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Классный руковод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>
          <w:trHeight w:val="1156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</w:rPr>
              <w:t>Воспитание трудолюбия, творческого отношения к учению, труду, жизн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.03. – 7.0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1.03.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зготовление подарков для мам и бабушек.</w:t>
            </w:r>
          </w:p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енеральная уборк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Классный руководитель, ученики класс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</w:rPr>
              <w:t>Воспитание экологической культуры, ценностного отношения к природе, окружающей среде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4"/>
                <w:szCs w:val="24"/>
              </w:rPr>
              <w:t>20.03.18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4"/>
                <w:szCs w:val="24"/>
              </w:rPr>
              <w:t>22.0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4"/>
                <w:szCs w:val="24"/>
              </w:rPr>
              <w:t>Всемирный день Земл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4"/>
                <w:szCs w:val="24"/>
              </w:rPr>
              <w:t>22.03. Всемирный День Воды. Урок чистой воды.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Посещение кружка «Земля – наш дом»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Классный руководитель, ученики класс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Классный руководитель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</w:rPr>
              <w:t>Формирование ценностного отношения к здоровью и здоровому образу жизн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В течение месяца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ТБ во время каникул, при пожароопасности, поведение вблизи железнодорожных переезд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Посещение кружка «Игровое ГТО»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</w:rPr>
              <w:t>Воспитание ценностного отношения к прекрасному, формирование представлений об эстетических идеалах и ценностях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9.02. – 06.0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1.03.18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.03.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Выставка рисунков «Моя мама лучшая на свете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Посещение кружка «Весёлые нотки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«В мире красот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Всемирный день поэз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Всемирный день театра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Классный руководитель, ученики класс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Шевцова И.И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</w:rPr>
              <w:t xml:space="preserve">Интеллектуальное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4"/>
                <w:szCs w:val="24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Посещение кружка  « В мире книг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«Первые шаги в экономику»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Мацакова Д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Классный руковод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 материалов для портфолио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1864"/>
        <w:gridCol w:w="5179"/>
        <w:gridCol w:w="3367"/>
        <w:gridCol w:w="2349"/>
      </w:tblGrid>
      <w:tr>
        <w:trPr/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риоритетные направ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ы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роведения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695" w:leader="none"/>
                <w:tab w:val="right" w:pos="5391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ab/>
              <w:t>Наименование мероприятия</w:t>
              <w:tab/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Ответственный за проведение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тметка о выполнении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</w:rPr>
              <w:t>Воспитание гражданственности, патриотизма, уважения к правам, свободам и обязанностям человек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2.04. – 10.0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0.0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2.04.18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2.0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8.04.18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6.04.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Заочное космическое путешествие «День космонавтики». Выставка поделок и рисун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Просмотр презентаций, выставка книг «День пожарной охран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День единения народ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Всемирный день авиации и космонавти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День воинской славы России. Ледовое побоище (1242г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День памяти погибших в радиационных авариях и катастрофах в России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Классный руковод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Классный руковод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екторская группа, звеньевые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оспитание духовно – нравственных чувств и этического созна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2.04.18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7.04.18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Международный день детской кни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i/>
                <w:sz w:val="24"/>
                <w:szCs w:val="24"/>
              </w:rPr>
              <w:t>08.04. Светлое Христово  Воскресение. Пасха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. История праздника «Пасха в кубанской семье».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 xml:space="preserve"> Посещение кружка ОПК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Классный руковод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</w:rPr>
              <w:t>Воспитание трудолюбия, творческого отношения к учению, труду, жизн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1.0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9.04.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зготовление птиц из бумаги (оригами) «День птиц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енеральная убор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Посещение кружка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« История и культура кубанского казачества»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Классный руководитель, ученики класс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</w:rPr>
              <w:t>Воспитание  экологической культуры, ценностного отношения к природе, окружающей среде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4"/>
                <w:szCs w:val="24"/>
              </w:rPr>
              <w:t>01.0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4"/>
                <w:szCs w:val="24"/>
              </w:rPr>
              <w:t>18.04.- 22.0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4"/>
                <w:szCs w:val="24"/>
              </w:rPr>
              <w:t>18.0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4"/>
                <w:szCs w:val="24"/>
              </w:rPr>
              <w:t>22.04.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4"/>
                <w:szCs w:val="24"/>
              </w:rPr>
              <w:t>1.04. Международный день птиц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4"/>
                <w:szCs w:val="24"/>
              </w:rPr>
              <w:t>18. -22.04. День заповедников и национальных пар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4"/>
                <w:szCs w:val="24"/>
              </w:rPr>
              <w:t>Международный день охраны памятников и исторических мес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4"/>
                <w:szCs w:val="24"/>
              </w:rPr>
              <w:t>22.04. День Земл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Посещение кружка «Земля – наш дом»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Классный руководитель, ученики класс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Классный руководитель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</w:rPr>
              <w:t>Формирование ценностного отношения к здоровью и здоровому образу жизн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4"/>
                <w:szCs w:val="24"/>
              </w:rPr>
              <w:t>07.0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7.04.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Конкурс «Папа, мама, я – спортивная семья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4"/>
                <w:szCs w:val="24"/>
              </w:rPr>
              <w:t>Всемирный день здоровь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День Здоровья. Конкурс «Внимание, дорога!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Посещение кружка «Игрвое ГТО»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Классный руковод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</w:rPr>
              <w:t>Воспитание ценностного отношения к прекрасному, формирование представлений об эстетических идеалах и ценностях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2.04. – 07.0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2.04. – 10.0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Выставка поделок и рисунков к Пасх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Посещение кружка «Весёлые нотки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«В мире красот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Конкурс рисунков ко Дню космонавтики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Шевцова И.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Классный руководитель,  ученики класс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</w:rPr>
              <w:t xml:space="preserve">Интеллектуальное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4"/>
                <w:szCs w:val="24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Посещение кружка « В мире книг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«Первые шаги в экономику»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Мацакова Д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Классный руководитель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 материалов для портфолио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1864"/>
        <w:gridCol w:w="5179"/>
        <w:gridCol w:w="3367"/>
        <w:gridCol w:w="2349"/>
      </w:tblGrid>
      <w:tr>
        <w:trPr/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риоритетные направ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ы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роведения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695" w:leader="none"/>
                <w:tab w:val="right" w:pos="5391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ab/>
              <w:t>Наименование мероприятия</w:t>
              <w:tab/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Ответственный за проведение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тметка о выполнении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</w:rPr>
              <w:t>Воспитание гражданственности, патриотизма, уважения к правам, свободам и обязанностям человек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2.05. – 08.05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.05. – 09.05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 - 25.05.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Неделя Слав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Торжественная линейка «9 мая – День Побед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Просмотр презентаций «День Победы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Праздник «Последнего Звонка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Классный руковод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оспитание духовно - нравственных чувств и этического созна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4"/>
                <w:szCs w:val="24"/>
              </w:rPr>
              <w:t>15.05.18.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i/>
                <w:sz w:val="24"/>
                <w:szCs w:val="24"/>
              </w:rPr>
              <w:t>Международный день сем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Весенняя неделя добр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 xml:space="preserve">Посещение кружка ОП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Посещение кружка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« История и культура кубанского казачества»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Классный руковод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</w:rPr>
              <w:t>Воспитание трудолюбия, творческого отношения к учению, труду, жизн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В течение меся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0.0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4.05.18.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Экскурсия на хлебозавод «Руки мам пахнут хлебом»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енеральная уборка</w:t>
            </w:r>
          </w:p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День славянской письменности и культуры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Классный руководитель, уче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</w:rPr>
              <w:t>Воспитание экологической культуры, ценностного отношения к природе, окружающей среде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4"/>
                <w:szCs w:val="24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Посещение кружка «Земля – наш дом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Классный руковод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</w:rPr>
              <w:t>Формирование ценностного отношения к здоровью и здоровому образу жизн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1.0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В течение меся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8- 24.05.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Туристический поход.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Конкурс «Внимание дорога!»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 xml:space="preserve"> Беседы о правилах вождения велосипедов, скутеров, мопед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ТБ на летних каникулах, при пожароопасности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,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поведение вблизи железнодорожных переездов, во время турпоходов и экскурс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Посещение кружка «Игровое ГТО»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Классный руковод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</w:rPr>
              <w:t>Воспитание ценностного отношения к прекрасному, формирование представлений об эстетических идеалах и ценностях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0.0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8.0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.05.18.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Отчет выступлений кружковой дея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Выставка портфолио учащихс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Посещение кружка «Весёлые нотки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«В мире красот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Международный день музее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Общероссийский день библиотек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Классный руководитель, ученики класс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Родительский комит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Шевцова И.И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</w:rPr>
              <w:t xml:space="preserve">Интеллектуальное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4"/>
                <w:szCs w:val="24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Посещение кружка « В мире книг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«Первые шаги в экономику»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Мацакова Д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Классный руководитель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sectPr>
      <w:footerReference w:type="default" r:id="rId2"/>
      <w:type w:val="nextPage"/>
      <w:pgSz w:orient="landscape" w:w="16838" w:h="11906"/>
      <w:pgMar w:left="1134" w:right="1134" w:gutter="0" w:header="0" w:top="113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96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5:09:00Z</dcterms:created>
  <dc:creator>Admin</dc:creator>
  <dc:description/>
  <cp:keywords/>
  <dc:language>en-US</dc:language>
  <cp:lastModifiedBy>Начальные Классы</cp:lastModifiedBy>
  <cp:lastPrinted>2017-09-13T12:32:00Z</cp:lastPrinted>
  <dcterms:modified xsi:type="dcterms:W3CDTF">2017-09-13T08:34:00Z</dcterms:modified>
  <cp:revision>66</cp:revision>
  <dc:subject/>
  <dc:title/>
</cp:coreProperties>
</file>