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5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ректор МАОУ СОШ №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ункоева Л.В.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каз №___от «___»_______201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.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лагеря труда и отдых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FF0000"/>
          <w:sz w:val="144"/>
          <w:szCs w:val="144"/>
        </w:rPr>
      </w:pPr>
      <w:r>
        <w:rPr>
          <w:rFonts w:cs="Monotype Corsiva" w:ascii="Monotype Corsiva" w:hAnsi="Monotype Corsiva"/>
          <w:b/>
          <w:i/>
          <w:color w:val="FF0000"/>
          <w:sz w:val="144"/>
          <w:szCs w:val="144"/>
        </w:rPr>
        <w:t>Город добрых сердец</w:t>
      </w:r>
    </w:p>
    <w:p>
      <w:pPr>
        <w:pStyle w:val="Normal"/>
        <w:spacing w:lineRule="auto" w:line="240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14 - 17 лет.                 Срок реализации июнь 2018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6730" cy="2496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Составила : Поцелуева Г. 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72"/>
        </w:rPr>
        <w:t>Начальник Л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Улан-Удэ ,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КАРТА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е 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кологическое, трудовое, спортивно – оздоровительное, добровольческое, патриотическое, досуговое, </w:t>
            </w:r>
            <w:r>
              <w:rPr>
                <w:rFonts w:cs="Calibri" w:ascii="Times New Roman" w:hAnsi="Times New Roman"/>
                <w:sz w:val="24"/>
                <w:szCs w:val="24"/>
              </w:rPr>
              <w:t>социально- адаптационно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е название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а лагеря труда и отдыха «Город добрых сердец» при МАОУ «Средняя общеобразовательная школа №26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автономное образовательное учреждение «Средняя общеобразовательная школа №26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О авторов программы, с указанием места работы, должности, контактного телефо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целуева Г.К., учитель математики, МАОУ СОШ №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503819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максимальной реализации трудовых, интеллектуальных, творческих потребностей и интересов учащихся школы, обеспечивающих полноценный отдых и оздоровление и реализацию планов добровольческ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закрепление практических навыков хозяйственных работ в процессе благоустройства школы в летний период; а также оказание помощи в благоустройстве двора реабилитационного центра для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эколог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опуляризация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формирование культуры межличност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офилактика асоциальн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ормирование способности к духовному развитию, реализации творческого потенц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й результа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ффективных форм организации труда и отдыха,  оздоровления и летней занятост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психологической и социальной комфортности в едином воспитательном пространстве лаге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ережного отношения к природе, школе, развитие эколог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и навыков, приобретение жизненного опыта, адекват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дивидуальных способностей и задатков каждого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оброжелательного отношения к детям, попавшим в трудную жизненную ситу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реализации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АОУ СОШ №26, г.Улан-Уд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, телеф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 Улан-Удэ, ул.Революции 1905 года, д.100. тел. 49-87-55, 49-87-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участников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 участников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 -17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 дн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бота о подрастающем поколении – одно из наиболее важных направлений государственной политики. Тем более важно, чтобы во время летних каникул дети смогли интересно и с пользой провести время, отдохнуть. </w:t>
      </w:r>
      <w:r>
        <w:rPr>
          <w:rFonts w:cs="Times New Roman" w:ascii="Times New Roman" w:hAnsi="Times New Roman"/>
          <w:sz w:val="24"/>
          <w:szCs w:val="24"/>
        </w:rPr>
        <w:t xml:space="preserve">Летние каникулы самые длинные в году и самые долгожданные, происходит разрядка накопившейся за год напряженности, восстановление израсходованных сил, здоровья, развитие творческого потенциал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тний период – один из важнейших этапов в жизни школы. Именно в это время формируется фундамент следующего года обучения. </w:t>
      </w:r>
      <w:r>
        <w:rPr>
          <w:rFonts w:cs="Times New Roman" w:ascii="Times New Roman" w:hAnsi="Times New Roman"/>
          <w:sz w:val="24"/>
          <w:szCs w:val="24"/>
        </w:rPr>
        <w:t xml:space="preserve">И наша задача -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разнообразную полезную и содержательную деятельность ребят. По итогам 2017 года наша школа признана лучшей добровольческой организацией. 2018 год – год добровольца в России и особенно актуальным является воспитание и развитие экологической культуры школьников, основанное на добровольческих начал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герь труда и отдыха сочетает все вышеперечисленные элементы. Важно также и поддерживать материально-техническое состояние школы. И именно в этом направлении учащиеся могут помочь школе. Это и наведение порядка на территории школы, внутри самой школы; починка мебели; озеленение территории, разбивка клумб, посадка деревьев и кустарников, поливка, прополка. Самим детям такая работа тоже необходима. Это приобретение первичных профессиональных умений и навыков, и воспитание бережного отношения к имуществу школы, формирование экологической культу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не стоит забывать про отдых, здоровье и душу. Для этих целей в программу включены оздоровительные и культурно-массовые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ы уверены, что такая форма организации летней занятости подростков, как лагерь труда и отдыха, поможет использовать период летнего отдыха учащихся для укрепления здоровья, развития физических сил, обогащения знаниями и новыми впечатлениями. Такая форма активного отдыха содействует развитию и сплочению как временного детского коллектива, так и создаёт основу для развития социального интеллекта учащегося и применения полученного опыта взаимодействия в любом коллективе, в том числе в последующей 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ются большие возможности для организации неформального общения. Неформальность обстановки позволяет организовать и развивать самостоятельность ребят, воспитывать личностные качества, формировать активность, обучать разнообразным умениям и навы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ьшая роль отводится организации занятости детей в летний период времени, остающихся в городе, как мощная форма против безнадзорности, асоциального и аддитивного поведения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колько месяцев до начала работы лагеря проводится большая подготовительная р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анной программы организации летнего каникулярного отдыха, оздоровления и занятости детей была вызвана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м преемственности в работе лагеря предыдущих лет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ей старых форм работы и введением новых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использования богатого творческого потенциала подростков и педагогов в реализации цели и задач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главная идея создания летнего трудового лагеря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очь учащимся использовать период летнего отдыха для укрепления здоровья, развития физических сил, формирования экологической культуры, обогащения знаниями и новыми впечатлениями. П</w:t>
      </w:r>
      <w:r>
        <w:rPr>
          <w:rFonts w:cs="Times New Roman" w:ascii="Times New Roman" w:hAnsi="Times New Roman"/>
          <w:sz w:val="24"/>
          <w:szCs w:val="24"/>
        </w:rPr>
        <w:t>редоставить возможность каждому подростку проявить свои творческие организаторские способности, приобщить учащихся к трудовой деятельности, расширить круг общения детей через совместное обсуждение тех или иных вопросов со своими педагогами, сверстниками, а также детьми , попавшими в трудную жизненную ситуац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программы также учитывалась социальная среда, в которой обитают воспитанники лагеря. Некоторые из них живут в неполных семьях, часть детей – опекаемы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герь труда и отдыха при школе организуется из учащихся 8-х и 10-х классов на 18 календарных дн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оптимальных условий для формирования трудовых навыков, экологической культуры, получение первоначальных профессиональных знаний и умений, отдыха и нравственного воспитания, основанных на добровольных начал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актических навыков хозяйственных работ в процессе благоустройства школы в летний период;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детей творческого отношения к процессу и результатам труда;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и развитие творческих способностей школьников, формирование и расширение их познавательных интересов;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здорового образа жизни в подростковой среде путем проведения просветительской работы.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оциально-активной личности подростка;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ультуры общения детей со своими сверстниками;</w:t>
      </w:r>
    </w:p>
    <w:p>
      <w:pPr>
        <w:pStyle w:val="Normal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бережного отношения к родной земле, природе, школе, ми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разработана с учетом следующих законодательных нормативно-правовых документов: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венция  ООН о правах ребенка;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 РФ;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 РФ «Об образовании»;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«Об основных гарантиях прав ребенка в Российской Федерации» от 24.07.98 г. № 124-Ф3;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 кодекс  Российской  Федерации  от  30.12.2001 г. № 197-Ф3;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 «Об учреждении порядка проведения смен профильных лагерей, с дневным пребыванием, лагерей труда и отдыха». Приказ Министерства образования РФ от 13.07.2001 г. № 2688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«Об обеспечении отдыха, оздоровления и занятости детей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целевая программа «Организация летнего отдыха и оздоровления дет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и виды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реализации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hanging="28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по подготовке программ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дагогическим коллективом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37" w:hanging="2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с целью заинтересованности педагогического коллектива по вопросам планирования и организации летней оздоровительной компан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37" w:hanging="2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по школе о проведении летней компан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37" w:hanging="2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кадров для работы в лагере труда и отдых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37" w:hanging="2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медицинского осмотра членами педагогического коллек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37" w:hanging="2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инструктажа по технике безопасн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03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х. 10 – х классах по планированию летней занятости дете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с учащимис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103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работка программы лагер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итерату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циальный паспорт лагер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документов по технике безопас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об открытии лагеря, составление списков отря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 – ма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отрядов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альнейшей деятельности по программе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рритории и помещений для работы лагер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помещений и подготовка их к открытию лагер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ронта работ и подготовка необходимого инвентар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ой этап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оложений програм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лючительный этап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социально-педагогический анализ результатов летней оздоровительной компан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сентябр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И УСЛОВИЯ ПРЕБЫВА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течение одной лагерной смены – 18 дней, июнь 2018 года. Финансирование лагеря осуществляется из муниципального бюдж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ГРАММ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остав лагеря – это учащиеся школы в возрасте 14 - 17 лет. При комплектовании особое внимание уделяется детям из малообеспеченных, неполных семей, из семей, имеющих родителей-пенсионеров, а также детям, находящимся в трудной жизненной ситуации. Количество участников – 30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 – ТЕХНИЧЕСКОЕ ОБЕСПЕЧЕНИЕ ПРОГРАМ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5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рритория, помещения.</w:t>
      </w:r>
      <w:r>
        <w:rPr>
          <w:rFonts w:cs="Times New Roman" w:ascii="Times New Roman" w:hAnsi="Times New Roman"/>
          <w:sz w:val="24"/>
          <w:szCs w:val="24"/>
        </w:rPr>
        <w:t xml:space="preserve"> При работе лагеря используется территория МАОУ СОШ №26, стадион,  спортивные площадки, актовый зал, медицинский кабинет, кабинеты:  комнаты отдыха (2), кабинет информатики, библиотека, спортивный за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25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Для успешной реализации программы используетс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чатки для сельскохозяйственных работ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довый и уборочный инвентарь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ртивный инвентарь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ппаратура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/>
        <w:t>Предметы бы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8"/>
        <w:gridCol w:w="2977"/>
        <w:gridCol w:w="306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ЕН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отдых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портом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(в случае плохой погоды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по физкультуре </w:t>
            </w:r>
          </w:p>
        </w:tc>
      </w:tr>
      <w:tr>
        <w:trPr>
          <w:trHeight w:val="10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проведение спортивных соревнований, игр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культур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отряда «Ландшафтный дизайн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, воспитател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мероприятия, репетици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,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онтроль мероприятий лагерной смен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детей и воспитател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нфор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тол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столово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гиги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ы, раздевал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ДРОВОЕ ОБЕСПЕЧЕНИЕ ПРОГРАММ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рограммы участву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ик лагеря, руководитель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дующий хозя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й педаг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ор по физкульту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ели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иблиотекар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ОЕ ОБЕСПЕЧЕНИЕ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направлений и форм работы целям и задачам лагерной смены, создание условий для индивидуального развития личности ребенк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едагогических приемов и средств с учетом возрастных особенностей учащихс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единства и взаимосвязи управления и самоуправлени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педагогических требований во взаимоотношениях с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бходимой документации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деятельности и план работы на смену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структивно-методических совещаний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мятки и инструктивные карты для воспита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ЕЯТЕЛЬНОСТИ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3"/>
      </w:tblGrid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</w:tr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логическо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по программе, экскурсии, игры, экологические акции и десанты</w:t>
            </w:r>
          </w:p>
        </w:tc>
      </w:tr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о-музыкальная композиция ко дню Росс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</w:t>
            </w:r>
          </w:p>
        </w:tc>
      </w:tr>
      <w:tr>
        <w:trPr>
          <w:trHeight w:val="8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добровольческая деятель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школьного двора. Озеленение двора реабилитационного центра для несовершеннолетн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сан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ая деятель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-творческие дела в соответствии с планом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</w:t>
      </w:r>
    </w:p>
    <w:p>
      <w:pPr>
        <w:pStyle w:val="Normal"/>
        <w:numPr>
          <w:ilvl w:val="3"/>
          <w:numId w:val="36"/>
        </w:numPr>
        <w:spacing w:lineRule="auto" w:line="360" w:before="0" w:after="0"/>
        <w:ind w:left="288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эффективных форм организации труда и отдыха,  оздоровления и летней занятости детей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14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психологической и социальной комфортности в едином воспитательном пространстве лагеря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14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режного отношения к природе, школе, развитие экологической культуры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14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, приобретение жизненного опыта, адекватного поведения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146" w:hanging="567"/>
        <w:jc w:val="both"/>
        <w:rPr/>
      </w:pPr>
      <w:r>
        <w:rPr/>
        <w:t>Развитие индивидуальных способностей и задатков каждого ребёнка.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11"/>
        <w:gridCol w:w="3827"/>
        <w:gridCol w:w="255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атриотическ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1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истории своей «малой Родины», чувства патриотизма и любви к своей Родине, родному краю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детей через изучение краеведческого материал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литературой, самостоятельно собирать информац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знаний о значимых событиях, людях, истории своего края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участников программы в социально значимые ак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, беседы, анкеты, соревнования, игры – турниры. Посещение краеведческого музея, конкурс стихов и песен, посвященный дню России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кологическое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, навыков поведения в природ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через систему изучения трудов ученых Буряти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литературой, другими источниками информ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б  экологии Бурятии, особо охраняемых природных территориях республик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хода за растениями на пришкольном участк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оспитанников лагеря в экологические акции и десант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hanging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детей активно принимать участие в добровольческ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занятия по программ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е проек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экологической тропе.</w:t>
            </w:r>
          </w:p>
        </w:tc>
      </w:tr>
      <w:tr>
        <w:trPr>
          <w:trHeight w:val="424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496" w:leader="none"/>
                <w:tab w:val="left" w:pos="186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о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496" w:leader="none"/>
                <w:tab w:val="left" w:pos="186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9" w:leader="none"/>
                <w:tab w:val="left" w:pos="7297" w:leader="none"/>
              </w:tabs>
              <w:spacing w:lineRule="auto" w:line="360" w:before="0" w:after="0"/>
              <w:ind w:left="720" w:hanging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крепление физического и психического здоровья детей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97" w:leader="none"/>
              </w:tabs>
              <w:spacing w:lineRule="auto" w:line="360" w:before="0" w:after="0"/>
              <w:ind w:left="720" w:hanging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ривитие положительного отношения к здоровому образу жизни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6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элементар</w:t>
              <w:softHyphen/>
              <w:t>ных правил личной гигиены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6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ая  осознанная потреб</w:t>
              <w:softHyphen/>
              <w:t xml:space="preserve">ность в ежедневной утренней зарядке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6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элементар</w:t>
              <w:softHyphen/>
              <w:t>ных правил личной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</w:t>
              <w:softHyphen/>
              <w:t xml:space="preserve">ваемости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равматизм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режи</w:t>
              <w:softHyphen/>
              <w:t>ма дня, знание основ правильного пита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трица</w:t>
              <w:softHyphen/>
              <w:t>тельном воз</w:t>
              <w:softHyphen/>
              <w:t>дей</w:t>
              <w:softHyphen/>
              <w:t>ствии на здо</w:t>
              <w:softHyphen/>
              <w:t>ровье курения, алко</w:t>
              <w:softHyphen/>
              <w:t>голя, наркотиков и др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пасных  для жизни и здо</w:t>
              <w:softHyphen/>
              <w:t>ровья ситуациях; уме</w:t>
              <w:softHyphen/>
              <w:t>ние правильно пове</w:t>
              <w:softHyphen/>
              <w:t>сти себя в такой ситу</w:t>
              <w:softHyphen/>
              <w:t>ации (правила поведения с незна</w:t>
              <w:softHyphen/>
              <w:t>комым взрослым, на проезжей части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показатели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  <w:softHyphen/>
              <w:t>ческое 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</w:t>
              <w:softHyphen/>
              <w:t xml:space="preserve">вание. 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и соревнования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сугов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ценного 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 досуга      воспитанник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отребности в организации своего свободного времени, полноценного досуг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ание участия в мероприятиях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в организации детьми интересных дел и мероприяти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- активный участник массо</w:t>
              <w:softHyphen/>
              <w:t>вых мероприят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сле всех мероприятий и дел (обсуждение, оценивание, планирование с учетом пожеланий воспитанников)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.</w:t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о- адаптационн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разно</w:t>
              <w:softHyphen/>
              <w:t>возрастного общения, этич</w:t>
              <w:softHyphen/>
              <w:t>ного поведения в слож</w:t>
              <w:softHyphen/>
              <w:t>ных жизненных ситуация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ого коллектива с характеристиками доброжелательности, терпимости, взаимного уважения во взаимоотноше</w:t>
              <w:softHyphen/>
              <w:t>ниях между детьми, между детьми и педагогами, между детьми и старшим поколен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общения во вновь созданных временных коллектив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вместно работать и отдых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а общения, в т.ч. со старшими по возрасту. Выбор этичных вариантов повед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отзывчивость, взаимопо</w:t>
              <w:softHyphen/>
              <w:t>ни</w:t>
              <w:softHyphen/>
              <w:t>мание,  проявление чутко</w:t>
              <w:softHyphen/>
              <w:t>сти к людям и сверстникам, попавшим в трудную жизненную ситуаци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нность и активность детей отря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.</w:t>
            </w:r>
          </w:p>
        </w:tc>
      </w:tr>
      <w:tr>
        <w:trPr>
          <w:trHeight w:val="14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9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о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рудовых практических умений и навык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на пришкольном учас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качество проводимых трудовых мероприят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, прополка сорняков, рыхление, прореживание, поли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объектов труда.</w:t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труда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ЭФФЕКТИВНОСТИ  ПРОГРАММЫ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ирование учащихся, родителей, педагогов.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блюдение за участием детей в деятельности отряда.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дицинский осмотр учащихся.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ические тесты.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жедневная рефлексия в отряде и лагере.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формление фотогазеты.</w:t>
      </w:r>
    </w:p>
    <w:p>
      <w:pPr>
        <w:pStyle w:val="Normal"/>
        <w:spacing w:lineRule="auto" w:line="360" w:before="0" w:after="0"/>
        <w:jc w:val="both"/>
        <w:rPr/>
      </w:pPr>
      <w:r>
        <w:rPr/>
        <w:t>ПЛАН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7"/>
      </w:tblGrid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8.05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лагеря труда и отдыха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охране труда, пожарной и антитеррористической безопасности, ПДД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обязанностей среди обучающихся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органа детского самоуправления - Совет лагеря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законов лагеря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жимом, планом работы, анкетирова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20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курсно - игровая программа, посвященная Дню защиты детей 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9.05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благоустройство территории школы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ятие антропометрических показателей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54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фильма на экологическую тему: Заповедное ожерелье Байкала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54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конкурсов: на лучшее фото дня «О жизни в лагере», девиз, слоган, эмблема лагеря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0.05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благоустройство цветника, проект «Ландшафтный дизайн»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по ЗОЖ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1.05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Трудовой десант» – ремонт изгороди пришкольного участка, покраска, разбивка клумб, высадка рассады. Полив деревьев и кустарников 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защиты детей. Участие в городском празднике на площади Советов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1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работа на  участке реабилитационного центра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рограмма «Я самый, я самая…»</w:t>
            </w:r>
          </w:p>
        </w:tc>
      </w:tr>
      <w:tr>
        <w:trPr>
          <w:trHeight w:val="11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благоустройство территории школы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игры –волейбол, футбол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4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работа по дизайну школьного двора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я по настольному теннису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54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краеведческий музей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5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вольческая просветительская работа в реабилитационном центре для несовершеннолетних: проведение бесед, игр, мастер-классов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6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ремонт  мебели, уборка классов, проект «Ландшафтный дизайн»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о-музыкальная композиция, посвященная дню России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7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благоустройство спортивного городка, работы на пришкольном участке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фильмов документальных, художественных и других, пропагандирующих здоровый образ жизни, анкетирование подростков на тему «Профилактика наркомании. Мое отношение к алкоголизму и наркомании»- ролевые игры.</w:t>
            </w:r>
          </w:p>
        </w:tc>
      </w:tr>
      <w:tr>
        <w:trPr>
          <w:trHeight w:val="8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8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удовой десант» – работа на пришкольном участке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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гры- баскетбо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54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по городу, знакомство с дизайном городских парков и скверов.</w:t>
            </w:r>
          </w:p>
        </w:tc>
      </w:tr>
      <w:tr>
        <w:trPr>
          <w:trHeight w:val="1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09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зеленых насаждений вокруг школы, экологический десант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ая игра «Знатоки Байкала»</w:t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1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айн школьного двора. Посадка цветов, оформление клумб. Поливка, прополка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афон здоровья. Снятие антропометрических данных.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2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на пришкольном участк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лективно-творческое дело «Одна школа - одна страна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сплоченности коллектива.</w:t>
            </w:r>
          </w:p>
        </w:tc>
      </w:tr>
      <w:tr>
        <w:trPr>
          <w:trHeight w:val="6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3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на пришкольном участке: поливка, прополка, экологический десан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92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игры: футбол, волейбо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92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музей природы Бурятии.</w:t>
            </w:r>
          </w:p>
        </w:tc>
      </w:tr>
      <w:tr>
        <w:trPr>
          <w:trHeight w:val="6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4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на пришкольном участке: поливка, прополка, экологический деса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летописи Лагер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по изучению памятников города.</w:t>
            </w:r>
          </w:p>
        </w:tc>
      </w:tr>
      <w:tr>
        <w:trPr>
          <w:trHeight w:val="6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5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езд в Истомино, Кабанский район, на базу БИП СО РАН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местностью, вдольбереговой пеший маршрут, описание и визуальное картирование с применением прибора GPS береговой полосы на точках наблюден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ение силы ветра на Байкале по форме волн по шкале Бофорт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тносительных высот форм рельефа с помощью геологического компас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 у костра: Легенды о Байкале, дискотека</w:t>
            </w:r>
          </w:p>
        </w:tc>
      </w:tr>
      <w:tr>
        <w:trPr>
          <w:trHeight w:val="6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д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6.06.18)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конкурсов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ытие смены, награждени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0" w:leader="none"/>
              </w:tabs>
              <w:spacing w:lineRule="auto" w:line="360" w:before="0" w:after="0"/>
              <w:ind w:left="785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ий десан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ЖИМ ДНЯ  В ЛАГЕ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00 -</w:t>
        <w:tab/>
        <w:t>8.30</w:t>
        <w:tab/>
        <w:tab/>
        <w:t>Сб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30 – 9.00      </w:t>
        <w:tab/>
        <w:t>Утренняя зарядк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00 – 9.40            Завтрак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40 – 9.50 </w:t>
        <w:tab/>
        <w:tab/>
        <w:t>Линейка. Проведение инструктаж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50 –12.00</w:t>
        <w:tab/>
        <w:tab/>
        <w:t>Трудовая деятельность, десан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00 - 13.15         Игры на свежем воздух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15 – 13.30</w:t>
        <w:tab/>
        <w:t>Обе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30 – 14.15</w:t>
        <w:tab/>
        <w:t>Спортивные   соревнования, конкурсы</w:t>
      </w:r>
    </w:p>
    <w:p>
      <w:pPr>
        <w:pStyle w:val="Normal"/>
        <w:spacing w:lineRule="auto" w:line="360" w:before="0" w:after="0"/>
        <w:ind w:left="2835" w:hanging="28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15                     Занятия по программе, игры, экскур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30                   Уход до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Ы РАБОТЫ ЛАГЕРЯ: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данные в ЛТО условия будут способствовать развитию трудовых навыков, способности ценить свой труд и труд других людей; </w:t>
        <w:tab/>
        <w:tab/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получат полноценный отдых, способствующий их социальной адаптации, воспитанию нравственных, гражданских качеств;</w:t>
        <w:tab/>
        <w:tab/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сятся показатели здоровья подростков благодаря полноценному сбалансированному питанию, осуществляющемуся по режиму, занятиям спортом, использованию природных факторов в целях закаливания;</w:t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дет стимулироваться интерес к общественной, добровольческой деятельности, активной жизненной позиции, учащиеся получат положительный эмоциональный заряд на следующий учебный год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уровня правонарушений среди несовершеннолетних подростков.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сследовательских навыков, воспитанники лагеря научатся оформлять исследовательские проекты, проводить эксперименты и исследования.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экологической культуры, узнают много нового об экологии, культуре республ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х, лето! Работа с детьми загородных и пришкольных лагерях / авт. – сост. С. В. Савинова, В.А Савинов. - Волгоград: Учитель, 2004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меститель директора школы по воспитательной работе./ Научно-методический журнал № 2, 2014 г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рленок»: книга вожатого. – М: Собеседник, 2005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удем работать вместе. Программы деятельности детских и подростковых организаций. М., 2006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ева В.И., Щетинская А.И. Педагогика дополнительного образования: приоритет духовности, здоровья и творчества. – Казань – Оренбург, Центр инновационных технологий, 2011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игоренко Ю.Н., Пушина М.А., Кипарис-4: Учебно–практическое пособие для воспитателей и вожатых.- М.: Педагогическое общество России, 2003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ки-экскурсии в Музее природы Бурятии /сост. Р.Д.Хусаева – Улан-Удэ, издательство «Бэлиг»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103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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4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1037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1037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"/>
      <w:lvlJc w:val="left"/>
      <w:pPr>
        <w:tabs>
          <w:tab w:val="num" w:pos="708"/>
        </w:tabs>
        <w:ind w:left="720" w:hanging="360"/>
      </w:pPr>
      <w:rPr>
        <w:rFonts w:ascii="Webdings" w:hAnsi="Webdings" w:cs="Webdings" w:hint="default"/>
        <w:sz w:val="36"/>
        <w:color w:val="000000"/>
      </w:rPr>
    </w:lvl>
  </w:abstractNum>
  <w:abstractNum w:abstractNumId="15">
    <w:lvl w:ilvl="0">
      <w:start w:val="1"/>
      <w:numFmt w:val="bullet"/>
      <w:lvlText w:val=""/>
      <w:lvlJc w:val="left"/>
      <w:pPr>
        <w:tabs>
          <w:tab w:val="num" w:pos="0"/>
        </w:tabs>
        <w:ind w:left="862" w:hanging="360"/>
      </w:pPr>
      <w:rPr>
        <w:rFonts w:ascii="Webdings" w:hAnsi="Webdings" w:cs="Webdings" w:hint="default"/>
        <w:sz w:val="4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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  <w:rFonts w:cs="Times New Roman"/>
      </w:rPr>
    </w:lvl>
  </w:abstractNum>
  <w:abstractNum w:abstractNumId="3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5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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  <w:sz w:val="4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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  <w:sz w:val="4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ebdings" w:hAnsi="Webdings" w:cs="Web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  <w:color w:val="000000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color w:val="000000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iner Hand ITC" w:hAnsi="Viner Hand ITC" w:cs="Viner Hand IT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u w:val="singl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4:53:00Z</dcterms:created>
  <dc:creator>Школа26</dc:creator>
  <dc:description/>
  <cp:keywords/>
  <dc:language>en-US</dc:language>
  <cp:lastModifiedBy>25</cp:lastModifiedBy>
  <dcterms:modified xsi:type="dcterms:W3CDTF">2019-12-02T02:52:00Z</dcterms:modified>
  <cp:revision>7</cp:revision>
  <dc:subject/>
  <dc:title>УТВЕРЖДАЮ</dc:title>
</cp:coreProperties>
</file>