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РППС в средней группе по теме «Я – челове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южетные и предметные картинки по тем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ыставка </w:t>
            </w:r>
            <w:r>
              <w:rPr>
                <w:bCs/>
              </w:rPr>
              <w:t>семейных фотоальбом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Иллюстрации по теме </w:t>
            </w:r>
            <w:r>
              <w:rPr/>
              <w:t>«Мода для мужчин и для женщин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идактические игры на развитие математических способностей, логики, внимания: «Раскрась бусы», «Найди ошибку», «Мастерская форм», «Чудо – крестик 1», «Кто ушел?», «Пройди по лабиринту», «Прохлопай ритм», «Найди ошибку», «Что лишнее?», «Кто где живет», «Собери и построй», «Что изменилось?» (блоки Дьенеша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идактические игры на закрепление познавательного развития: «Опасно - неопасно»,  «Зачем человеку руки?», «Хорошо - плохо», «Угадай, кто это?», «Одень мальчика», «Одень девочку», «Так бывает или нет?», «Найди отличия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хемы построек из разнообразного вида конструктор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зыкальные инстр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атрибуты для театрализован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раскраски по те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афареты цифр от 1 до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технологические карты лепки люд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териалы для выполнения поделки «Веселый человечек из кругов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продукции картин В.Васнецова «Алёнушка», «Три богатыр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музыкальные дидактические игры: </w:t>
            </w:r>
            <w:r>
              <w:rPr>
                <w:bCs/>
                <w:iCs/>
              </w:rPr>
              <w:t>«</w:t>
            </w:r>
            <w:r>
              <w:rPr/>
              <w:t>Катя – музыкант</w:t>
            </w:r>
            <w:r>
              <w:rPr>
                <w:bCs/>
                <w:iCs/>
              </w:rPr>
              <w:t>», «Оркестр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53" w:hanging="141"/>
              <w:jc w:val="both"/>
              <w:rPr/>
            </w:pPr>
            <w:r>
              <w:rPr/>
              <w:t xml:space="preserve">Художественная литература: басня Л. Толстого «Старый дед и внучек», Калинина Н. «Помощники», Ю. Дмитриев «Дети разные бывают», сказка «Царевна Несмеяна», В.Осеева «Волшебное слово», «Синие листья», А Барто «Девочка чумазая», «Уроки Мойдодыра», Г.В.Зайцев, «Познай себя сам», К.А. Пармз, «Все обо всём» Детская энциклопедия, « Где растет? Что едят?» О.Нейлл,  </w:t>
            </w:r>
            <w:r>
              <w:rPr>
                <w:color w:val="000000"/>
              </w:rPr>
              <w:t>книги со стихами, рассказами, сказками о семье, человеке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</w:tabs>
              <w:ind w:left="153" w:hanging="153"/>
              <w:jc w:val="both"/>
              <w:rPr/>
            </w:pPr>
            <w:r>
              <w:rPr>
                <w:bCs/>
              </w:rPr>
              <w:t>игры на развитие речи: «Что неправильно?»,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«Обратись друг к другу по имени»</w:t>
            </w:r>
            <w:r>
              <w:rPr/>
              <w:t>, «</w:t>
            </w:r>
            <w:r>
              <w:rPr>
                <w:bCs/>
              </w:rPr>
              <w:t>Загадки – отгадки</w:t>
            </w:r>
            <w:r>
              <w:rPr/>
              <w:t xml:space="preserve">», «Скажи наоборот», «Один - два», 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составление рассказов на тему «Если бы у меня была волшебная палочка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развит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04" w:hanging="283"/>
              <w:jc w:val="both"/>
              <w:rPr/>
            </w:pPr>
            <w:r>
              <w:rPr/>
              <w:t>инвентарь к играм: «Повар и котята», «Найди, где спрятано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04" w:hanging="283"/>
              <w:jc w:val="both"/>
              <w:rPr/>
            </w:pPr>
            <w:r>
              <w:rPr/>
              <w:t xml:space="preserve">схемы пальчиковых игр </w:t>
            </w:r>
            <w:r>
              <w:rPr>
                <w:bCs/>
              </w:rPr>
              <w:t>«Моя семья», «Братцы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циально- коммуникатив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53" w:hanging="141"/>
              <w:jc w:val="both"/>
              <w:rPr/>
            </w:pPr>
            <w:r>
              <w:rPr/>
              <w:t>Атрибуты для сюжетно-ролевых игр «Семья», «Больница», «Парикмахерская», «Кафе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нвентарь, предметы для хозяйственно-бытового труда (тряпочки, совочки, щётк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дидактические игры на эмоциональную сферу: </w:t>
            </w:r>
            <w:r>
              <w:rPr>
                <w:bCs/>
                <w:sz w:val="22"/>
                <w:szCs w:val="22"/>
              </w:rPr>
              <w:t>«Угадай настроение</w:t>
            </w:r>
            <w:r>
              <w:rPr>
                <w:bCs/>
              </w:rPr>
              <w:t>», «Азбука настроения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материалы для экспериментирования: знакомить детей с названием частей тела человека и их назначением;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малый садовый инвентарь для работы в природном уголк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экологические дневники погоды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5:00Z</dcterms:created>
  <dc:creator>Lenovo</dc:creator>
  <dc:description/>
  <dc:language>en-US</dc:language>
  <cp:lastModifiedBy>Ольга</cp:lastModifiedBy>
  <dcterms:modified xsi:type="dcterms:W3CDTF">2019-11-05T08:15:00Z</dcterms:modified>
  <cp:revision>2</cp:revision>
  <dc:subject/>
  <dc:title/>
</cp:coreProperties>
</file>