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учитель нач.кл. ГБОУ СОШ №451 Скопина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b/>
          <w:bCs/>
          <w:sz w:val="28"/>
          <w:szCs w:val="28"/>
        </w:rPr>
        <w:t xml:space="preserve"> Семейные праздни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- Систематизировать знания о видах праздников. Больше узнать о семейных праздни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Обучающие:</w:t>
      </w:r>
      <w:r>
        <w:rPr/>
        <w:t xml:space="preserve"> Систематизировать знания учащихся о многообразии праздников, познакомить с их классификацией.</w:t>
      </w:r>
    </w:p>
    <w:p>
      <w:pPr>
        <w:pStyle w:val="Normal"/>
        <w:rPr/>
      </w:pPr>
      <w:r>
        <w:rPr/>
        <w:t xml:space="preserve">                            </w:t>
      </w:r>
      <w:r>
        <w:rPr/>
        <w:t>Уточнить понятие «семейный праздник»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Учить использовать дополнительные источники информации (работа со словарями)                        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азвивающие:</w:t>
      </w:r>
      <w:r>
        <w:rPr/>
        <w:t xml:space="preserve"> Расширение представлений о понятии «семейный праздник» (признаки, кому посвящены и т.п.)</w:t>
      </w:r>
    </w:p>
    <w:p>
      <w:pPr>
        <w:pStyle w:val="Style15"/>
        <w:spacing w:before="0" w:after="0"/>
        <w:rPr/>
      </w:pPr>
      <w:r>
        <w:rPr/>
        <w:t xml:space="preserve">                                </w:t>
      </w:r>
      <w:r>
        <w:rPr/>
        <w:t>Обогащение словаря, развитие речи.</w:t>
      </w:r>
    </w:p>
    <w:p>
      <w:pPr>
        <w:pStyle w:val="Style15"/>
        <w:spacing w:before="0" w:after="0"/>
        <w:rPr/>
      </w:pPr>
      <w:r>
        <w:rPr/>
        <w:t xml:space="preserve">                                </w:t>
      </w:r>
      <w:r>
        <w:rPr/>
        <w:t>Развитие творческой активност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</w:t>
      </w:r>
      <w:r>
        <w:rPr/>
        <w:t>: Проанализировать ситуации с позиции нравственност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вторить правила гостевого этикета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/>
        <w:t>Формирование уважительного отношения к позиции собесе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Формирование у учащихся отношения и ценности к семейным праздникам, традициям. Поддерживать дружеское взаимоотношение в семье, умение планировать семейный праздник, соблюдать праздничный этикет.</w:t>
      </w:r>
    </w:p>
    <w:p>
      <w:pPr>
        <w:pStyle w:val="Normal"/>
        <w:rPr/>
      </w:pPr>
      <w:r>
        <w:rPr>
          <w:b/>
        </w:rPr>
        <w:t>Предметные:</w:t>
      </w:r>
    </w:p>
    <w:p>
      <w:pPr>
        <w:pStyle w:val="Normal"/>
        <w:rPr/>
      </w:pPr>
      <w:r>
        <w:rPr/>
        <w:t>Познакомить учеников с государственными, общественными, религиозными, школьными, семейными праздниками; учить культуре поведения в гостях; развивать умение общаться с членами семьи, знакомыми; воспитывать интерес к народным традициям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Style15"/>
        <w:spacing w:before="0" w:after="0"/>
        <w:rPr/>
      </w:pPr>
      <w:r>
        <w:rPr>
          <w:b/>
          <w:bCs/>
        </w:rPr>
        <w:t>П</w:t>
      </w:r>
      <w:r>
        <w:rPr/>
        <w:t>. Способность ставить и сохранять учебные цели и задачи.</w:t>
      </w:r>
    </w:p>
    <w:p>
      <w:pPr>
        <w:pStyle w:val="Style15"/>
        <w:spacing w:before="0" w:after="0"/>
        <w:rPr/>
      </w:pPr>
      <w:r>
        <w:rPr/>
        <w:t>Произвольное построение речевых высказываний в устной и письменной форме.</w:t>
      </w:r>
    </w:p>
    <w:p>
      <w:pPr>
        <w:pStyle w:val="Style15"/>
        <w:spacing w:before="0" w:after="0"/>
        <w:rPr/>
      </w:pPr>
      <w:r>
        <w:rPr/>
        <w:t>Способность к анализу и синтезу информации.</w:t>
      </w:r>
    </w:p>
    <w:p>
      <w:pPr>
        <w:pStyle w:val="Style15"/>
        <w:spacing w:before="0" w:after="0"/>
        <w:rPr/>
      </w:pPr>
      <w:r>
        <w:rPr/>
        <w:t>Смысловое чтение.</w:t>
      </w:r>
    </w:p>
    <w:p>
      <w:pPr>
        <w:pStyle w:val="Style15"/>
        <w:spacing w:before="0" w:after="0"/>
        <w:rPr/>
      </w:pPr>
      <w:r>
        <w:rPr/>
        <w:t>Выбор способов решения этических задач.</w:t>
      </w:r>
    </w:p>
    <w:p>
      <w:pPr>
        <w:pStyle w:val="Style15"/>
        <w:spacing w:before="0" w:after="0"/>
        <w:rPr/>
      </w:pPr>
      <w:r>
        <w:rPr>
          <w:b/>
          <w:bCs/>
        </w:rPr>
        <w:t>Р.</w:t>
      </w:r>
      <w:r>
        <w:rPr>
          <w:rStyle w:val="Appleconvertedspace"/>
        </w:rPr>
        <w:t> </w:t>
      </w:r>
      <w:r>
        <w:rPr/>
        <w:t>Планирование своего действия в соответствии с поставленной задачей и условиями ее реализации, в том числе во внутреннем плане.</w:t>
      </w:r>
    </w:p>
    <w:p>
      <w:pPr>
        <w:pStyle w:val="Style15"/>
        <w:spacing w:before="0" w:after="0"/>
        <w:rPr/>
      </w:pPr>
      <w:r>
        <w:rPr/>
        <w:t>Итоговый и пошаговый контроль по результату.</w:t>
      </w:r>
    </w:p>
    <w:p>
      <w:pPr>
        <w:pStyle w:val="Style15"/>
        <w:spacing w:before="0" w:after="0"/>
        <w:rPr/>
      </w:pPr>
      <w:r>
        <w:rPr/>
        <w:t>Способность к прогнозированию и оценке своего поведения на основе этических категорий.</w:t>
      </w:r>
    </w:p>
    <w:p>
      <w:pPr>
        <w:pStyle w:val="Style15"/>
        <w:spacing w:before="0" w:after="0"/>
        <w:rPr/>
      </w:pPr>
      <w:r>
        <w:rPr>
          <w:b/>
          <w:bCs/>
        </w:rPr>
        <w:t>К.</w:t>
      </w:r>
      <w:r>
        <w:rPr>
          <w:rStyle w:val="Appleconvertedspace"/>
        </w:rPr>
        <w:t> </w:t>
      </w:r>
      <w:r>
        <w:rPr/>
        <w:t>Понимание возможности различных позиций других людей, отличных от собственной, ориентация на позицию партнера в общении и взаимодействии.Умение работать в команде. Умение определять общую цель и достигать ее.</w:t>
      </w:r>
    </w:p>
    <w:tbl>
      <w:tblPr>
        <w:tblW w:w="159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203"/>
        <w:gridCol w:w="13787"/>
      </w:tblGrid>
      <w:tr>
        <w:trPr/>
        <w:tc>
          <w:tcPr>
            <w:tcW w:w="22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Основные понятия, изуч. на уроке</w:t>
            </w:r>
          </w:p>
        </w:tc>
        <w:tc>
          <w:tcPr>
            <w:tcW w:w="13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аздник, семейный праздник, подарок, государственные, религиозные, школьные, общественные праздники.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КТ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Компьютер, проектор, экран, электронная презентация.</w:t>
            </w:r>
          </w:p>
        </w:tc>
      </w:tr>
      <w:tr>
        <w:trPr>
          <w:trHeight w:val="1901" w:hRule="atLeast"/>
        </w:trPr>
        <w:tc>
          <w:tcPr>
            <w:tcW w:w="22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(информационные, литературные, музыка, искусство), используемые на уроке</w:t>
            </w:r>
          </w:p>
        </w:tc>
        <w:tc>
          <w:tcPr>
            <w:tcW w:w="137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Б.Заходер ««Винни-Пух и день забот»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бочие листы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онверты с названиями праздников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исты с названиями групп праздников, клей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олковые словари: В.Даль, С.И.Ожогов, Школьный словарь Е.А.Быстровой, А.П.Окуневой, Н.Б.Карашевой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Учебник: Основы духовно-нравственной культуры народов России. Основы светской этики. 4-5 классы: учебник для общеобразовательных учреждений. – М.: Просвещение. 2012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хнология, методы и приёмы, используемые на уроке: </w:t>
      </w:r>
      <w:r>
        <w:rPr/>
        <w:t>информационно-коммуникативная технология, здоровьесберегающая технология, групповая технология;  методы: наглядный, словесный, практический.</w:t>
      </w:r>
    </w:p>
    <w:p>
      <w:pPr>
        <w:pStyle w:val="Normal"/>
        <w:rPr/>
      </w:pPr>
      <w:r>
        <w:rPr>
          <w:b/>
        </w:rPr>
        <w:t xml:space="preserve">Формы организации: </w:t>
      </w:r>
      <w:r>
        <w:rPr/>
        <w:t>фронтальная, групповая</w:t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ий настр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ведение. 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понятия «праздник» в словарях.</w:t>
      </w:r>
    </w:p>
    <w:p>
      <w:pPr>
        <w:pStyle w:val="Normal"/>
        <w:numPr>
          <w:ilvl w:val="0"/>
          <w:numId w:val="2"/>
        </w:numPr>
        <w:rPr/>
      </w:pPr>
      <w:r>
        <w:rPr/>
        <w:t>Праздники- это составляющая часть наше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Праздники – это историческая память человечества.</w:t>
      </w:r>
    </w:p>
    <w:p>
      <w:pPr>
        <w:pStyle w:val="Normal"/>
        <w:numPr>
          <w:ilvl w:val="0"/>
          <w:numId w:val="2"/>
        </w:numPr>
        <w:rPr/>
      </w:pPr>
      <w:r>
        <w:rPr/>
        <w:t>Праздники: государственные, общественные, семейные, религиозные, школьные</w:t>
      </w:r>
    </w:p>
    <w:p>
      <w:pPr>
        <w:pStyle w:val="Normal"/>
        <w:numPr>
          <w:ilvl w:val="0"/>
          <w:numId w:val="2"/>
        </w:numPr>
        <w:rPr/>
      </w:pPr>
      <w:r>
        <w:rPr/>
        <w:t>Семейный праздни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культминутка </w:t>
      </w:r>
    </w:p>
    <w:p>
      <w:pPr>
        <w:pStyle w:val="Normal"/>
        <w:numPr>
          <w:ilvl w:val="0"/>
          <w:numId w:val="2"/>
        </w:numPr>
        <w:rPr/>
      </w:pPr>
      <w:r>
        <w:rPr/>
        <w:t>Семейные праздники, отмечающиеся на уровне государст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дарок. Как его выбир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остевой этик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инквейн «Семейный праздник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печатления об уро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ворческие зад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Ход уро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504"/>
        <w:gridCol w:w="8"/>
        <w:gridCol w:w="3780"/>
        <w:gridCol w:w="279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/ Время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ителя (наиболее типичные действия, фразы диалога с ученика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обучающихся (ожидаемые действия в ходе диалога с учителем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ка и оборудова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  <w:p>
            <w:pPr>
              <w:pStyle w:val="Normal"/>
              <w:rPr/>
            </w:pPr>
            <w:r>
              <w:rPr>
                <w:b/>
              </w:rPr>
              <w:t>/ 1 мин.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  <w:r>
              <w:rPr>
                <w:b/>
                <w:bCs/>
              </w:rPr>
              <w:t>1. Психологический настро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-</w:t>
            </w:r>
            <w:r>
              <w:rPr/>
              <w:t>Придумано кем-то просто и мудро при встрече здоровать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ята, давайте поздороваемся и подарим друг другу  улыбку!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дите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ники улыбаются друг другу и садят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ма урока /2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 Чтобы определить тему урока предлагаю посмотреть на экран.  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</w:rPr>
              <w:t>-</w:t>
            </w:r>
            <w:r>
              <w:rPr>
                <w:rStyle w:val="Appleconvertedspace"/>
              </w:rPr>
              <w:t> </w:t>
            </w:r>
            <w:r>
              <w:rPr/>
              <w:t>Как одним словом можно назвать? Что это?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Где отмечают эти праздники?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определили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Вспомним, что такое семья?</w:t>
            </w:r>
            <w:r>
              <w:rPr>
                <w:rFonts w:cs="Arial" w:ascii="Verdana" w:hAnsi="Verdana"/>
                <w:bCs/>
                <w:iCs/>
                <w:color w:val="006666"/>
                <w:sz w:val="40"/>
                <w:szCs w:val="40"/>
              </w:rPr>
              <w:t xml:space="preserve"> 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 xml:space="preserve">Семья – это основанная на браке или кровном родстве малая группа, члены которой связаны общностью быта, взаимной помощью, моральной и правовой ответственностью”. 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Группа живущих вместе родственников / муж и жена, родители с детьми”.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bCs/>
                <w:iCs/>
              </w:rPr>
              <w:t xml:space="preserve">Семья - это и школа любви, и школа нравственности, источник наших самых сокровенных ценностей.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формулируйте тему сегодняшнего урока и запишите на лис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здни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В семье</w:t>
            </w:r>
          </w:p>
          <w:p>
            <w:pPr>
              <w:pStyle w:val="Normal"/>
              <w:rPr/>
            </w:pPr>
            <w:r>
              <w:rPr/>
              <w:t>- На фотографиях люди разного возраста собрались вместе, у всех хорошее настроения, что-то празднуют…</w:t>
            </w:r>
          </w:p>
          <w:p>
            <w:pPr>
              <w:pStyle w:val="Normal"/>
              <w:rPr/>
            </w:pPr>
            <w:r>
              <w:rPr/>
              <w:t>- 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Семейные праздники / записывают на ли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блемная ситуация /2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Что бы вы хотели узнать о семейных праздниках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вы думаете Новый год семейный или государственный праздник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видите ваши мнения разделились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ты реб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ты ребят, объяс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ирование проблемы / 1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Всегда ли вы можете точно определить, является праздник семейным или относится к другой группе праздников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еделение цели/целей урока / 1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как вы думаете, какая цель  нашего урок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ся с многообразием праздников. Больше узнать о семейных праздниках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пределение задач урока/этапов урока / 2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>
                <w:rStyle w:val="Emphasis"/>
              </w:rPr>
              <w:t>-</w:t>
            </w:r>
            <w:r>
              <w:rPr>
                <w:rStyle w:val="Appleconvertedspace"/>
              </w:rPr>
              <w:t xml:space="preserve"> Сегодня на уроке </w:t>
            </w:r>
            <w:r>
              <w:rPr/>
              <w:t xml:space="preserve">нам предстоит найти ответы вопросы, записанные у вас на листе. Вы должны догадаться, какое слово пропущено и вписать его.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 xml:space="preserve">- Давайте проверим, что у вас получилось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.Что такое </w:t>
            </w:r>
            <w:r>
              <w:rPr>
                <w:u w:val="single"/>
              </w:rPr>
              <w:t>праздник</w:t>
            </w:r>
            <w:r>
              <w:rPr/>
              <w:t>?</w:t>
            </w:r>
          </w:p>
          <w:p>
            <w:pPr>
              <w:pStyle w:val="Style15"/>
              <w:spacing w:before="0" w:after="0"/>
              <w:rPr/>
            </w:pPr>
            <w:r>
              <w:rPr/>
              <w:t>2.</w:t>
            </w:r>
            <w:r>
              <w:rPr>
                <w:u w:val="single"/>
              </w:rPr>
              <w:t>История</w:t>
            </w:r>
            <w:r>
              <w:rPr/>
              <w:t xml:space="preserve"> возникновения праздни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.Какие бывают </w:t>
            </w:r>
            <w:r>
              <w:rPr>
                <w:u w:val="single"/>
              </w:rPr>
              <w:t>праздники</w:t>
            </w:r>
            <w:r>
              <w:rPr/>
              <w:t>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4.Что такое </w:t>
            </w:r>
            <w:r>
              <w:rPr>
                <w:u w:val="single"/>
              </w:rPr>
              <w:t xml:space="preserve">семейный </w:t>
            </w:r>
            <w:r>
              <w:rPr/>
              <w:t>праздник?</w:t>
            </w:r>
          </w:p>
          <w:p>
            <w:pPr>
              <w:pStyle w:val="Normal"/>
              <w:rPr/>
            </w:pPr>
            <w:r>
              <w:rPr/>
              <w:t xml:space="preserve">5.Что такое </w:t>
            </w:r>
            <w:r>
              <w:rPr>
                <w:u w:val="single"/>
              </w:rPr>
              <w:t>подарок</w:t>
            </w:r>
            <w:r>
              <w:rPr/>
              <w:t xml:space="preserve"> и как его выбирать?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 читают вопросы, вставляя пропущенные слова (слова вписывают на рабочем лис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мотрят на слайд и сверяют со своими вариантам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ктуализация новых знаний /4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1.Отвечаем на первый вопрос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Что такое праздник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 xml:space="preserve">- Ваши предположения 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А теперь предлагаю поработать в группах, выясним значение слова «праздник» в словарях и учебнике.                                                                                                    </w:t>
            </w:r>
            <w:r>
              <w:rPr>
                <w:b/>
              </w:rPr>
              <w:t>1гр. , 5 гр.Работает со словарём С.И. Ожегов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2гр. Работает со словарём Д.Н. Ушаков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3 гр.</w:t>
            </w:r>
            <w:r>
              <w:rPr>
                <w:rFonts w:cs="Arial" w:ascii="Verdana" w:hAnsi="Verdana"/>
                <w:b/>
                <w:bCs/>
                <w:color w:val="006699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</w:rPr>
              <w:t>Шк. Словарь Е.А.Быстровой, А.П.Окуневой, Н.Б.Карашевой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4гр. В учебнике с. 58</w:t>
            </w:r>
            <w:r>
              <w:rPr/>
              <w:t xml:space="preserve"> , узнать, как объясняет это слово автор учебник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Пожалуйста, слушаем ваши ответы:  1 и 5 группы, 2 группа, 3 группа, 4 групп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Ребята, впишите на рабочем листе в определение слово празд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1 гр., 5 гр. «Праздник – день торжества, установленный в честь или в память какого-чего-нибудь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ень радости и торжества по поводу чего-нибудь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ень игр, развлечени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-выходной день, нерабочий день.»</w:t>
            </w:r>
          </w:p>
          <w:p>
            <w:pPr>
              <w:pStyle w:val="Style15"/>
              <w:spacing w:before="0" w:after="0"/>
              <w:rPr/>
            </w:pPr>
            <w:r>
              <w:rPr/>
              <w:t>2 гр. «Праздник - день торжества в память какого-нибудь выдающегося исторического, гражданского события, отмечаемый публичными собраниями, парадами, демонстрациями и т.п.;</w:t>
            </w:r>
          </w:p>
          <w:p>
            <w:pPr>
              <w:pStyle w:val="Style15"/>
              <w:spacing w:before="0" w:after="0"/>
              <w:rPr/>
            </w:pPr>
            <w:r>
              <w:rPr/>
              <w:t>-день массовых игр, развлечени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-счастливый, радостный день, ознаменованный каким-нибудь важным, приятным событием, удачей и т.п.»</w:t>
            </w:r>
          </w:p>
          <w:p>
            <w:pPr>
              <w:pStyle w:val="Style15"/>
              <w:spacing w:before="0" w:after="0"/>
              <w:rPr/>
            </w:pPr>
            <w:r>
              <w:rPr/>
              <w:t>3 гр.</w:t>
            </w:r>
            <w:r>
              <w:rPr>
                <w:bCs/>
              </w:rPr>
              <w:t xml:space="preserve"> Праздник – день (или дни), в который отмечается какое-либо радостное, памятное событие, а также само это событ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4 гр. </w:t>
            </w:r>
            <w:r>
              <w:rPr>
                <w:bCs/>
              </w:rPr>
              <w:t xml:space="preserve">Праздник – это веселье, торжество, которое устраивается по какому-либо поводу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- Записывают на рабочем ли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АЙД 3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ловари, учебник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чий лист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Объяснение новых зна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 5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Вопрос 2. История возникновения праздников</w:t>
            </w:r>
            <w:r>
              <w:rPr/>
              <w:t xml:space="preserve"> уходит корнями в глубокое прошло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Ребята, прочитайте в учебнике на с. 58 1 и 2 абзац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какие вопросы мы нашли ответы в данном отрывке? Сформулируйте их, соедините на рабочем листе стрелками вопрос с ответом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раздники – это составляющая часть нашей культур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ое значение имеют праздники и для чего они нужны нам?</w:t>
            </w:r>
          </w:p>
          <w:p>
            <w:pPr>
              <w:pStyle w:val="Style15"/>
              <w:spacing w:before="0" w:after="0"/>
              <w:rPr/>
            </w:pPr>
            <w:r>
              <w:rPr/>
              <w:t>Что бы ответить на эти вопросы, выполним самостоятельную работ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м необходимо прочитать предложения, записанные на  рабочем листе и отметить те предложения, с которыми вы согласны. Количество предложений может быть любо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днимите ребята руки, кто подчеркнул одно предложение, прочтите его, а кто другое и т.д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кто подчеркнул все предложени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Давайте попробуем все предложения заменить одним предложением, которое сможет передать смысл всех? Вы подчеркнули много предложений, но среди них нет предложения о том, что праздник нужен только для того, чтобы отдохну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начит, вы согласны, что у праздников есть и другая роль, кроме отдыха? Давайте попробуем все выбранные вами предложения заменить одним, которое сможет передать их смысл”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опрос 3. Какие бывают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Праздников множество и они различны. Все праздники можно поделить на группы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ша задача: Откройте учебник на с. 59, прочитайте 2 абзац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ют 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Читают вопросы: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- Каким силам природы обращались древние люди?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-Что в древние времена называли праздником?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-Что отмечали праздникам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Для чего проводились праздники?     </w:t>
            </w:r>
          </w:p>
          <w:p>
            <w:pPr>
              <w:pStyle w:val="Normal"/>
              <w:rPr/>
            </w:pPr>
            <w:r>
              <w:rPr/>
              <w:t>- Соединяют стрелками вопрос с ответом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Читают предложения, отмечают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здники помогают нам вспомнить исторические события и лучше понять их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здники помогают поддерживать связь поколений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здники помогают узнать традиции своего народа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здники учат уважать культуру других людей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здники дают нам возможность испытать гордость за свою семью, свой город, свой народ, свою страну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здники позволяют нам вспомнить о людях, которые сделали что-то очень важное для семьи, города, страны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- Поднимают руку, читают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</w:t>
            </w:r>
            <w:r>
              <w:rPr>
                <w:i/>
              </w:rPr>
              <w:t>Праздники – это историческая память человечества/</w:t>
            </w:r>
            <w:r>
              <w:rPr/>
              <w:t xml:space="preserve">                  записывают на листе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Читают учебник, обсуждают.                                   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АЙД 4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ик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чий лист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</w:tc>
      </w:tr>
      <w:tr>
        <w:trPr>
          <w:trHeight w:val="1858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рименение новых знаний / 6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Ребята, обсудить в группах и разложить карточки </w:t>
            </w:r>
          </w:p>
          <w:p>
            <w:pPr>
              <w:pStyle w:val="Normal"/>
              <w:rPr/>
            </w:pPr>
            <w:r>
              <w:rPr/>
              <w:t>-Как называются группы, почему они так называются и какие праздники к ним относятся. Могут выделять 3 группы, иногда выделяют 5. Какие добавились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Раскладывают и приклеивают на лист карточки с названиями праздников в соответствии со своей группой (семейные, общественные, религиозные, государственные, шко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  <w:t>Карточки с названиями праздников, лист с названием группы праздников, клей</w:t>
            </w:r>
          </w:p>
        </w:tc>
      </w:tr>
      <w:tr>
        <w:trPr>
          <w:trHeight w:val="286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63" w:type="dxa"/>
              <w:jc w:val="left"/>
              <w:tblInd w:w="-7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89"/>
              <w:gridCol w:w="2340"/>
              <w:gridCol w:w="1800"/>
              <w:gridCol w:w="1800"/>
              <w:gridCol w:w="2234"/>
            </w:tblGrid>
            <w:tr>
              <w:trPr/>
              <w:tc>
                <w:tcPr>
                  <w:tcW w:w="22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Государственные</w:t>
                  </w:r>
                </w:p>
              </w:tc>
              <w:tc>
                <w:tcPr>
                  <w:tcW w:w="234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Общественные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Семейные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Религиозные</w:t>
                  </w:r>
                </w:p>
              </w:tc>
              <w:tc>
                <w:tcPr>
                  <w:tcW w:w="223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Школьные </w:t>
                  </w:r>
                </w:p>
              </w:tc>
            </w:tr>
            <w:tr>
              <w:trPr/>
              <w:tc>
                <w:tcPr>
                  <w:tcW w:w="2289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Победы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Новый год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защитника Отечества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Международный женский день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России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народного единства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4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Матери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Знаний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Учителя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Космонавтики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города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рождения.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ень свадьбы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юбилей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Рождество, именины, Пасха, Крещение, Святая Троица, Вербное воскресение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Урза- байрам,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Курбан- байран, Рош Ашана</w:t>
                  </w:r>
                </w:p>
              </w:tc>
              <w:tc>
                <w:tcPr>
                  <w:tcW w:w="2234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Праздник первой школьной оценки, праздник Последнего звонка, праздник Посвящения в первоклассники, День окончания школы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ерка</w:t>
            </w:r>
            <w:r>
              <w:rPr>
                <w:b/>
              </w:rPr>
              <w:t xml:space="preserve">:                                                                                            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1 группа - государственны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Как называется первая группа праздник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зовите государственные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какие ещё вы знаете государственные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А почему они так называются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2 группа - общественны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Как называется вторая группа праздник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зовите общественные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какие ещё вы знаете общественные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А почему они так называютс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Назовите ещё общественные праздники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3 группа - религиозны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называется 3 группа праздник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Назовите религиозные праздники? 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рза- байрам (мусульманский, праздник окончания поста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урбан- байран (главный мусульманский праздник, через 70 дней после поста), Рош Ашана (Новый год у иудее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какие  вы знаете религиозные  праздники? От чего зависят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А почему они так называются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4 группа - школьны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называется 4 группа праздник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зовите школьные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 какие ещё вы знаете школьные  праздни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А почему они так называются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5 группа- семейны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зовите третью группу праздников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 xml:space="preserve">- А почему они так называются?                           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>-А еще, какие семейные праздники вы знает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то создал традицию празднования семейных праздник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то герои семейного праздника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 Дайте понятие семейного праздника?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- Ответы детей: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кие праздники устанавливаются правительством и отмечены в календаре красным цветом. Вся страна в этот день отдыхае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нашей стране к ним относятся:  Новый год, День защитника Отечества,  Международный женский день, Праздник весны и труда,  День Победы, День России, День Государственного флага России, День знаний, День народного единства, День Конституции Российской Федераци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Эти праздники посвящены отдельной категории люде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День Матери, День Знаний, День Учителя, день космонавтики, день города, эти дни не всегда являются выходным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Связаны с верой человека, с религие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Зависят от религии, вероисповедан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Ответы дете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Ответы дете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-Традицию празднования создали члены семь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ероями праздника являются члены семьи, друзья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>Семейный праздник – это праздник, созданный в конкретной семье по поводу событий, произошедших в ней, посвященный членам этой семь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АЙД 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Физкультминутка / 2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таньте ребята, отдохнем. Слушайте внимательно!</w:t>
              <w:br/>
              <w:t>- Аплодируем те, кто похож на папу?</w:t>
            </w:r>
            <w:r>
              <w:rPr>
                <w:rStyle w:val="Appleconvertedspace"/>
              </w:rPr>
              <w:t> </w:t>
            </w:r>
            <w:r>
              <w:rPr/>
              <w:br/>
              <w:t>- Кто похож на маму? Ваши аплодисменты!</w:t>
              <w:br/>
              <w:t>- Кто скучает по родителям, уезжая из дома? Поднимите руки вверх!</w:t>
              <w:br/>
              <w:t>- В чьей семье занимаются спортом? Потопайте!</w:t>
              <w:br/>
              <w:t>- У кого нет секретов от родителей? Ваши Аплодисменты!</w:t>
              <w:br/>
              <w:t>- К кому приходят друзья в гости? Поднимите руки вверх!</w:t>
              <w:br/>
              <w:t>- Кто помогает родителям по дому? Потопайте!</w:t>
              <w:br/>
              <w:t>- Кто любит свою семью, дорожит ей! Аплодисменты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ействия в соответствии со слова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Закрепление.  применение новых знаний / 11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бята, давайте вспомним, когда отмечают семейные праздники на уровне государств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На листе впишите дат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чиная с 1993 года15 мая мы отмечаем Международный день семьи, который провозглашён Генеральной Ассамблеей ООН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А с 2008 года 8 июля отмечается Всероссийский праздник День семьи, любви и верности. (кратко рассказать об истории Петра и Февронии).</w:t>
            </w:r>
          </w:p>
          <w:p>
            <w:pPr>
              <w:pStyle w:val="Style15"/>
              <w:rPr/>
            </w:pPr>
            <w:r>
              <w:rPr/>
              <w:t>Идея праздника возникла несколько лет назад у жителей города Мурома Владимирской области, где покоятся мощи святых супругов Петра и Февронии, покровителей христианского брака, чья память совершается 8 июля.</w:t>
            </w:r>
          </w:p>
          <w:p>
            <w:pPr>
              <w:pStyle w:val="Style15"/>
              <w:rPr/>
            </w:pPr>
            <w:r>
              <w:rPr/>
              <w:t>Символично, что Всероссийский день семьи, любви и верности впервые отмечался в 2008 году, который был объявлен годом семьи.</w:t>
            </w:r>
          </w:p>
          <w:p>
            <w:pPr>
              <w:pStyle w:val="Style15"/>
              <w:rPr/>
            </w:pPr>
            <w:r>
              <w:rPr/>
              <w:t>Инициатива празднования Дня семьи поддержана всеми традиционными религиозными организациями России — ведь идея празднования Дня семьи, любви и верности не имеет конфессиональных границ. В каждой религии есть примеры семейной верности и любв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У нового семейного праздника уже есть медаль, которую будут вручать 8 июля, и очень нежный символ — ромашка. Этому теплому празднику рады в любом доме, поэтому-то ему так легко шагается — выйдя из церковного календаря, он готов постучаться в каждую День памяти святых Петра и Феврони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Ребята, давайте разгадаем ребус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опрос 5. Что такое подарок и как его выбират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бята, давайте вернемся к истории возникновения праздник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–</w:t>
            </w:r>
            <w:r>
              <w:rPr/>
              <w:t>Что делали древние люди, чтобы задобрить силы природы, духов и богов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ревнейшая традиция приношения божествам даров сохранилась в подарках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Как выбрать подарок ? Давайте вспомним известный мультфильм про ослика Иа и его день рождения.</w:t>
            </w:r>
          </w:p>
          <w:p>
            <w:pPr>
              <w:pStyle w:val="Style15"/>
              <w:rPr/>
            </w:pPr>
            <w:r>
              <w:rPr/>
              <w:t>-Давайте вспомним о подарках, которые получил в свой день рождения ослик Иа-Иа из сказки Милна «Винни-Пух и все, все, все», «День рождения Иа-Иа».  Всем ли подаркам он был рад? Какие подарки он получил? Зачеркните лишне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казал ли он это своим видом?</w:t>
            </w:r>
          </w:p>
          <w:p>
            <w:pPr>
              <w:pStyle w:val="Style15"/>
              <w:spacing w:before="0" w:after="0"/>
              <w:rPr/>
            </w:pPr>
            <w:r>
              <w:rPr/>
              <w:t>-Чей подарок оказался самым нужным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смотрите, как изменился ослик Иа. Почему? Давайте хором прочитаем стихотворени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Чтобы ваш праздник понравился и  запомнился всем, что вы для этого делаете? Поделитесь своими секретам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Праздничное настроение очень хрупкое, что нужно соблюдать, чтобы праздник удался? </w:t>
            </w:r>
          </w:p>
          <w:p>
            <w:pPr>
              <w:pStyle w:val="Style15"/>
              <w:spacing w:before="0" w:after="0"/>
              <w:rPr/>
            </w:pPr>
            <w:r>
              <w:rPr/>
              <w:t>-</w:t>
            </w:r>
            <w:r>
              <w:rPr>
                <w:b/>
              </w:rPr>
              <w:t xml:space="preserve"> Повторим правила поведения в гостях…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Агрессивное поведение может испортить любой самый прекрасный праздник, помните, что основа всех правил этикета - здравый смысл и уважение к другим людям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Ребята, мы с вами поговорили о подарках, о гостевом этикете. Я вам предлагаю закончить фразы, записанные на рабочем лист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Давайте посмотрим, что у вас получило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писывают на листе даты 15 мая, 8 июля (коллективно, если затрудняю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лушают рассказ об истории праздника, в честь кого, дата, симв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адывают ребус, пишут ответ на рабочем листе.</w:t>
            </w:r>
          </w:p>
          <w:p>
            <w:pPr>
              <w:pStyle w:val="Normal"/>
              <w:rPr/>
            </w:pPr>
            <w:r>
              <w:rPr/>
              <w:t>- Отвечают на вопрос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Они приносили им дар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Читают названия предметов, зачёркивают лишние слова, соединяют стрелкой героя и подарок, который он подарил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Ответы на вопросы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оверяют по слайду </w:t>
            </w:r>
          </w:p>
          <w:p>
            <w:pPr>
              <w:pStyle w:val="Style15"/>
              <w:spacing w:before="0" w:after="0"/>
              <w:rPr/>
            </w:pPr>
            <w:r>
              <w:rPr/>
              <w:t>-Читаю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иятно, что и говорить,</w:t>
              <w:br/>
              <w:t>Подарки в день Рождения,</w:t>
              <w:br/>
              <w:t>Но другу радость подарить</w:t>
              <w:br/>
              <w:t>Приятней без сомнения!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Ответы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гостевой этик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Читают « цепочкой»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благодари, если тебя приглашают в г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-Сначала спроси разрешения у родителей, а потом уже дай ответ. Если обещал, приди обязательн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На день рождения принято приходить с подарком. В подарке главное не его стоимость, а внимание к челове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Веди себя в гостях просто, не привлекай внимания окружающих к себе, не смейся слишком  громко, не кричи и не балуй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Выходя из-за стола, не забудь сказать «спасибо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Если ты принимаешь гостей, помни: хороший хозяин всегда весел и приветли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-Не следует в гостях секретничать ни гостям, ни хозяев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>-Хозяин приветливо встречает и провожает гостей. Надо выйти в прихожую и обязательно помочь им раздеться и одеть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итают, дописывают фразу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Выбирая подарок, подумайте, будет ли он...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амодельный подарок должен быть...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Подарки должны быть... 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 «Живые» подарки обсуждают...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 xml:space="preserve"> Подарок вручают с улыбкой и добрыми пожеланиями тому…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Читают ответ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нужен имениннику, уместен .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ккуратен, безопасен, не хруп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расиво оформлены, приятны 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 родител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ого мы хотим порадоват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0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3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Оценивание /2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елитесь своими впечатлениями об урок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эмоциональная рефлек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деятельностна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- Сегодня на уроке лучше всех (быстрее, дружнее, без ошибок) работала группа 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ысказывания … были более полными, интересны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исуют смайлик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древе познания рисуют, яблочко, листик или цветочек в зависимости от того, как понял тему нашего сегодняшнего разгов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лист</w:t>
            </w:r>
          </w:p>
          <w:p>
            <w:pPr>
              <w:pStyle w:val="Normal"/>
              <w:rPr/>
            </w:pPr>
            <w:r>
              <w:rPr/>
              <w:t xml:space="preserve">Древо познани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Рефлексия / 4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 Ребята, давайте оставим синквейн на тему нашего уро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 Назовите тему урок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- Пусть в ваших семьях будет много праздников, ведь они несут нам радость общения с близкими людьми!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;Times New Roman" w:ascii="Open Sans;Times New Roman" w:hAnsi="Open Sans;Times New Roman"/>
                <w:color w:val="000000"/>
              </w:rPr>
              <w:t>(Творческая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работа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- Дети составляют На рабочем листе синквейн, пользуясь подсказкой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Семейные ПРАЗДНИКИ»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 .Праздник 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СЕМЕЙНЫЙ, ВЕСЕЛЫ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Праздник семью УКРЕПЛЯЕТ, СОХРАНЯЕТ, РАДУЕ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Я люблю праздни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4.Торжество, радость, весел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4.</w:t>
            </w:r>
          </w:p>
          <w:p>
            <w:pPr>
              <w:pStyle w:val="Normal"/>
              <w:rPr/>
            </w:pPr>
            <w:r>
              <w:rPr/>
              <w:t>Рабочи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машнеее задание / 2 мин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ини-сочинение «Традиции и праздники в моей семь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Узнать даты  праздников, о которых сегодня говори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оставить фоторепортаж «Праздники моей семь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ают вопрос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ockinfoserpleft">
    <w:name w:val="block-info-serp__left"/>
    <w:basedOn w:val="Style13"/>
    <w:qFormat/>
    <w:rPr/>
  </w:style>
  <w:style w:type="character" w:styleId="Blockinfoserphidden">
    <w:name w:val="block-info-serp__hidde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18:00Z</dcterms:created>
  <dc:creator>Галина</dc:creator>
  <dc:description/>
  <cp:keywords/>
  <dc:language>en-US</dc:language>
  <cp:lastModifiedBy>galina_skopina@mail.ru</cp:lastModifiedBy>
  <cp:lastPrinted>2017-04-26T13:55:00Z</cp:lastPrinted>
  <dcterms:modified xsi:type="dcterms:W3CDTF">2019-12-28T17:43:00Z</dcterms:modified>
  <cp:revision>12</cp:revision>
  <dc:subject/>
  <dc:title>Тема урока:</dc:title>
</cp:coreProperties>
</file>