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й процесс 20-х годов (обзор).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</w:t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равственных основ мировоззрения учащих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вовлечения студентов в активную практическую деятельность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общую характеристику литературного процесса в России 20-х годов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ить разнообразие литературных группировок как показатель поисков поэтического языка новой эпохи</w:t>
      </w:r>
      <w:r>
        <w:rPr/>
        <w:t>;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ов конспектирования;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слительно-речевой деятельности, умения анализировать, сравнивать, логически верно излагать мысли.</w:t>
      </w:r>
    </w:p>
    <w:p>
      <w:pPr>
        <w:pStyle w:val="A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 xml:space="preserve"> урок совершенствование знаний, умений и навыко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 xml:space="preserve"> лекция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составление конспекта лекции,  беседа по вопросам.</w:t>
      </w:r>
    </w:p>
    <w:p>
      <w:pPr>
        <w:pStyle w:val="Normal"/>
        <w:spacing w:before="0" w:after="120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Прогнозируемый результат: 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общую характеристику литературного процесса в России 20-х годов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color w:val="000000"/>
          <w:sz w:val="28"/>
          <w:szCs w:val="28"/>
        </w:rPr>
        <w:t>уметь</w:t>
      </w:r>
      <w:r>
        <w:rPr>
          <w:sz w:val="28"/>
          <w:szCs w:val="28"/>
        </w:rPr>
        <w:t xml:space="preserve">  выделять основное в тек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7"/>
        <w:spacing w:before="0" w:after="0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тетради,  сборник стихотворений, компьютер, мультимедиа, презентация.</w:t>
      </w:r>
    </w:p>
    <w:p>
      <w:pPr>
        <w:pStyle w:val="A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ind w:firstLine="540"/>
        <w:jc w:val="both"/>
        <w:rPr>
          <w:rStyle w:val="C5"/>
          <w:b/>
          <w:b/>
          <w:bCs/>
          <w:color w:val="444444"/>
          <w:sz w:val="28"/>
          <w:szCs w:val="28"/>
        </w:rPr>
      </w:pPr>
      <w:r>
        <w:rPr>
          <w:rStyle w:val="C5"/>
          <w:b/>
          <w:bCs/>
          <w:color w:val="444444"/>
          <w:sz w:val="28"/>
          <w:szCs w:val="28"/>
        </w:rPr>
        <w:t xml:space="preserve"> </w:t>
      </w:r>
    </w:p>
    <w:p>
      <w:pPr>
        <w:pStyle w:val="Heading1"/>
        <w:pBdr>
          <w:bottom w:val="single" w:sz="6" w:space="4" w:color="D6DDB9"/>
        </w:pBdr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од урока:</w:t>
      </w:r>
    </w:p>
    <w:p>
      <w:pPr>
        <w:pStyle w:val="Mso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Мотивация учебной деятельности.  Целеполаган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1080" w:hanging="360"/>
        <w:contextualSpacing/>
        <w:rPr/>
      </w:pPr>
      <w:r>
        <w:rPr>
          <w:rStyle w:val="C2"/>
          <w:rFonts w:eastAsia="Times New Roman" w:cs="Times New Roman" w:ascii="Times New Roman" w:hAnsi="Times New Roman"/>
          <w:color w:val="444444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ово преподава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292C31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итература в не меньшей (а подчас и в большей) степени, чем наука, формирует представление об истории. Создав немало мифов о революции, литература, тем не менее, еще в 20-е годы, по горячим следам событий, запечатлела сложный, крайне противоречивый образ времени, в этом ее историзм. Она отразила многообразие представлений о свершившихся на глазах художников переменах (Пильняк назвал их «перепряжкой истории»). Долгое время мы не представляли всей полноты этой картины времени, поскольку целый ряд художественно значимых, но не отвечавших официальным представлениям о том, как «надо» изображать революцию и гражданскую войну, произведений был изъят из литературного процесс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...Может оказаться, что художник сделал большее, чем задумал (смог больше, чем думал!), иное, чем задумал». Эти слова Марины Цветаевой – одно из звеньев в ее цепочке размышлений об уроках искусства, законах творчества. В них поэтесса отразила характерную особенность XX века, который – пожалуй, как никогда прежде – накрепко сплавил судьбу поэтического слова с человеческой судьбой его творца, это отразилось и в поэзии 20-х годов. В статье Цветаевой «Искусство при свете совести» мы читаем: «Поэта, не принимающего какой бы то ни было стихии, – нет. Не принимает (отвергает и даже – извергает) человек... Единственная молитва поэта о неслышании голосов: не услышу – да не отвечу. Ибо услышать для поэта – уже ответить...»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суждение темы и целей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вершенствование знаний, умений и нав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Лекция.  Литература 20-х годов. Обзо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литературного процес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Литературные группировки. «Пролеткульт», «Кузница», ЛЕФ, «Перевал», конструктивисты, ОБЕРИУ, «Серапионовы братья» и д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со сло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Тема революции и гражданской войны в творчестве писателей 20-х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усская эмигрантская сатира, ее направленность. Аверченко. «Дюжина ножей в спину революции»; Тэффи «Ностальгия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жанра антиутопии в 20-е годы как свидетельство нарастающей тревоги за будущ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бщая характеристика литературного процесс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После революции 1917 года в литературе вызревали качественно новые признаки, произошел её раскол на три ветви: </w:t>
      </w:r>
      <w:r>
        <w:rPr>
          <w:bCs/>
          <w:color w:val="000000"/>
          <w:sz w:val="28"/>
          <w:szCs w:val="28"/>
        </w:rPr>
        <w:t>советскую</w:t>
      </w:r>
      <w:r>
        <w:rPr>
          <w:color w:val="000000"/>
          <w:sz w:val="28"/>
          <w:szCs w:val="28"/>
        </w:rPr>
        <w:t> литературу</w:t>
      </w:r>
      <w:r>
        <w:rPr>
          <w:bCs/>
          <w:color w:val="000000"/>
          <w:sz w:val="28"/>
          <w:szCs w:val="28"/>
        </w:rPr>
        <w:t xml:space="preserve">, «задержанную» </w:t>
      </w:r>
      <w:r>
        <w:rPr>
          <w:color w:val="000000"/>
          <w:sz w:val="28"/>
          <w:szCs w:val="28"/>
        </w:rPr>
        <w:t xml:space="preserve">  и </w:t>
      </w:r>
      <w:r>
        <w:rPr>
          <w:bCs/>
          <w:color w:val="000000"/>
          <w:sz w:val="28"/>
          <w:szCs w:val="28"/>
        </w:rPr>
        <w:t>литературу русского зарубежь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С самого начала 20-х годов начинается   время развала и культурного самообеднения России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В 1921 г. умер от «отсутствия воздуха» сорокалетний А. Блок и был расстрелян тридцатипятилетний Н. Гумилев, вернувшийся на родину из-за границы в 1918-м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В год образования СССР (1922) выходит пятая и последняя поэтическая книга А. Ахматовой. Спустя десятилетия ее шестая и седьмая книги выйдут не в полном составе и не отдельными изданиями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Высылается из страны цвет ее интеллигенции, добровольно покидают Россию будущие лучшие поэты русского зарубежья М. Цветаева, В. Ходасевич и сразу затем Г. Иванов. К уже эмигрировавшим выдающимся прозаикам добавляются И. Шмелев, Б. Зайцев, М. Осоргин, а также - на время - сам М. Горький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Если в 1921 г. открылись первые «толстые» советские журналы, то «августовский культурный погром 1922 года стал сигналом к началу массовых гонений на свободную литературу, свободную мысль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Один за другим стали закрываться журналы, в том числе «Дом искусств», «Записки мечтателей», «Культура и жизнь», «Летопись Дома литераторов», «Литературные записки», «Начала», «Перевал», «Утренники», «Анналы», альманах «Шиповник». Закрыт был и сборник «Литературная мысль». В 1924 году прекратилось издание журнала «Русский современник» и т.п. и т.д.»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жный характер начала 20-х годов очевиден, но не абсолютен. В области стихосложения, «серебряный век» «жил» до середины 20-х годов. Крупнейшие поэты «серебряного века» 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и в советское время, при всей их эволюции и вынужденном долгом молчании, в главном сохраняли верность себе до конца: М. Волошин </w:t>
      </w:r>
      <w:r>
        <w:rPr>
          <w:color w:val="000000"/>
          <w:sz w:val="28"/>
          <w:szCs w:val="28"/>
          <w:u w:val="single"/>
        </w:rPr>
        <w:t>до</w:t>
      </w:r>
      <w:r>
        <w:rPr>
          <w:color w:val="000000"/>
          <w:sz w:val="28"/>
          <w:szCs w:val="28"/>
        </w:rPr>
        <w:t> 1932 г., М. Кузмин </w:t>
      </w:r>
      <w:r>
        <w:rPr>
          <w:color w:val="000000"/>
          <w:sz w:val="28"/>
          <w:szCs w:val="28"/>
          <w:u w:val="single"/>
        </w:rPr>
        <w:t>до</w:t>
      </w:r>
      <w:r>
        <w:rPr>
          <w:color w:val="000000"/>
          <w:sz w:val="28"/>
          <w:szCs w:val="28"/>
        </w:rPr>
        <w:t> 1936, О. Мандельштам </w:t>
      </w:r>
      <w:r>
        <w:rPr>
          <w:color w:val="000000"/>
          <w:sz w:val="28"/>
          <w:szCs w:val="28"/>
          <w:u w:val="single"/>
        </w:rPr>
        <w:t>до</w:t>
      </w:r>
      <w:r>
        <w:rPr>
          <w:color w:val="000000"/>
          <w:sz w:val="28"/>
          <w:szCs w:val="28"/>
        </w:rPr>
        <w:t> 1938, Б. Пастернак </w:t>
      </w:r>
      <w:r>
        <w:rPr>
          <w:color w:val="000000"/>
          <w:sz w:val="28"/>
          <w:szCs w:val="28"/>
          <w:u w:val="single"/>
        </w:rPr>
        <w:t>до</w:t>
      </w:r>
      <w:r>
        <w:rPr>
          <w:color w:val="000000"/>
          <w:sz w:val="28"/>
          <w:szCs w:val="28"/>
        </w:rPr>
        <w:t> 1960, А. Ахматова</w:t>
      </w:r>
      <w:r>
        <w:rPr>
          <w:color w:val="000000"/>
          <w:sz w:val="28"/>
          <w:szCs w:val="28"/>
          <w:u w:val="single"/>
        </w:rPr>
        <w:t>до</w:t>
      </w:r>
      <w:r>
        <w:rPr>
          <w:color w:val="000000"/>
          <w:sz w:val="28"/>
          <w:szCs w:val="28"/>
        </w:rPr>
        <w:t> 1966. Даже расстрелянный Гумилев «тайно» жил в поэтике своих последователей. «Н. Тихонов и А. Сурков, каждый на свой лад, перерабатывали интонации и приемы Гумилева в те годы, когда имя Гумилева было под запретом...». Среди прозаиков и поэтов, пришедших в литературу после революции, были М. Булгаков, Ю. Тынянов, К. Вагинов, Л. Добычин, С. Кржижановский и д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Литературные группировки. «Пролеткульт», «Кузница», ЛЕФ, «Перевал», конструктивисты, ОБЕРИУ, «Серапионовы братья» и др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сей стране было множество различных литературных групп. Многие из них возникали и исчезали, даже не успевая оставить после себя какой-либо заметный след. Только в одной Москве в 1920 г. существовало более 30 литературных групп и объединений.</w:t>
      </w:r>
    </w:p>
    <w:p>
      <w:pPr>
        <w:pStyle w:val="Normal"/>
        <w:spacing w:lineRule="atLeast" w:line="288"/>
        <w:ind w:right="225" w:firstLine="426"/>
        <w:rPr/>
      </w:pPr>
      <w:r>
        <w:rPr>
          <w:bCs/>
          <w:color w:val="000000"/>
          <w:sz w:val="28"/>
          <w:szCs w:val="28"/>
        </w:rPr>
        <w:t>Каковы причины возникновения столь многочисленных и разнохарактерных литературных групп?</w:t>
      </w:r>
      <w:r>
        <w:rPr>
          <w:color w:val="000000"/>
          <w:sz w:val="28"/>
          <w:szCs w:val="28"/>
        </w:rPr>
        <w:t xml:space="preserve"> Обычно на первый план выдвигаются </w:t>
      </w:r>
      <w:r>
        <w:rPr>
          <w:bCs/>
          <w:color w:val="000000"/>
          <w:sz w:val="28"/>
          <w:szCs w:val="28"/>
        </w:rPr>
        <w:t>материально-бытовые</w:t>
      </w:r>
      <w:r>
        <w:rPr>
          <w:color w:val="000000"/>
          <w:sz w:val="28"/>
          <w:szCs w:val="28"/>
        </w:rPr>
        <w:t>: </w:t>
      </w:r>
      <w:r>
        <w:rPr>
          <w:iCs/>
          <w:color w:val="000000"/>
          <w:sz w:val="28"/>
          <w:szCs w:val="28"/>
        </w:rPr>
        <w:t>"Вместе легче преодолеть разруху, голод, наладить условия для нормальной работы людей, причастных к литературе и искусству"</w:t>
      </w:r>
      <w:r>
        <w:rPr>
          <w:color w:val="000000"/>
          <w:sz w:val="28"/>
          <w:szCs w:val="28"/>
        </w:rPr>
        <w:t>. В обилии группировок сказывались и </w:t>
      </w:r>
      <w:r>
        <w:rPr>
          <w:bCs/>
          <w:color w:val="000000"/>
          <w:sz w:val="28"/>
          <w:szCs w:val="28"/>
        </w:rPr>
        <w:t>разные художественные пристрастия</w:t>
      </w:r>
      <w:r>
        <w:rPr>
          <w:color w:val="000000"/>
          <w:sz w:val="28"/>
          <w:szCs w:val="28"/>
        </w:rPr>
        <w:t>, и </w:t>
      </w:r>
      <w:r>
        <w:rPr>
          <w:bCs/>
          <w:color w:val="000000"/>
          <w:sz w:val="28"/>
          <w:szCs w:val="28"/>
        </w:rPr>
        <w:t>идейное размежевание</w:t>
      </w:r>
      <w:r>
        <w:rPr>
          <w:color w:val="000000"/>
          <w:sz w:val="28"/>
          <w:szCs w:val="28"/>
        </w:rPr>
        <w:t>. Хотя руководство правящей партии и пыталось подчинить себе всю идеологическую жизнь страны, но в 20-е годы еще не была выработана и отработана "методика" такого подчинения. Создалось такое положение, что, вместо ожидаемого мощного потока писателей-коммунистов или рабочих-писателей появился ряд отдельных литературных кружков. </w:t>
      </w:r>
      <w:r>
        <w:rPr>
          <w:bCs/>
          <w:color w:val="000000"/>
          <w:sz w:val="28"/>
          <w:szCs w:val="28"/>
        </w:rPr>
        <w:t>Наиболее заметные литературные группировки того времени:</w:t>
      </w:r>
      <w:r>
        <w:rPr>
          <w:color w:val="000000"/>
          <w:sz w:val="28"/>
          <w:szCs w:val="28"/>
        </w:rPr>
        <w:t> ЛЕФ {Левый фронт искусства), "Перевал"; конструктивизм, или ЛЦК; Объединение реального искусства (ОБЭРИУ)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Постоянная литературная борьба за отстаивание своих узкогрупповых интересов вносила в литературную атмосферу нервозность, нетерпимость, кастовость.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  </w:t>
      </w:r>
      <w:r>
        <w:rPr>
          <w:bCs/>
          <w:color w:val="000000"/>
          <w:sz w:val="28"/>
          <w:szCs w:val="28"/>
        </w:rPr>
        <w:t>Наиболее заметные литературные группировки того времени:</w:t>
      </w:r>
      <w:r>
        <w:rPr>
          <w:color w:val="000000"/>
          <w:sz w:val="28"/>
          <w:szCs w:val="28"/>
        </w:rPr>
        <w:t> ЛЕФ {Левый фронт искусства), "Перевал"; конструктивизм, или ЛЦК; Объединение реального искусства (ОБЭРИУ).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right="225" w:firstLine="426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ая группа ЛЕФ, или Левый фронт (искусства):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• </w:t>
      </w:r>
      <w:r>
        <w:rPr>
          <w:iCs/>
          <w:color w:val="000000"/>
          <w:sz w:val="28"/>
          <w:szCs w:val="28"/>
        </w:rPr>
        <w:t>возникла </w:t>
      </w:r>
      <w:r>
        <w:rPr>
          <w:color w:val="000000"/>
          <w:sz w:val="28"/>
          <w:szCs w:val="28"/>
        </w:rPr>
        <w:t>в 1922 г.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• </w:t>
      </w:r>
      <w:r>
        <w:rPr>
          <w:iCs/>
          <w:color w:val="000000"/>
          <w:sz w:val="28"/>
          <w:szCs w:val="28"/>
        </w:rPr>
        <w:t>просуществовала </w:t>
      </w:r>
      <w:r>
        <w:rPr>
          <w:color w:val="000000"/>
          <w:sz w:val="28"/>
          <w:szCs w:val="28"/>
        </w:rPr>
        <w:t>в спорах и борьбе с пролетарскими, крестьянскими писателями до 1928 г.;</w:t>
      </w:r>
    </w:p>
    <w:p>
      <w:pPr>
        <w:pStyle w:val="Normal"/>
        <w:spacing w:lineRule="atLeast" w:line="288"/>
        <w:ind w:right="225" w:firstLine="426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яла в основном из поэтов и теоретиков предреволюционного литературного направления </w:t>
      </w:r>
      <w:r>
        <w:rPr>
          <w:iCs/>
          <w:color w:val="000000"/>
          <w:sz w:val="28"/>
          <w:szCs w:val="28"/>
        </w:rPr>
        <w:t>футуризма </w:t>
      </w:r>
      <w:r>
        <w:rPr>
          <w:color w:val="000000"/>
          <w:sz w:val="28"/>
          <w:szCs w:val="28"/>
        </w:rPr>
        <w:t>во главе с </w:t>
      </w:r>
      <w:r>
        <w:rPr>
          <w:iCs/>
          <w:color w:val="000000"/>
          <w:sz w:val="28"/>
          <w:szCs w:val="28"/>
        </w:rPr>
        <w:t xml:space="preserve">В. Маяковским, О. Бриком, 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.  Арбатовым, Н. Чужаком, В. Каменским, А. Крученых 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.; недолгое время в эту группу входил </w:t>
      </w:r>
      <w:r>
        <w:rPr>
          <w:iCs/>
          <w:color w:val="000000"/>
          <w:sz w:val="28"/>
          <w:szCs w:val="28"/>
        </w:rPr>
        <w:t>Б.Л. Пастернак;</w:t>
      </w:r>
    </w:p>
    <w:p>
      <w:pPr>
        <w:pStyle w:val="Normal"/>
        <w:spacing w:lineRule="atLeast" w:line="288"/>
        <w:ind w:right="225" w:firstLine="426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двигала следующие </w:t>
      </w:r>
      <w:r>
        <w:rPr>
          <w:bCs/>
          <w:i/>
          <w:iCs/>
          <w:color w:val="000000"/>
          <w:sz w:val="28"/>
          <w:szCs w:val="28"/>
        </w:rPr>
        <w:t>теоретические положения</w:t>
      </w:r>
      <w:r>
        <w:rPr>
          <w:i/>
          <w:iCs/>
          <w:color w:val="000000"/>
          <w:sz w:val="28"/>
          <w:szCs w:val="28"/>
        </w:rPr>
        <w:t> литературы и искусства: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верждение </w:t>
      </w:r>
      <w:r>
        <w:rPr>
          <w:iCs/>
          <w:color w:val="000000"/>
          <w:sz w:val="28"/>
          <w:szCs w:val="28"/>
        </w:rPr>
        <w:t>союза искусства с производством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ение искусством функции </w:t>
      </w:r>
      <w:r>
        <w:rPr>
          <w:iCs/>
          <w:color w:val="000000"/>
          <w:sz w:val="28"/>
          <w:szCs w:val="28"/>
        </w:rPr>
        <w:t>жизнестроительства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паганда веры </w:t>
      </w:r>
      <w:r>
        <w:rPr>
          <w:iCs/>
          <w:color w:val="000000"/>
          <w:sz w:val="28"/>
          <w:szCs w:val="28"/>
        </w:rPr>
        <w:t>в технический прогресс в экономике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е литературы как </w:t>
      </w:r>
      <w:r>
        <w:rPr>
          <w:iCs/>
          <w:color w:val="000000"/>
          <w:sz w:val="28"/>
          <w:szCs w:val="28"/>
        </w:rPr>
        <w:t>факта, репортажа </w:t>
      </w:r>
      <w:r>
        <w:rPr>
          <w:b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документалистики </w:t>
      </w:r>
      <w:r>
        <w:rPr>
          <w:color w:val="000000"/>
          <w:sz w:val="28"/>
          <w:szCs w:val="28"/>
        </w:rPr>
        <w:t>вместо вымысла, который должен быть отменен как пережиток про</w:t>
        <w:softHyphen/>
        <w:t>шлого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рицание </w:t>
      </w:r>
      <w:r>
        <w:rPr>
          <w:iCs/>
          <w:color w:val="000000"/>
          <w:sz w:val="28"/>
          <w:szCs w:val="28"/>
        </w:rPr>
        <w:t>пушкинского реализма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ржение всякого </w:t>
      </w:r>
      <w:r>
        <w:rPr>
          <w:iCs/>
          <w:color w:val="000000"/>
          <w:sz w:val="28"/>
          <w:szCs w:val="28"/>
        </w:rPr>
        <w:t>личностного, интимного начала </w:t>
      </w:r>
      <w:r>
        <w:rPr>
          <w:color w:val="000000"/>
          <w:sz w:val="28"/>
          <w:szCs w:val="28"/>
        </w:rPr>
        <w:t>в творчестве.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right="225" w:firstLine="426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ая группа "Перевал":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являлась </w:t>
      </w:r>
      <w:r>
        <w:rPr>
          <w:iCs/>
          <w:color w:val="000000"/>
          <w:sz w:val="28"/>
          <w:szCs w:val="28"/>
        </w:rPr>
        <w:t>марксистской литературной группой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• </w:t>
      </w:r>
      <w:r>
        <w:rPr>
          <w:iCs/>
          <w:color w:val="000000"/>
          <w:sz w:val="28"/>
          <w:szCs w:val="28"/>
        </w:rPr>
        <w:t>возникла </w:t>
      </w:r>
      <w:r>
        <w:rPr>
          <w:color w:val="000000"/>
          <w:sz w:val="28"/>
          <w:szCs w:val="28"/>
        </w:rPr>
        <w:t>в Москве в 1923—1924 гг.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• </w:t>
      </w:r>
      <w:r>
        <w:rPr>
          <w:iCs/>
          <w:color w:val="000000"/>
          <w:sz w:val="28"/>
          <w:szCs w:val="28"/>
        </w:rPr>
        <w:t>активно развивалась </w:t>
      </w:r>
      <w:r>
        <w:rPr>
          <w:color w:val="000000"/>
          <w:sz w:val="28"/>
          <w:szCs w:val="28"/>
        </w:rPr>
        <w:t>в 1926—1927 гг.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ла издательскую базу в виде журнала </w:t>
      </w:r>
      <w:r>
        <w:rPr>
          <w:iCs/>
          <w:color w:val="000000"/>
          <w:sz w:val="28"/>
          <w:szCs w:val="28"/>
        </w:rPr>
        <w:t>"Красная новь" </w:t>
      </w:r>
      <w:r>
        <w:rPr>
          <w:color w:val="000000"/>
          <w:sz w:val="28"/>
          <w:szCs w:val="28"/>
        </w:rPr>
        <w:t>и сборников </w:t>
      </w:r>
      <w:r>
        <w:rPr>
          <w:iCs/>
          <w:color w:val="000000"/>
          <w:sz w:val="28"/>
          <w:szCs w:val="28"/>
        </w:rPr>
        <w:t>"Перевал", </w:t>
      </w:r>
      <w:r>
        <w:rPr>
          <w:color w:val="000000"/>
          <w:sz w:val="28"/>
          <w:szCs w:val="28"/>
        </w:rPr>
        <w:t>которые выходили до 1929 г.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качестве неформального лидера выступал критик </w:t>
      </w:r>
      <w:r>
        <w:rPr>
          <w:iCs/>
          <w:color w:val="000000"/>
          <w:sz w:val="28"/>
          <w:szCs w:val="28"/>
        </w:rPr>
        <w:t>А.К. Воронский </w:t>
      </w:r>
      <w:r>
        <w:rPr>
          <w:color w:val="000000"/>
          <w:sz w:val="28"/>
          <w:szCs w:val="28"/>
        </w:rPr>
        <w:t>(1884-1943)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гр. входили </w:t>
      </w:r>
      <w:r>
        <w:rPr>
          <w:iCs/>
          <w:color w:val="000000"/>
          <w:sz w:val="28"/>
          <w:szCs w:val="28"/>
        </w:rPr>
        <w:t>М. Светлов, Э. Багрицкий, А. Платонов, Иван Катаев, А. Малышкин, М. Пришвин </w:t>
      </w:r>
      <w:r>
        <w:rPr>
          <w:color w:val="000000"/>
          <w:sz w:val="28"/>
          <w:szCs w:val="28"/>
        </w:rPr>
        <w:t>и др.;</w:t>
      </w:r>
    </w:p>
    <w:p>
      <w:pPr>
        <w:pStyle w:val="Normal"/>
        <w:spacing w:lineRule="atLeast" w:line="288"/>
        <w:ind w:right="225" w:firstLine="426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ела следующую литературную платформу: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таивание свободы писателей от навязываемого им </w:t>
      </w:r>
      <w:r>
        <w:rPr>
          <w:iCs/>
          <w:color w:val="000000"/>
          <w:sz w:val="28"/>
          <w:szCs w:val="28"/>
        </w:rPr>
        <w:t>"социального за</w:t>
        <w:softHyphen/>
        <w:t>каза"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щита </w:t>
      </w:r>
      <w:r>
        <w:rPr>
          <w:iCs/>
          <w:color w:val="000000"/>
          <w:sz w:val="28"/>
          <w:szCs w:val="28"/>
        </w:rPr>
        <w:t>права автора на выбор темы, жанра, </w:t>
      </w:r>
      <w:r>
        <w:rPr>
          <w:color w:val="000000"/>
          <w:sz w:val="28"/>
          <w:szCs w:val="28"/>
        </w:rPr>
        <w:t>отвечающего индиви</w:t>
        <w:softHyphen/>
        <w:t>дуальности творца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рьба с нормативным </w:t>
      </w:r>
      <w:r>
        <w:rPr>
          <w:iCs/>
          <w:color w:val="000000"/>
          <w:sz w:val="28"/>
          <w:szCs w:val="28"/>
        </w:rPr>
        <w:t>"управляемым искусством", </w:t>
      </w:r>
      <w:r>
        <w:rPr>
          <w:color w:val="000000"/>
          <w:sz w:val="28"/>
          <w:szCs w:val="28"/>
        </w:rPr>
        <w:t>которое утвержда</w:t>
        <w:softHyphen/>
        <w:t>лось сторонниками пролетарской литературы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е художественного образа </w:t>
      </w:r>
      <w:r>
        <w:rPr>
          <w:iCs/>
          <w:color w:val="000000"/>
          <w:sz w:val="28"/>
          <w:szCs w:val="28"/>
        </w:rPr>
        <w:t>как гораздо более высокого, слож</w:t>
        <w:softHyphen/>
        <w:t>ного, многозначного, </w:t>
      </w:r>
      <w:r>
        <w:rPr>
          <w:color w:val="000000"/>
          <w:sz w:val="28"/>
          <w:szCs w:val="28"/>
        </w:rPr>
        <w:t>чем любая голая идея, схема;</w:t>
      </w:r>
    </w:p>
    <w:p>
      <w:pPr>
        <w:pStyle w:val="Normal"/>
        <w:spacing w:lineRule="atLeast" w:line="288"/>
        <w:ind w:right="225" w:firstLine="426"/>
        <w:rPr/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была обвинена во </w:t>
      </w:r>
      <w:r>
        <w:rPr>
          <w:iCs/>
          <w:color w:val="000000"/>
          <w:sz w:val="28"/>
          <w:szCs w:val="28"/>
        </w:rPr>
        <w:t>внеклассовом, надысторическом подходе к искусству, </w:t>
      </w:r>
      <w:r>
        <w:rPr>
          <w:color w:val="000000"/>
          <w:sz w:val="28"/>
          <w:szCs w:val="28"/>
        </w:rPr>
        <w:t>в культе красоты, в неверии в возможность рождения нового классо</w:t>
        <w:softHyphen/>
        <w:t>вого искусства;</w:t>
      </w:r>
    </w:p>
    <w:p>
      <w:pPr>
        <w:pStyle w:val="Normal"/>
        <w:spacing w:lineRule="atLeast" w:line="288"/>
        <w:ind w:right="225" w:firstLine="426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ле разгрома троцкизма и исключения из партии лидера направле</w:t>
        <w:softHyphen/>
        <w:t>ния А.К. Воронского была </w:t>
      </w:r>
      <w:r>
        <w:rPr>
          <w:iCs/>
          <w:color w:val="000000"/>
          <w:sz w:val="28"/>
          <w:szCs w:val="28"/>
        </w:rPr>
        <w:t>распущена как реакционная организация.</w:t>
      </w:r>
    </w:p>
    <w:p>
      <w:pPr>
        <w:pStyle w:val="Normal"/>
        <w:spacing w:lineRule="atLeast" w:line="288"/>
        <w:ind w:right="225" w:firstLine="42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tLeast" w:line="288"/>
        <w:ind w:right="225" w:firstLine="426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ая группа ЛЦК, или литературный центр конструктивистов: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 </w:t>
      </w:r>
      <w:r>
        <w:rPr>
          <w:iCs/>
          <w:color w:val="000000"/>
          <w:sz w:val="28"/>
          <w:szCs w:val="28"/>
        </w:rPr>
        <w:t>возникла </w:t>
      </w:r>
      <w:r>
        <w:rPr>
          <w:color w:val="000000"/>
          <w:sz w:val="28"/>
          <w:szCs w:val="28"/>
        </w:rPr>
        <w:t>в 1924 г. на почве литературного направления – конструктивизма, </w:t>
      </w:r>
      <w:r>
        <w:rPr>
          <w:iCs/>
          <w:color w:val="000000"/>
          <w:sz w:val="28"/>
          <w:szCs w:val="28"/>
        </w:rPr>
        <w:t>распалась</w:t>
      </w:r>
      <w:r>
        <w:rPr>
          <w:color w:val="000000"/>
          <w:sz w:val="28"/>
          <w:szCs w:val="28"/>
        </w:rPr>
        <w:t> весной 1930 г.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 группу входили </w:t>
      </w:r>
      <w:r>
        <w:rPr>
          <w:iCs/>
          <w:color w:val="000000"/>
          <w:sz w:val="28"/>
          <w:szCs w:val="28"/>
        </w:rPr>
        <w:t>И. Сельвинский, В. Луговской, В. Инбер, Б. Агапов, Э. Багрицкий, Е. Габрилович;</w:t>
      </w:r>
    </w:p>
    <w:p>
      <w:pPr>
        <w:pStyle w:val="Normal"/>
        <w:spacing w:lineRule="atLeast" w:line="288"/>
        <w:ind w:right="225" w:firstLine="426"/>
        <w:rPr/>
      </w:pPr>
      <w:r>
        <w:rPr>
          <w:i/>
          <w:iCs/>
          <w:color w:val="000000"/>
          <w:sz w:val="28"/>
          <w:szCs w:val="28"/>
        </w:rPr>
        <w:t>имела следующую литературную позицию:</w:t>
      </w:r>
      <w:r>
        <w:rPr>
          <w:iCs/>
          <w:color w:val="000000"/>
          <w:sz w:val="28"/>
          <w:szCs w:val="28"/>
          <w:u w:val="single"/>
        </w:rPr>
        <w:t> </w:t>
        <w:br/>
      </w:r>
      <w:r>
        <w:rPr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тяготение </w:t>
      </w:r>
      <w:r>
        <w:rPr>
          <w:iCs/>
          <w:color w:val="000000"/>
          <w:sz w:val="28"/>
          <w:szCs w:val="28"/>
        </w:rPr>
        <w:t>к фактам и цифра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88"/>
        <w:ind w:right="225" w:firstLine="426"/>
        <w:rPr/>
      </w:pPr>
      <w:r>
        <w:rPr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использование </w:t>
      </w:r>
      <w:r>
        <w:rPr>
          <w:iCs/>
          <w:color w:val="000000"/>
          <w:sz w:val="28"/>
          <w:szCs w:val="28"/>
        </w:rPr>
        <w:t>деловой речи</w:t>
      </w:r>
      <w:r>
        <w:rPr>
          <w:color w:val="000000"/>
          <w:sz w:val="28"/>
          <w:szCs w:val="28"/>
        </w:rPr>
        <w:t>, цитат из документов, описаний события; </w:t>
        <w:br/>
      </w:r>
      <w:r>
        <w:rPr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стремление </w:t>
      </w:r>
      <w:r>
        <w:rPr>
          <w:iCs/>
          <w:color w:val="000000"/>
          <w:sz w:val="28"/>
          <w:szCs w:val="28"/>
        </w:rPr>
        <w:t>к преодолению в литературе человека</w:t>
      </w:r>
      <w:r>
        <w:rPr>
          <w:color w:val="000000"/>
          <w:sz w:val="28"/>
          <w:szCs w:val="28"/>
        </w:rPr>
        <w:t> с его слабостями, тонкостями души, архаизмом привязанностей к дому, семье и прошлому;</w:t>
      </w:r>
    </w:p>
    <w:p>
      <w:pPr>
        <w:pStyle w:val="Normal"/>
        <w:spacing w:lineRule="atLeast" w:line="288"/>
        <w:ind w:right="225" w:firstLine="426"/>
        <w:rPr/>
      </w:pPr>
      <w:r>
        <w:rPr>
          <w:iCs/>
          <w:color w:val="000000"/>
          <w:sz w:val="28"/>
          <w:szCs w:val="28"/>
        </w:rPr>
        <w:t>- предельно полное, рациональное</w:t>
      </w:r>
      <w:r>
        <w:rPr>
          <w:color w:val="000000"/>
          <w:sz w:val="28"/>
          <w:szCs w:val="28"/>
        </w:rPr>
        <w:t> подчинение образов и метафор (а в стихотворении - рифм) теме произведения;</w:t>
      </w:r>
    </w:p>
    <w:p>
      <w:pPr>
        <w:pStyle w:val="Normal"/>
        <w:spacing w:lineRule="atLeast" w:line="288"/>
        <w:ind w:right="225" w:firstLine="426"/>
        <w:rPr/>
      </w:pPr>
      <w:r>
        <w:rPr>
          <w:iCs/>
          <w:color w:val="000000"/>
          <w:sz w:val="28"/>
          <w:szCs w:val="28"/>
        </w:rPr>
        <w:t>- отрицание национальной специфики искус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ная группа ОБЭРИУ, или Объединение реального искусства: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являлась </w:t>
      </w:r>
      <w:r>
        <w:rPr>
          <w:iCs/>
          <w:color w:val="000000"/>
          <w:sz w:val="28"/>
          <w:szCs w:val="28"/>
        </w:rPr>
        <w:t>небольшой по численности камерно-салонной группой поэтов</w:t>
      </w:r>
      <w:r>
        <w:rPr>
          <w:color w:val="000000"/>
          <w:sz w:val="28"/>
          <w:szCs w:val="28"/>
        </w:rPr>
        <w:t>, многие из которых почти не публиковались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была </w:t>
      </w:r>
      <w:r>
        <w:rPr>
          <w:iCs/>
          <w:color w:val="000000"/>
          <w:sz w:val="28"/>
          <w:szCs w:val="28"/>
        </w:rPr>
        <w:t>основана</w:t>
      </w:r>
      <w:r>
        <w:rPr>
          <w:color w:val="000000"/>
          <w:sz w:val="28"/>
          <w:szCs w:val="28"/>
        </w:rPr>
        <w:t> в 1926 г. </w:t>
      </w:r>
      <w:r>
        <w:rPr>
          <w:iCs/>
          <w:color w:val="000000"/>
          <w:sz w:val="28"/>
          <w:szCs w:val="28"/>
        </w:rPr>
        <w:t>Даниилом Хармсом</w:t>
      </w:r>
      <w:r>
        <w:rPr>
          <w:color w:val="000000"/>
          <w:sz w:val="28"/>
          <w:szCs w:val="28"/>
        </w:rPr>
        <w:t>, </w:t>
      </w:r>
      <w:r>
        <w:rPr>
          <w:iCs/>
          <w:color w:val="000000"/>
          <w:sz w:val="28"/>
          <w:szCs w:val="28"/>
        </w:rPr>
        <w:t>Александром, Введенским </w:t>
      </w:r>
      <w:r>
        <w:rPr>
          <w:color w:val="000000"/>
          <w:sz w:val="28"/>
          <w:szCs w:val="28"/>
        </w:rPr>
        <w:t>и </w:t>
      </w:r>
      <w:r>
        <w:rPr>
          <w:iCs/>
          <w:color w:val="000000"/>
          <w:sz w:val="28"/>
          <w:szCs w:val="28"/>
        </w:rPr>
        <w:t>Николаем Заболоцки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 разные годы в группу входили прозаик </w:t>
      </w:r>
      <w:r>
        <w:rPr>
          <w:iCs/>
          <w:color w:val="000000"/>
          <w:sz w:val="28"/>
          <w:szCs w:val="28"/>
        </w:rPr>
        <w:t>КК Вагинов</w:t>
      </w:r>
      <w:r>
        <w:rPr>
          <w:color w:val="000000"/>
          <w:sz w:val="28"/>
          <w:szCs w:val="28"/>
        </w:rPr>
        <w:t xml:space="preserve">, драматург 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.Л. Шварц, сотрудничали с ней художники Павел Филонов и Казимир Малевич;  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находилась под влиянием идей </w:t>
      </w:r>
      <w:r>
        <w:rPr>
          <w:iCs/>
          <w:color w:val="000000"/>
          <w:sz w:val="28"/>
          <w:szCs w:val="28"/>
        </w:rPr>
        <w:t>футуристов</w:t>
      </w:r>
      <w:r>
        <w:rPr>
          <w:color w:val="000000"/>
          <w:sz w:val="28"/>
          <w:szCs w:val="28"/>
        </w:rPr>
        <w:t>, в частности </w:t>
      </w:r>
      <w:r>
        <w:rPr>
          <w:iCs/>
          <w:color w:val="000000"/>
          <w:sz w:val="28"/>
          <w:szCs w:val="28"/>
        </w:rPr>
        <w:t>В. Хлебнико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преследовала целью </w:t>
      </w:r>
      <w:r>
        <w:rPr>
          <w:iCs/>
          <w:color w:val="000000"/>
          <w:sz w:val="28"/>
          <w:szCs w:val="28"/>
        </w:rPr>
        <w:t>пародийно-абсурдное изображение действи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участники группы чаще всего издавались в 30-е гг, как </w:t>
      </w:r>
      <w:r>
        <w:rPr>
          <w:iCs/>
          <w:color w:val="000000"/>
          <w:sz w:val="28"/>
          <w:szCs w:val="28"/>
        </w:rPr>
        <w:t>писатели для дет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</w:t>
      </w:r>
      <w:r>
        <w:rPr>
          <w:iCs/>
          <w:color w:val="000000"/>
          <w:sz w:val="28"/>
          <w:szCs w:val="28"/>
        </w:rPr>
        <w:t>традиции и эксперименты</w:t>
      </w:r>
      <w:r>
        <w:rPr>
          <w:color w:val="000000"/>
          <w:sz w:val="28"/>
          <w:szCs w:val="28"/>
        </w:rPr>
        <w:t> группы были продолжены в 70 - 80-е гг. многими представителями авангардного искусства - И.  Холиным, Д.  Приговым, Т. Кибировым и др.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right="225" w:firstLine="426"/>
        <w:rPr/>
      </w:pPr>
      <w:r>
        <w:rPr>
          <w:b/>
          <w:bCs/>
          <w:color w:val="000000"/>
          <w:sz w:val="28"/>
          <w:szCs w:val="28"/>
        </w:rPr>
        <w:t>Российская ассоциация пролетарских писателей (РАПП) - с</w:t>
      </w:r>
      <w:r>
        <w:rPr>
          <w:b/>
          <w:color w:val="000000"/>
          <w:sz w:val="28"/>
          <w:szCs w:val="28"/>
        </w:rPr>
        <w:t>амая мощная литературная организация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официально </w:t>
      </w:r>
      <w:r>
        <w:rPr>
          <w:iCs/>
          <w:color w:val="000000"/>
          <w:sz w:val="28"/>
          <w:szCs w:val="28"/>
        </w:rPr>
        <w:t>оформилась</w:t>
      </w:r>
      <w:r>
        <w:rPr>
          <w:color w:val="000000"/>
          <w:sz w:val="28"/>
          <w:szCs w:val="28"/>
        </w:rPr>
        <w:t> в январе 1925 года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ходили крупные писатели: </w:t>
      </w:r>
      <w:r>
        <w:rPr>
          <w:iCs/>
          <w:color w:val="000000"/>
          <w:sz w:val="28"/>
          <w:szCs w:val="28"/>
        </w:rPr>
        <w:t>А.Фадеев, А.Серафимович, Ю.Либединский и др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 </w:t>
      </w:r>
      <w:r>
        <w:rPr>
          <w:iCs/>
          <w:color w:val="000000"/>
          <w:sz w:val="28"/>
          <w:szCs w:val="28"/>
        </w:rPr>
        <w:t>печатным органом</w:t>
      </w:r>
      <w:r>
        <w:rPr>
          <w:color w:val="000000"/>
          <w:sz w:val="28"/>
          <w:szCs w:val="28"/>
        </w:rPr>
        <w:t> стал новый (с апреля 1926 г.) журнал "На литературном посту", который сменил осужденный журнал "На посту".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ассоциация выдвинула новую, как казалось тогда, идейную и творческую платформу пролетарского литературного движения: </w:t>
      </w:r>
      <w:r>
        <w:rPr>
          <w:iCs/>
          <w:color w:val="000000"/>
          <w:sz w:val="28"/>
          <w:szCs w:val="28"/>
        </w:rPr>
        <w:t>объединить все творческие силы рабочего класса и повести за собою всю литературу, воспитывая также писателей из интеллигенции и крестьян в духе коммунистического мировоззрения и мироощущения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ассоциация призывала </w:t>
      </w:r>
      <w:r>
        <w:rPr>
          <w:iCs/>
          <w:color w:val="000000"/>
          <w:sz w:val="28"/>
          <w:szCs w:val="28"/>
        </w:rPr>
        <w:t>к учебе у классиков</w:t>
      </w:r>
      <w:r>
        <w:rPr>
          <w:color w:val="000000"/>
          <w:sz w:val="28"/>
          <w:szCs w:val="28"/>
        </w:rPr>
        <w:t>, особенно у Л. Толстого, в этом проявилась ориентация группы именно на реалистическую традицию.</w:t>
      </w:r>
    </w:p>
    <w:p>
      <w:pPr>
        <w:pStyle w:val="Normal"/>
        <w:spacing w:lineRule="atLeast" w:line="288"/>
        <w:ind w:right="225" w:firstLine="426"/>
        <w:rPr/>
      </w:pPr>
      <w:r>
        <w:rPr>
          <w:color w:val="000000"/>
          <w:sz w:val="28"/>
          <w:szCs w:val="28"/>
        </w:rPr>
        <w:t>· РАПП эти </w:t>
      </w:r>
      <w:r>
        <w:rPr>
          <w:iCs/>
          <w:color w:val="000000"/>
          <w:sz w:val="28"/>
          <w:szCs w:val="28"/>
        </w:rPr>
        <w:t>надежды не оправдала</w:t>
      </w:r>
      <w:r>
        <w:rPr>
          <w:color w:val="000000"/>
          <w:sz w:val="28"/>
          <w:szCs w:val="28"/>
        </w:rPr>
        <w:t> и </w:t>
      </w:r>
      <w:r>
        <w:rPr>
          <w:iCs/>
          <w:color w:val="000000"/>
          <w:sz w:val="28"/>
          <w:szCs w:val="28"/>
        </w:rPr>
        <w:t>задачи не выполнила</w:t>
      </w:r>
      <w:r>
        <w:rPr>
          <w:color w:val="000000"/>
          <w:sz w:val="28"/>
          <w:szCs w:val="28"/>
        </w:rPr>
        <w:t>, действовала в разрез обозначенным задачам, насаждая дух групповщины:</w:t>
      </w:r>
    </w:p>
    <w:p>
      <w:pPr>
        <w:pStyle w:val="Normal"/>
        <w:spacing w:lineRule="atLeast" w:line="288"/>
        <w:ind w:right="225" w:firstLine="426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ьно от большинства существующих литературных группировок стояли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.Э. Мандельштам, А. Ахматова, А. Грин, М. Цветаева и др;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революции   в творчестве писателей 20-х годов.</w:t>
      </w:r>
      <w:r>
        <w:rPr>
          <w:rFonts w:cs="Verdana" w:ascii="Verdana" w:hAnsi="Verdana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Эксперименты со словом.  </w:t>
      </w:r>
    </w:p>
    <w:p>
      <w:pPr>
        <w:pStyle w:val="Normal"/>
        <w:spacing w:lineRule="atLeast" w:line="288"/>
        <w:ind w:left="225" w:right="225" w:hanging="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tLeast" w:line="288"/>
        <w:ind w:right="225" w:firstLine="567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Ведущей темой поэзии 20-х годов была </w:t>
      </w:r>
      <w:r>
        <w:rPr>
          <w:i/>
          <w:color w:val="000000"/>
          <w:sz w:val="28"/>
          <w:szCs w:val="28"/>
        </w:rPr>
        <w:t>тема России и революции</w:t>
      </w:r>
      <w:r>
        <w:rPr>
          <w:color w:val="000000"/>
          <w:sz w:val="28"/>
          <w:szCs w:val="28"/>
        </w:rPr>
        <w:t>. Она прозвучала в творчестве поэтов разных поколений и мировоззрений (А. Блок, А. Белый, М. Волошин, А. Ахматова, М. Цветаева, О. Мандельштам, В. Ходасевич, В. Луговской, Н. Тихонов, Э. Багрицкий, М. Светлов и др.)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</w:rPr>
        <w:t xml:space="preserve">Ярким явлением в литературе 20-х годов стала </w:t>
      </w:r>
      <w:r>
        <w:rPr>
          <w:color w:val="000000"/>
          <w:sz w:val="28"/>
          <w:szCs w:val="28"/>
          <w:u w:val="single"/>
        </w:rPr>
        <w:t>новокрестьянская поэзия</w:t>
      </w:r>
      <w:r>
        <w:rPr>
          <w:color w:val="000000"/>
          <w:sz w:val="28"/>
          <w:szCs w:val="28"/>
        </w:rPr>
        <w:t xml:space="preserve"> (Н. Клюев, С. Есенин, С. Клычков, П. Орешин). Новые крестьянские поэты внесли в поэзию ХХ века совершенно отличные от предшественников темы: идеи христианской жертвенности, символы древнерусской книжности и иконописи, использование славянской мифологии, обрядовой традиции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</w:rPr>
        <w:t>В новокрестьянской поэзии исчезают стоны и жалобы на крестьянскую жизнь, а на смену им приходит гордое воспевание национальной культуры. Ключевым образом становится дом, изба, которая является для человека, по мнению новокрестьянских поэтом, моделью всего мироздания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</w:rPr>
        <w:t>Новокрестьянские поэты с энтузиазмом восприняли революцию, посвятив ей своё творчество. Но в послереволюционное время их поэзия была отодвинута на второстепенные позиции пролетарской поэзией, которая была объявлена партией самой передовой и революционной. Самый яркий и талантливый представитель новокрестьянской поэзии – Сергей Есенин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  <w:u w:val="single"/>
        </w:rPr>
        <w:t>Пролетарская поэзия</w:t>
      </w:r>
      <w:r>
        <w:rPr>
          <w:color w:val="000000"/>
          <w:sz w:val="28"/>
          <w:szCs w:val="28"/>
        </w:rPr>
        <w:t xml:space="preserve"> (В. Князев, И. Садофьев, В. Гастев, А. Маширов, Ф. Шкулёв, В. Кириллов) представила массового героя – героя «мы». Главные идеи пролетарской поэзии – защита революции и построение нового мира. Основные жанры – гимн, марш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  <w:u w:val="single"/>
        </w:rPr>
        <w:t>Романтическая поэзия</w:t>
      </w:r>
      <w:r>
        <w:rPr>
          <w:color w:val="000000"/>
          <w:sz w:val="28"/>
          <w:szCs w:val="28"/>
        </w:rPr>
        <w:t xml:space="preserve"> (Н. Тихонов, Э. Багрицкий, М. Светлов)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  <w:u w:val="single"/>
        </w:rPr>
        <w:t>Культурологическая поэзия</w:t>
      </w:r>
      <w:r>
        <w:rPr>
          <w:color w:val="000000"/>
          <w:sz w:val="28"/>
          <w:szCs w:val="28"/>
        </w:rPr>
        <w:t xml:space="preserve"> (А. Ахматова, Н. Гумилёв, В. Ходасевич, И. Северянин, М. Волошин) сформировалась еще до 1917 года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  <w:u w:val="single"/>
        </w:rPr>
        <w:t>Поэзия с философской ориентацией</w:t>
      </w:r>
      <w:r>
        <w:rPr>
          <w:color w:val="000000"/>
          <w:sz w:val="28"/>
          <w:szCs w:val="28"/>
        </w:rPr>
        <w:t xml:space="preserve"> (В. Хлебников, Н. Заболоцкий).</w:t>
      </w:r>
    </w:p>
    <w:p>
      <w:pPr>
        <w:pStyle w:val="Normal"/>
        <w:spacing w:lineRule="atLeast" w:line="288"/>
        <w:ind w:right="225" w:firstLine="567"/>
        <w:rPr/>
      </w:pPr>
      <w:r>
        <w:rPr>
          <w:color w:val="000000"/>
          <w:sz w:val="28"/>
          <w:szCs w:val="28"/>
        </w:rPr>
        <w:t>В поисках поэтического языка новой эпохи в поэзии происходят эксперименты со словом (В. Хлебников, А. Кручёных, поэты-обэриуты). Они занимались словотворчеством, придумывали неологизмы, намеренно нарушали синтаксические нормы.</w:t>
      </w:r>
    </w:p>
    <w:p>
      <w:pPr>
        <w:pStyle w:val="Normal"/>
        <w:spacing w:lineRule="atLeast" w:line="288" w:before="225" w:after="280"/>
        <w:ind w:left="225" w:right="225" w:hanging="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/>
        <w:t xml:space="preserve"> </w:t>
      </w:r>
      <w:r>
        <w:rPr>
          <w:i/>
          <w:sz w:val="28"/>
          <w:szCs w:val="28"/>
        </w:rPr>
        <w:t xml:space="preserve">Русская эмигрантская сатира, ее направленность. Аверченко. «Дюжина ножей в спину революции»; Тэффи «Ностальгия». 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sz w:val="28"/>
          <w:szCs w:val="28"/>
        </w:rPr>
        <w:t>Развитие русской сатиры в начале двадцатого века отразило сложный, противоречивый процесс борьбы и смены разных литературных направлений. Новые эстетические рубежи реализма, натурализм, расцвет и кризис модернизма своеобразно преломились в сатире. Специфика сатирического образа делает подчас особенно сложным решение вопроса о принадлежности сатирика к тому или другому литературному направлению. Тем не менее в сатире начала двадцатого века прослеживается взаимодействие всех перечисленных школ.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sz w:val="28"/>
          <w:szCs w:val="28"/>
        </w:rPr>
        <w:t>Аркадий Тимофеевич Аверченко занимает особое место в истории русской литературы. Современники называют его «королем смеха», и определение это абсолютно справедливо. Аверченко по праву входит в когорту признанных классиков отечественной юмористики первой трети двадцатого века. Редактор и бессменный автор пользовавшегося большой популярностью журнала «Сатирикон», Аверченко обогатил сатирическую прозу яркими образами и мотивами, отображающими жизнь России в эпоху трех революций. Художественных мир писателя вбирает в себя многообразие сатирических типов, поражает обилием специфических приемов создания комичного. Творческая установка Аверченко и «Сатирикона» в целом заключалась в выявлении и осмеянии общественных пороков, в отделении подлинной культуры от разного рода подделок под не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В 1921 г. в Париже вышла пятифранковая книжка рассказов Аверченко «Дюжина ножей в спину революции». Название точно отражало смысл и содержание двенадцати рассказов, которым автор предпослал предисловие: «Может быть, прочтя заглавие этой книги, какой-нибудь сердобольный читатель, не разобрав дела, сразу и раскудахчется, как курица:</w:t>
        <w:br/>
        <w:t>— Ах, ах! Какой бессердечный, жестоковыйный молодой человек этот Аркадий Аверченко!! Взял да и воткнул в спину революции ножик, да и не один, а целых двенадцать!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Поступок, что и говорить — жестокий, но давайте любовно и вдумчиво разберемся в нем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 спросим себя, положив руку на сердце:</w:t>
        <w:br/>
        <w:t>— Да есть ли у нас сейчас революция?.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Разве та гниль, глупость, дрянь, копоть и мрак, что происходит сейчас, разве это революция?»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Никогда ранее писательский темперамент Аверченко не обретал такой яростной силы и выразительности. Рассказы «Фокус великого кино». «Поэма о голодном человеке», «Трава, примятая сапогом», «Чертово колесо», «Черты из жизни </w:t>
      </w:r>
      <w:hyperlink r:id="rId2">
        <w:r>
          <w:rPr>
            <w:rStyle w:val="InternetLink"/>
            <w:sz w:val="28"/>
            <w:szCs w:val="28"/>
          </w:rPr>
          <w:t>рабочего</w:t>
        </w:r>
      </w:hyperlink>
      <w:r>
        <w:rPr>
          <w:color w:val="000000"/>
          <w:sz w:val="28"/>
          <w:szCs w:val="28"/>
        </w:rPr>
        <w:t> Пантелея Грымзина», «Новая русская сказка», «Короли у себя дома» и т. д.— короткие, со стремительно, пружинно раскручивающимся сюжетом и яркостью обличительных характеристик. Куда подевалось мелкотемье, благодушный юмор, сытый смех! Завершалась книжка вопросом: «За что они Россию так?..» («Осколки разбитого вдребезги»)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Книжка вызвала отповедь в советской печати. Разобрав ряд аверченковских рассказов. Н. Мещеряков, например, сделал вывод: «Вот до какой мерзости, до какого «юмора висельника» дошел теперь веселый балагур Аркадий Аверченко». Вместе с тем на страницах «Правды» появилась статья другая, обстоятельно доказывавшая, что в сатире Аверченко есть нечто полезное и для советского читателя. Эту статью, как известно, написал В. И. Ленин. Характеризуя рассказы «озлобленного почти до умопомрачения белогвардейца Аркадия Аверченко», Ленин отмечал: «Интересно наблюдать, как до кипения дошедшая ненависть вызвала и замечательно сильные и замечательно слабые места этой высокоталантливой книжки».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Несомненно, ведущее место в «сатириконском» направлении занимает творчество Тэффи, с именем которой связано выделение «русской» линии юмора в противоположность аверченковскому американизму. Своеобразие «русского» юмора Тэффи определяется особой доброжелательностью повествования, теплотою отношения писательницы к своим героям. Да и сама Тэффи, по воспоминаниям современников, отличалась удивительной добротой и человечностью, которые не покидали её даже на страницах сатирических рассказов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ссказы "Ностальгия" и "Маркита" относятся к эмигрантскому периоду жизни писательницы и написаны в 20-е годы во Франции, когда "русское беженство" вынуждено было приспосабливаться к новым условиям и искать лучшей доли. Тэффи и сама прошла через все "прелести" эмигрантской жизни и знала о ней практически все. Подобно другим русским художникам, покинувшим родину после Октябрьской революции, она стала своеобразным летописцем жизни русских в изгнани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Сохранилась проблематика ее произведений, все так же заставлявших читателя взглянуть на себя как бы со стороны и увидеть свои пороки, но изменился общий взгляд на человека, став более мягким и понимающим. Тэффи сочувствовала товарищам по несчастью, хотя никогда не стремилась к их идеализации. Она не скрывала ни глупости, ни ограниченности своих персонажей, ни их нежелание почувствовать себя частью большого мира. Но, с другой стороны, в ее рассказах добавилось грусти, какой-то мягкости и понимания человеческих слабос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Рассказ "Ностальгия" вписывает новеллистику художницы в общий контекст русской зарубежной литературы 20-х годов, в которой тема тоски по утраченной родине была одной из ведущи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Развитие жанра антиутопии в 20-е годы как свидетельство нарастающей тревоги за будуще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древнейших времен люди мечтали, что придет время, когда между человеком и человеком, человеком и миром наступит полная гармония. Эта великая мечта нашла отражение в литературе и определила рождение жанра, получившего название утопии. Ее основоположником считается  английский писатель и гуманист Томас Мор, автор книги «Утопия». Этот жанр предполагает развернутое описание общественной, государственной и частной жизни воображаемой страны. Жизнь этой страны - далеко впереди по сравнению с современностью и отличается идеальным государственным укладом, всеобщей социальной справедливость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В книгах Т.Мора, Кампанелла («Город солнца»), в четвертом сне Веры Павловны в романе Н.Г. Чернышевского «Что делать?» социальный прогресс и гуманизм по отношению к отдельной личности достигают воображаемого совершенств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Центральной идеей утопии стала идея всеобщего равенства. Именно равные права и равные обязанности сограждан делают каждого из них счастливым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Начало 20-го века, и особенно Октябрьская революция, породили в сознании людей новые утопические иллюзии. Многим жившим в ту пору, прекрасную и трагическую эпоху казалось, что революция приведет человечество в рай. Идея равенства, братства витала в  воздухе. Вот почему столь ощутимы элементы утопии в советской литературе первых послеоктябрьских лет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о именно в 20-е годы 20-го века зарождается жанр антиутоп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циалистическая революция 1917 г. не оправдала надежд даже самых активных своих участников, и реакцией на крушение надежд стал ряд произведений передовых писателей, одним из которых являлся Е. И. Замятин.  </w:t>
      </w:r>
    </w:p>
    <w:p>
      <w:pPr>
        <w:pStyle w:val="Normal"/>
        <w:ind w:firstLine="2835"/>
        <w:jc w:val="both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нформация о домашней работе: </w:t>
      </w:r>
    </w:p>
    <w:p>
      <w:pPr>
        <w:pStyle w:val="Normal"/>
        <w:ind w:left="-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сообщение о В.Маяковском.</w:t>
      </w:r>
    </w:p>
    <w:p>
      <w:pPr>
        <w:pStyle w:val="Normal"/>
        <w:ind w:lef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 урока. Рефлексия.</w:t>
      </w:r>
      <w:r>
        <w:rPr>
          <w:sz w:val="28"/>
          <w:szCs w:val="28"/>
        </w:rPr>
        <w:t xml:space="preserve"> 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на уроке мы попытались всесторонне осветить литературный процесс 20-х годов, наметили те проблемы, которые стояли в литературе этого периода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уждая конкретные сюжеты, судьбы, идеи мы рассматривали философские проблемы, связанные с выбором жизненной позиции: человек и время, личность и государство, искусство и власть, свобода воли и государственная необходимость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284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95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Обычный (веб) Знак"/>
    <w:qFormat/>
    <w:rPr>
      <w:rFonts w:ascii="Arial" w:hAnsi="Arial" w:cs="Arial"/>
      <w:lang w:val="ru-RU" w:bidi="ar-SA"/>
    </w:rPr>
  </w:style>
  <w:style w:type="character" w:styleId="Fontstyle38">
    <w:name w:val="fontstyle38"/>
    <w:basedOn w:val="Style10"/>
    <w:qFormat/>
    <w:rPr/>
  </w:style>
  <w:style w:type="character" w:styleId="Fontstyle39">
    <w:name w:val="fontstyle3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0c2">
    <w:name w:val="c0 c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15">
    <w:name w:val="c15"/>
    <w:qFormat/>
    <w:rPr/>
  </w:style>
  <w:style w:type="character" w:styleId="C9">
    <w:name w:val="c9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2214B"/>
    </w:rPr>
  </w:style>
  <w:style w:type="character" w:styleId="Poemyear">
    <w:name w:val="poemyear"/>
    <w:qFormat/>
    <w:rPr/>
  </w:style>
  <w:style w:type="character" w:styleId="C6c1">
    <w:name w:val="c6 c1"/>
    <w:qFormat/>
    <w:rPr/>
  </w:style>
  <w:style w:type="character" w:styleId="Line">
    <w:name w:val="line"/>
    <w:qFormat/>
    <w:rPr/>
  </w:style>
  <w:style w:type="character" w:styleId="Txtsoch">
    <w:name w:val="txt_soch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ой"/>
    <w:basedOn w:val="Normal"/>
    <w:qFormat/>
    <w:pPr>
      <w:overflowPunct w:val="false"/>
      <w:autoSpaceDE w:val="false"/>
      <w:ind w:firstLine="1247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1">
    <w:name w:val="Мой1"/>
    <w:basedOn w:val="Style17"/>
    <w:qFormat/>
    <w:pPr>
      <w:ind w:hanging="0"/>
      <w:jc w:val="center"/>
    </w:pPr>
    <w:rPr>
      <w:i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Base">
    <w:name w:val="base"/>
    <w:basedOn w:val="Normal"/>
    <w:qFormat/>
    <w:pPr>
      <w:ind w:firstLine="340"/>
      <w:jc w:val="both"/>
    </w:pPr>
    <w:rPr>
      <w:sz w:val="16"/>
      <w:szCs w:val="20"/>
      <w:lang w:val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ntrymetadata">
    <w:name w:val="hentry-meta-data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7">
    <w:name w:val="a7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Diarytext">
    <w:name w:val="diary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vatit.com/busines/jobs-career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39:00Z</dcterms:created>
  <dc:creator>www.PHILka.RU</dc:creator>
  <dc:description/>
  <cp:keywords/>
  <dc:language>en-US</dc:language>
  <cp:lastModifiedBy>Учитель</cp:lastModifiedBy>
  <cp:lastPrinted>2015-02-01T21:13:00Z</cp:lastPrinted>
  <dcterms:modified xsi:type="dcterms:W3CDTF">2019-10-03T10:39:00Z</dcterms:modified>
  <cp:revision>2</cp:revision>
  <dc:subject/>
  <dc:title>ФЕДЕРАЛЬНОЕ АГЕНТСТВО ПО ОБРАЗОВАНИЮ</dc:title>
</cp:coreProperties>
</file>