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йонное методическое объединение педагогических работников ДОУ Татищевского муниципального района Саратовской области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ция видов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редство формирования развития речи до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 личного опыта)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Подготовил воспитатель МДОУ «Детский сад с. Вязовка Татищевского муниципального района Саратовской области»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Детянцева Н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ценное овладение речью в дошкольном детстве является необходимым условием задач умственного, эстетического и нравственного воспитания де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3"/>
      <w:bookmarkStart w:id="1" w:name="OLE_LINK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В дошкольном детстве процесс познания у ребенка происходит эмоционально – практическим путём во всех видах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3"/>
      <w:bookmarkStart w:id="3" w:name="OLE_LINK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Я пришла к выводу, что систематическое использование интегрированных форм работы является эффективным средством развития речи. </w:t>
      </w:r>
      <w:bookmarkStart w:id="4" w:name="OLE_LINK10"/>
      <w:bookmarkStart w:id="5" w:name="OLE_LINK4"/>
      <w:r>
        <w:rPr>
          <w:rFonts w:cs="Times New Roman" w:ascii="Times New Roman" w:hAnsi="Times New Roman"/>
          <w:sz w:val="28"/>
          <w:szCs w:val="28"/>
        </w:rPr>
        <w:t>Интегрированная деятельность обеспечивает высокую эффективность в работе по развитию речи детей, поскольку раскрывает перед ними выразительность языка, показывает, как богата речь живыми и образными выражениями, а самое главное, имеет большое значение для дальнейшей успешной жизни в социу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В основу моей работы легло внедрение в педагогический процесс системы работы по развитию речи детей с использованием интегрированных форм деятельности, что позволяет детям увидеть и понять любое явление целост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му вниманию представляю презентацию, в которой покажу и расскажу в каких видах деятельности я использую интегрированные формы.</w:t>
      </w:r>
      <w:bookmarkStart w:id="6" w:name="OLE_LINK25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В своем опыте работы использую интеграцию в разных видах деятельност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организации: игровой деятельности, коммуникативной, трудовой, познавательно-исследовательской, продуктивно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режимных момент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играх-путешествиях, играх драматизация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опытно-экспериментальн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организованной образовательной деятельности по ознакомлению с окружающим миром и художественной литературо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художественно – творческ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пециально организованной и свободной деятельности детей, во время прогулки и после неё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взаимодействия с семьями воспитанников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OLE_LINK5"/>
      <w:bookmarkEnd w:id="7"/>
      <w:r>
        <w:rPr>
          <w:rFonts w:cs="Times New Roman" w:ascii="Times New Roman" w:hAnsi="Times New Roman"/>
          <w:sz w:val="28"/>
          <w:szCs w:val="28"/>
        </w:rPr>
        <w:t>Интегрированные формы работы с детьми использую в изобразительной деятельности.</w:t>
      </w:r>
      <w:bookmarkStart w:id="8" w:name="OLE_LINK7"/>
      <w:bookmarkStart w:id="9" w:name="OLE_LINK6"/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bookmarkEnd w:id="8"/>
      <w:bookmarkEnd w:id="9"/>
      <w:r>
        <w:rPr>
          <w:sz w:val="28"/>
          <w:szCs w:val="28"/>
        </w:rPr>
        <w:t xml:space="preserve">Занятия аппликацией, лепкой для детей увлекательны и интересны. Обязательно включаю в процесс пальчиковую гимнастику, художественное слово. </w:t>
      </w:r>
      <w:r>
        <w:rPr>
          <w:sz w:val="28"/>
          <w:szCs w:val="28"/>
          <w:shd w:fill="FFFFFF" w:val="clear"/>
        </w:rPr>
        <w:t>Знакомлю детей с новыми словами: Действия: вырезать, наклеить, отщипывать, расплющивать, раскатывать, надавливать, закручивать, отделять. Признаки: заостренный, округлый, выпуклый, загнутый и т. д. Учу понимать, различать и употреблять слова в активной речи. После окончания занятия, прошу ребенка проанализировать свою работу. Можно предложить ему придумать рассказ о своей работе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епка, аппликация способствует развитию тактильных ощущений; развивается мелкая моторика рук, подвижность артикуляционного аппарата,</w:t>
      </w:r>
      <w:r>
        <w:rPr>
          <w:rStyle w:val="C0"/>
          <w:i/>
          <w:color w:val="FF000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дети</w:t>
      </w:r>
      <w:r>
        <w:rPr>
          <w:rStyle w:val="C0"/>
          <w:i/>
          <w:color w:val="FF000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учатся правильно располагать изображения на листе бумаги</w:t>
      </w:r>
      <w:r>
        <w:rPr>
          <w:rStyle w:val="C0"/>
          <w:color w:val="000000"/>
          <w:sz w:val="28"/>
          <w:szCs w:val="28"/>
        </w:rPr>
        <w:t>, анализировать</w:t>
      </w:r>
      <w:r>
        <w:rPr>
          <w:color w:val="000000"/>
          <w:sz w:val="28"/>
          <w:szCs w:val="28"/>
        </w:rPr>
        <w:t xml:space="preserve"> и тем самым, развивается речь ребенка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проведении интегрированных занятий по рисованию сочетаю классические и нетрадиционные методы, стимулирующие речевое, познавательное, эстетическое развитие детей дошкольного возраста. Используя разные виды деятельности в ходе занятия, достигаю высокой эффективности в работе с детьми и получаю хороший результат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пример,</w:t>
      </w:r>
      <w:r>
        <w:rPr>
          <w:rStyle w:val="C0"/>
          <w:color w:val="000000"/>
          <w:sz w:val="28"/>
          <w:szCs w:val="28"/>
        </w:rPr>
        <w:t xml:space="preserve"> планируя занятие «Светофор», я ставила задачи: закрепить у детей полученные ранее знания о правилах дорожного движения; учить рисовать светофор; развивать речь,</w:t>
      </w:r>
      <w:r>
        <w:rPr>
          <w:rStyle w:val="C0"/>
          <w:color w:val="FF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активизировать словарь детей, воспитывать в дошкольниках дисциплинированных пешеходов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процессе занятия, провела беседу о правилах дорожного движения. Закрепила знания детей на практике. Установив модель светофора и разложив на полу «зебру», дети учились переходить «улицу» на зеленый сигнал светофора, рассуждая, почему это нельзя делать на красный свет, чем опасно не соблюдение ПДД. В дидактической игре «Сломанный светофор», предложила его «отремонтировать», располагая кружочки в той последовательности, в которой они должны быть на светофоре. При этом обобщили и закрепили знания о том, в какой последовательности располагаются цвета светофора и что они означают. Завершилось занятие творческим заданием – раскрашивали светофор. Использовала пальчиковую гимнастику, речь детей активизировалась словами: пешеходный переход, светофор, перекрёсток и др. </w:t>
      </w:r>
      <w:r>
        <w:rPr>
          <w:rStyle w:val="C0"/>
          <w:sz w:val="28"/>
          <w:szCs w:val="28"/>
        </w:rPr>
        <w:t>Анализ детских работ превратился в творческое рассказывание по правилам дорожного движения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теграцию математического развития можно осуществлять через многие образовательные области, в частности через развитие речи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роцессе занятий по формированию элементарных математических представлений, помогаю детям освоить временные представления (вчера, сегодня, завтра). Они с удовольствием рассказывают о том, что делали, делают и будут делать. При обучении детей счету, обращаю внимание на образование существительных множественного числа, правильное употребление окончаний слов. Например, два кота, пять котов; много чего? (шаров), один – шар; согласование прилагательных с существительными: два пня, пять зайчат. Развиваю пространственную ориентировку, формирую умение правильно употреблять предлоги: где сидит кукла? (перед зеркалом, за столом и т.д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льных играх по математике, использую палочки Кюизенера. С их помощью визуально сравниваем, проговариваем цвет, форму, величину (длину или высоту). При этом развивается не только мелкая моторика рук, но и разговорная речь, воображ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грация в конструктивной деятельности предполагает развитие творческой активности воспитанни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личные конструкторы, я с успехом использую игры с детьми для постановки и реализации многих обучающих задач, особенно для развития реч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изовываю коллективные постройки или поделки, которые играют большую роль в воспитании навыков работы в коллективе. Де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говариваться, соблюдать очередность, распределять обязанности, работать сообща, сопровождать действия комментари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руирование включает в себя стимулирование функции пальцев рук, а это неоспоримое средство развития речи дошкольни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" w:name="OLE_LINK8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ация в области физического развития, двигательной и речевой деятельности, способствует расширению объема двигательных умений и навыков, улучшает координацию движений, ориентировку в пространств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1" w:name="OLE_LINK8"/>
      <w:bookmarkEnd w:id="1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работе с детьми использую следующие средства двигательной направленности: физкультурные занятия, подвижные и спортивные игры, соревнования, спортивные досуги, дни здоровья, утренняя гимнастика, гимнастика пробуждения после с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движных играх выполняются различные движения: ходьба, бег, ползание, метание, прыжки, которые сопровождаются речевым материалом, проговариваем стихи, считал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образовательной деятельности использую физкультурные минутки. Дыхательная гимнастика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одится в различных формах физкультурно – оздоровительной работы. Гимнастика для глаз – ежедневно, чтобы снять зрительную нагрузку у детей. </w:t>
      </w:r>
      <w:bookmarkStart w:id="12" w:name="OLE_LINK31"/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эти виды деятельности, приводят к снижению утомляе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2"/>
      <w:r>
        <w:rPr>
          <w:rFonts w:cs="Times New Roman" w:ascii="Times New Roman" w:hAnsi="Times New Roman"/>
          <w:sz w:val="28"/>
          <w:szCs w:val="28"/>
          <w:shd w:fill="FFFFFF" w:val="clear"/>
        </w:rPr>
        <w:t>В группе создан физкультурный уголок, что обеспечивает реализацию двигательной активности детей в течение дн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аливание воздухом  (прогулки) – наиболее доступное средство закаливания в любое время года. Систематическое пребывание ребёнка на воздухе способствует более быстрой адаптации организма к смене температурных услови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эта работа ведёт к наиболее полноценному физическому развитию и оздоровлению всего организма ребен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е занятия всегда интегрированные по своей сути: слушание музыки, пение, музыкально-ритмические движения, игры, танцы, игра на детских музыкальных инструментах, беседы о композиторах, о музыке и т.д.  Каждый из этих видов развивает речь де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сни пополняют словарный запас детей, знакомят с новыми понятиями. Кроме того, пение обладает еще и оздоровительным эффектом, влияющим на все функции и внутренние органы нашего организм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F4E7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ппе имеется музыкальный уголок, в котором накоплен хороший наглядный материа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F4E7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я музыке речевое развитие дошкольников происходит гармонично и естествен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боте над связью поэтической речи и музыки использую театрализацию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имеет ряд преимуществ по сравнению с другими видами деятельности в работе над коррекцией речи ребенка. В процессе театральной деятельности, как разновидности игровой, у детей развиваются основные психические и познавательные процессы: восприятие, внимание, память, мышление, воображение, коммуникативные качества, пополняется словарный запас, развивается реч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воспитанниками были поставлены театрализованные представления по сказкам: «Волк и семеро козлят», мюзикл «Муха-Цокатуха, «</w:t>
      </w:r>
      <w:bookmarkStart w:id="13" w:name="OLE_LINK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ёжик Пых-Пых искал дорогу домой»</w:t>
      </w:r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казки на новый лад: «Курочка Ряба», «Теремок», «Репка», «Заюшкина избушк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я над спектаклем, всех детей, даже самых стеснительных, вовлекаю в интересный творческий процесс, помогаю раскрепоститься, учу проявлять выдумку и находчивость. Работаю над выразительной речью детей, пластичностью движений, помогаю заучить стихотворный текст. Перед исполнением любой роли ставлю определенные задачи, которые помогают будить детскую фантазию и воображение. Помогаю понять содержание литературного произведения, его смысл, настроение, учу пересказывать текс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группе имеются такие виды театра как куклы БИ-БА-БО, пальчиковый театр, плоскостной, конусный, театр-топотушки, теневой театр, в изготовлении которого дети принимали участие, красили фигурки героев сказок, декорации. Также имеются и используются детские костюмы персонажей сказок, маски для театр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амостоятельной деятельности детей, развития творческих способностей, создала в группе соответствующую предметно - развивающую среду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ную на полноценное развитие речи воспитанников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Учитывая то, что главной деятельностью детей дошкольного возраста является игровая деятельность, в группе созданы уголки для сюжетно-ролевых игр</w:t>
      </w:r>
      <w:r>
        <w:rPr>
          <w:sz w:val="28"/>
          <w:szCs w:val="28"/>
          <w:shd w:fill="FFFFFF" w:val="clear"/>
        </w:rPr>
        <w:t xml:space="preserve">: «Больница», «Семья», «Магазин», «Парикмахерская», </w:t>
      </w:r>
      <w:r>
        <w:rPr>
          <w:sz w:val="28"/>
          <w:szCs w:val="28"/>
        </w:rPr>
        <w:t>оборудование и атрибуты для сюжетно-ролевых игр, уголок для театрализации, уголок для сенсорно-моторного развития, уголок опытно- экспериментальной деятельности, книжный уголок</w:t>
      </w:r>
      <w:r>
        <w:rPr>
          <w:sz w:val="28"/>
          <w:szCs w:val="28"/>
          <w:shd w:fill="FFFFFF" w:val="clear"/>
        </w:rPr>
        <w:t>, которые способствуют развитию речи детей, умению вести диалог со сверстниками и взросл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группе имеются картотеки по развитию речи: картотеки пальчиковых игр, подвижных, сюжетно – ролевых, картотека физкультминуток, пословиц, развивающие игр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коплен материал для рассказы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боры сюжетных и предметных картинок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ерелетные птицы» «Зимующие птицы», «Домашние животные» и друг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ллюстрированные альбомы по развитию речи с художественным словом к иллюстрац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ая литература является важнейшим источником и средством развития всех сторон речи, развивает образность речи. Поэтому с детьми много читаем. Читая произведение, предлагаю воспитанникам поразмышлять, о том, что может произойти дальше. Этим побуждаю детей фантазировать, развиваю слуховую память, а самое главное, правильную разговорную речь и любовь к художественному слову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группе имеется </w:t>
      </w:r>
      <w:r>
        <w:rPr>
          <w:rFonts w:cs="Times New Roman" w:ascii="Times New Roman" w:hAnsi="Times New Roman"/>
          <w:sz w:val="28"/>
          <w:szCs w:val="28"/>
        </w:rPr>
        <w:t>библиотека художественных произве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развития речи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. Она побуждает детей контактировать друг с другом. С целью развития диалогической и интонационной речи, приобретения коммуникативных навыков и умений, использую театрализованные, сюжетно-ролевые, дидактические игры, где игровое взаимодействие сопровождается реч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сюжетно-ролевой игры способствует всестороннему развитию. В ходе игры дети изображают людей, животных, работу врача, парикмахера, разговаривают с игрушкой, говорят за себя и за неё, подражают голосам зверей, гудению самолёта и т.д., систематически организуются сюжетно-ролевые игры, в процессе которых осуществляется социально-коммуникативное развитие детей, а также познавательное, речевое, художественно- эстетическ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гаю детям воспринимать игру, как важное и ответственное дел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-настоящему переживать свои роли, показывать свои чувства, мысли, отношение к жизни. </w:t>
      </w:r>
      <w:bookmarkStart w:id="14" w:name="OLE_LINK16"/>
    </w:p>
    <w:p>
      <w:pPr>
        <w:pStyle w:val="Normal"/>
        <w:spacing w:lineRule="auto" w:line="360" w:before="0" w:after="0"/>
        <w:ind w:firstLine="708"/>
        <w:jc w:val="both"/>
        <w:rPr/>
      </w:pPr>
      <w:bookmarkEnd w:id="14"/>
      <w:r>
        <w:rPr>
          <w:rFonts w:cs="Times New Roman" w:ascii="Times New Roman" w:hAnsi="Times New Roman"/>
          <w:sz w:val="28"/>
          <w:szCs w:val="28"/>
        </w:rPr>
        <w:t>В работе с детьми по развитию связной речи применяю различные дидактические игры: настольно-печатные, с игрушками, предметами. Учу сравнивать, устанавливать сходство и различие предметов. Дети знакомятся с их свойствами, признаками: цветом, величиной, формой качеством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 учат пересказывать, самостоятельно составлять рассказы, сочинять концовки к сказкам, отгадывать загадки.</w:t>
      </w:r>
      <w:bookmarkStart w:id="15" w:name="OLE_LINK22"/>
      <w:r>
        <w:rPr>
          <w:rFonts w:cs="Times New Roman" w:ascii="Times New Roman" w:hAnsi="Times New Roman"/>
          <w:sz w:val="28"/>
          <w:szCs w:val="28"/>
        </w:rPr>
        <w:t xml:space="preserve"> Такие игры использую на занятиях и вне их.</w:t>
      </w:r>
      <w:bookmarkStart w:id="16" w:name="OLE_LINK21"/>
      <w:bookmarkEnd w:id="15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ая речь особенно ярко проявляется в театрализованных играх.  В повседневной жизни разыгрываем сценки из жизни детского быта - например, с куклой или медвежонком. Организовываю игры на темы литературных произведений: например, «Игрушки» А.Л. Барто, потешек, колыбельных и т.д. Сама являюсь участником таких игр. Показываю, какими разнообразными могут быть интонации, мимика, жесты, движения. </w:t>
      </w:r>
      <w:bookmarkStart w:id="17" w:name="OLE_LINK9"/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bookmarkStart w:id="18" w:name="OLE_LINK20"/>
      <w:bookmarkEnd w:id="16"/>
      <w:bookmarkEnd w:id="17"/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Следующей формой интеграции являются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эксперименты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оторы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ают детям реальные представления о различных сторонах изучаемого объекта, а выводы стимулируют развитие речи, активизируют мыслительные процесс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центре экспериментирования мною были проведены опыты по изучению с детьми свойств воды, снега. Например, опыт «Прозрачная вода» проводился с целью выявления свойств воды (прозрачная, без запаха, льётся). Также с помощью данного метода дети узнали о том, что вода принимает форму сосуда, в который она налита, что лёд – это замёрзшая вода, опытным путём научились устанавливать, какие предметы могут плавать и какие ве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растворяются и т.д. В процессе организации игр с песком закрепляла представления детей о свойствах песка, развивала их любознательность, наблюдательность, активизировала речь, совершенствовала конструктивные умения. </w:t>
      </w:r>
      <w:bookmarkEnd w:id="18"/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пользование интегрированного подхода в трудовой деятельности, развивает трудовые навыки, побуждает к активному познан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уд в природе также в значительной мере способствует развитию речи детей. При уходе за комнатными растениями, наряду с привитием умений поливать, рыхлить землю, протирать листочки, ввожу в лексику детей слова: растения, комнатные, стебель, лист, цветок, корень, лепесток, поливать, опрыскивать, ухаживать и др. Рассказываю детям о различных комнатных и садовых растениях, учу находить сходства и различия в их строении и уходе за ними, тем самым обогащая речь детей сложными предложениями с союзами «а», «и» (к примеру, «У фиалки есть лепестки, и у герани есть лепестки», «У герани резкий запах, а у фиалки – нежный»). При выполнении всех этих работ, создаю ситуации, которые способствуют разговору детей друг с другом на конкретные темы, связанные с трудовой деятельность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 время трудовых действий на территории участка, дети помогают сгребать упавшую с деревьев листву, сметать песок с лавочек, расчистить снег, учатся выбирать необходимый инвентарь и правильно им пользовать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приобретением трудовых навыков, дети обогащают свою речь словами - названиями инструментов (грабли, метла, лопаты, лейки), словами-действиями (мести, поливать, рыхлить, пропалывать т.д.) В ходе данной работы воспитываю у детей чувство коллективизма, учу помогать друг другу, обращаться за помощью к сверстникам и педагог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9" w:name="OLE_LINK23"/>
      <w:r>
        <w:rPr>
          <w:rFonts w:cs="Times New Roman" w:ascii="Times New Roman" w:hAnsi="Times New Roman"/>
          <w:color w:val="000000"/>
          <w:sz w:val="28"/>
          <w:szCs w:val="28"/>
        </w:rPr>
        <w:t>Не менее важную роль в развитии речи детей играет дежурство по столовой, сервировка стола, уборка посуды после еды, раздача материалов и пособий, приготовленных мной для занятий и т.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0" w:name="OLE_LINK23"/>
      <w:r>
        <w:rPr>
          <w:rFonts w:cs="Times New Roman" w:ascii="Times New Roman" w:hAnsi="Times New Roman"/>
          <w:color w:val="000000"/>
          <w:sz w:val="28"/>
          <w:szCs w:val="28"/>
        </w:rPr>
        <w:t>Во время трудовых навыков отрабатывается трудовая лексика. Так при сервировке стола, ввожу в речь детей названия столовой посуды и другие предметы сервировки, продуктов питания (названия блюд и их составляющие).</w:t>
      </w:r>
      <w:bookmarkEnd w:id="20"/>
    </w:p>
    <w:p>
      <w:pPr>
        <w:pStyle w:val="C5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shd w:fill="F6F6F6" w:val="clear"/>
        </w:rPr>
      </w:pPr>
      <w:r>
        <w:rPr>
          <w:sz w:val="28"/>
          <w:szCs w:val="28"/>
          <w:shd w:fill="F6F6F6" w:val="clear"/>
        </w:rPr>
        <w:t xml:space="preserve">У младших дошкольников трудовой процесс сводится к самообслуживанию. В этом случае дети учатся умываться, одеваться, раскладывать игрушки по местам и т.д. При этом в их словарный состав включаю новые слова. </w:t>
      </w:r>
    </w:p>
    <w:p>
      <w:pPr>
        <w:pStyle w:val="C5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нтегративный подход на прогулке дает возможность развивать в единстве познавательную, эмоциональную и практическую сферы личности ребенка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гулка - это не только важный режимный момент, но и замечательный способ развития речи ребёнка. 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ерритория нашего детского сада разнообразная: здесь растут берёзы, сирень, рябина. В тёплое время года клумбы пестрят цветами, что способствует организации целевых прогулок в разные сезоны. На прогулках с детьми отмечаем всё, что видим вокруг себя. Стараюсь помочь им выразить свое впечатление словами. Закрепляю с воспитанниками представления об изменениях в живой и неживой природе с приходом каждого времени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е организую речевые игры с целью закрепить правильное употребление прилагательных, например, шапка из меха какая? (меховая), сапоги из резины какие? (резиновые), крепость из снега какая? (снежная). Игры: «Назови слова» с целью научить детей называть слова с заданным звуком, «В кругу с мячом» для развития фонематического слуха и умение подбирать слова схожие по звучанию (например: палка-галка, мышка-мишка, печка-свечка) и т.д. При этом решаю задачи двигательной активности, сопровождая игру движением.</w:t>
      </w:r>
    </w:p>
    <w:p>
      <w:pPr>
        <w:pStyle w:val="C1"/>
        <w:shd w:fill="FFFFFF" w:val="clear"/>
        <w:spacing w:lineRule="auto" w:line="360" w:before="0" w:after="0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ледующей формой организации моей работы является проведение </w:t>
      </w:r>
      <w:r>
        <w:rPr>
          <w:rStyle w:val="StrongEmphasis"/>
          <w:b w:val="false"/>
          <w:sz w:val="28"/>
          <w:szCs w:val="28"/>
          <w:shd w:fill="FFFFFF" w:val="clear"/>
        </w:rPr>
        <w:t>праздников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Праздник важная часть жизни ребенка. Процесс подготовки к нему носит комплексный характер, совмещает в себе все виды деятельности дошкольников. Интегрируется музыкальная деятельность и восприятие художественной литературы. Для раскрытия музыкального произведения используется чтение стихов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тренники отличаются интересным содержанием, музыкальным оформлением и способствуют развитию речи детей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пример, на празднике «Красавица осень» дети читали стихи, пели песни, танцевали, показали театральную постановку «Заюшкина избушка». Незабываемые благоприятные впечатления остаются у семей воспитанников после посещения массовых мероприятий и от совместного участия с детьми в них</w:t>
      </w:r>
      <w:r>
        <w:rPr>
          <w:rStyle w:val="StrongEmphasis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Проектная деятельность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является совместной формой сотрудничества ребенка и взрослого, а также становится эффективным средством речевого развития дошкольников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над проектом «Что за прелесть эти сказки!», дети узнали о том, что сказки бывают народные и авторские. В них присутствует волшебство: животные носят одежду, говорят человеческим языком. На заключительном этапе проводилась драматизация сказки «Теремок». При участии родителей пополнился уголок ряжения, совместно с детьми был изготовлен настольный театр. Реализация проекта позволила раскрепостить детей, обогатить их эмоциональный мир, активизировать словарь, развивать монологическую и диалогическую речь, отрабатывать дикцию, умение внятно и отчетливо произносить слова и словосочет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ажное место в моей работе занимает взаимодействие с родителями. Одной из форм сотрудничества с семьёй стало проведение семейного вечера отдыха интегрированного характера «Край родной»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Целью мероприятия являлось пробуждение интереса у детей к культуре русского народа, его традициям, воспитание у детей чувства любви к своей Родине и родному краю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1" w:name="OLE_LINK49"/>
      <w:bookmarkEnd w:id="21"/>
      <w:r>
        <w:rPr>
          <w:rFonts w:cs="Times New Roman" w:ascii="Times New Roman" w:hAnsi="Times New Roman"/>
          <w:sz w:val="28"/>
          <w:szCs w:val="28"/>
        </w:rPr>
        <w:t>Так же в работе с родителями своих воспитанников, по вопросу развития речи, я использую и другие активные формы: беседы, консультативную помощь, рекомендации, папки- передвижки, тематические родительские собрания, день открытых дверей, на котором мной был проведён мастер-класс с родителями по «Ознакомлению детей с устным народным творчеством». В процессе, которого, участники мастер-класса смогли познакомиться с технологией ознакомления детей дошкольного возраста с устным народным творчеством, его разновидностями, обменяться опытом, проанализировать педагогические идеи по пробуждению интереса у детей к народному творче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2" w:name="OLE_LINK49"/>
      <w:bookmarkEnd w:id="22"/>
      <w:r>
        <w:rPr>
          <w:rFonts w:cs="Times New Roman" w:ascii="Times New Roman" w:hAnsi="Times New Roman"/>
          <w:sz w:val="28"/>
          <w:szCs w:val="28"/>
        </w:rPr>
        <w:t>На мой взгляд, такие формы работы способствуют повышению педагогической культуры родителей, помогают систематически и целенаправленно осуществлять развитие речи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результаты проведённой работы по развитию речи воспитанников с использованием интегрированного подхода, видно, что у многих детей наблюдается стабильная положительная динамика речевого развития. Даже дети, имеющие низкий уровень речевого развития на начало года, стали говорить лучше, речь их стала более понятной. Они стали раскованнее и активнее общаются со сверстниками, расширился словарный запас. Некоторые дети научились правильно формулировать вопросы и более развёрнуто на них отвеч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работу планирую продолжать, так как она интересна мне, необходима детям и эффективно влияет на развитие речи дошколь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8">
    <w:name w:val="c8"/>
    <w:basedOn w:val="Style14"/>
    <w:qFormat/>
    <w:rPr/>
  </w:style>
  <w:style w:type="character" w:styleId="C18">
    <w:name w:val="c18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7:30:00Z</dcterms:created>
  <dc:creator>Константин Детянцев</dc:creator>
  <dc:description/>
  <cp:keywords/>
  <dc:language>en-US</dc:language>
  <cp:lastModifiedBy>Константин Детянцев</cp:lastModifiedBy>
  <cp:lastPrinted>2019-12-16T22:30:00Z</cp:lastPrinted>
  <dcterms:modified xsi:type="dcterms:W3CDTF">2019-12-28T08:04:00Z</dcterms:modified>
  <cp:revision>5</cp:revision>
  <dc:subject/>
  <dc:title/>
</cp:coreProperties>
</file>