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общающий урок по теме: «Устное народное творчество»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Цель урока: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) обобщение знаний детей по данному разделу, закрепление литературоведческих понятий;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развитие воображения и фантазии ребенка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ЛАНИРУЕМЫЕ РЕЗУЛЬТАТЫ: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Коммуникативные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мение слышать, слушать и понимать партнёра, планировать и согласованно выполнять совместные действия, распределять роли, взаимно контролировать действия друг друга, иметь договариваться, вести дискуссию, правильно выражать свои мысли.</w:t>
      </w:r>
    </w:p>
    <w:p>
      <w:pPr>
        <w:pStyle w:val="Style1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Познавательны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 отбор и  структуирование  необходимой информации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амостоятельное создание способов решения проблем творческого и поискового характера.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Регулятивные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коррекция своих действий, моделирование изучаемого содержания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ценка - выделение и осознание учащимся того, что уже усвоено и что еще подлежит усвоению, осознание качества и уровня усвоения.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Личностные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становление учащимися связи между целью учебной деятельности и её мотивом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Чувство сопричастности к культуре русского народа, гордость за свою страну.</w:t>
      </w:r>
    </w:p>
    <w:p>
      <w:pPr>
        <w:pStyle w:val="Style15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Ход урок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рганизационный момент</w:t>
      </w:r>
    </w:p>
    <w:p>
      <w:pPr>
        <w:pStyle w:val="Style15"/>
        <w:ind w:left="993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ind w:firstLine="993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) Речевая разминка (слайд 2-4)</w:t>
      </w:r>
    </w:p>
    <w:p>
      <w:pPr>
        <w:pStyle w:val="Style15"/>
        <w:ind w:firstLine="993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ind w:firstLine="993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) Проверка домашнего задания</w:t>
      </w:r>
    </w:p>
    <w:p>
      <w:pPr>
        <w:pStyle w:val="Style15"/>
        <w:ind w:firstLine="99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 читали дома? (Небылицы)</w:t>
      </w:r>
    </w:p>
    <w:p>
      <w:pPr>
        <w:pStyle w:val="Style15"/>
        <w:ind w:firstLine="99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 такое небылицы?</w:t>
      </w:r>
    </w:p>
    <w:p>
      <w:pPr>
        <w:pStyle w:val="Style15"/>
        <w:ind w:firstLine="99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то сочинил небылицы?</w:t>
      </w:r>
    </w:p>
    <w:p>
      <w:pPr>
        <w:pStyle w:val="Style15"/>
        <w:ind w:firstLine="99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ind w:firstLine="993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) Проблемный вопрос</w:t>
      </w:r>
    </w:p>
    <w:p>
      <w:pPr>
        <w:pStyle w:val="Style15"/>
        <w:ind w:firstLine="99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то знает, что значит слово фольклор? Поднимите руку.</w:t>
      </w:r>
    </w:p>
    <w:p>
      <w:pPr>
        <w:pStyle w:val="Style15"/>
        <w:ind w:firstLine="99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слушать ответы учащихся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Если правильно дадут ответ.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Давайте проверим, правильно ли вы думаете. Я буду давать вам подсказки. Вы должны их запоминать. И в конце урока вы подведете итог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Если скажут, что затрудняются то повторить про затруднения.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ждое затруднение – это новое знание. Мы должны радоваться.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Я буду давать вам подсказки. Вы должны их запоминать. И в конце урока вы сможете ответить на вопрос.</w:t>
            </w:r>
          </w:p>
        </w:tc>
      </w:tr>
    </w:tbl>
    <w:p>
      <w:pPr>
        <w:pStyle w:val="Style15"/>
        <w:ind w:firstLine="993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акую цель мы поставим на этот урок?</w:t>
      </w:r>
    </w:p>
    <w:p>
      <w:pPr>
        <w:pStyle w:val="Style15"/>
        <w:ind w:firstLine="993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ind w:firstLine="993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) Работа в группах.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дания вы будете выполнять в группе. 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берете лидера. 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н будет распределять задания, выбирать, кто ответит и следить за тем, чтобы группа работала дружно.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пределить жанр произведения.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адание 1. 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идеры, раздайте членам команды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зелены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арточки. Прочитайте произведение. Определите, к какому жанру устного народного творчества оно относится.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вечать будет команда. А сейчас посчитаемся.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читалкой выбрать команду, которая ответит первая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Потешки)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чему? 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адание 2. 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Физминутк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инька серый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(Слайд 5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ите, к какому жанру фольклора оно относится.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Песенка-потешка) Почему? (Поется и действие малыш делает со взрослым)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ние 3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</w:rPr>
        <w:t>Этот жанр иносказательно описывает предмет. Кто догадался про какой жанр устного народного творчества я сказала?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 сейчас, лидеры, раздайте членам команды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голубы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арточки. Прочитайте про себя что написано на карточке. Определите, к какому жанру устного народного творчества относится. Посоветуйтесь. Решите. Выберите, кто будет отвечать?</w:t>
      </w:r>
    </w:p>
    <w:p>
      <w:pPr>
        <w:pStyle w:val="Style15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вечать будет команда. А сейчас посчитаю, кто будет первым.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читалкой выбрать команду, которая ответит первая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поговорки) Почему? (Краткое поучительное изречение.)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итературный футбол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анда будет читать только половину пословицы, а продолжить должна другая команда. Если ответили правильно, значит литературный мяч отбили. Если неправильно, то вы забили гол.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5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ние 4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мотрите на слайд-подсказку.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(Слайд 6)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то догадался? Подождите, посчитаю, кто ответит.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то сказка «Рукавичка».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 мы можем узнать, что это сказка? (Ответы детей)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лагаю поиграть в «Литературные прятки». Вы откроете учебник. Выберете одну из сказок и начнете читать, с любого места, предложения. Остальные должны угадать сказку и найти где читает человек, поднять руку и продолжить чтение.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) Рефлексия. Самостоятельная работа групп.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се это время вы слышали подсказки. </w:t>
      </w:r>
    </w:p>
    <w:p>
      <w:pPr>
        <w:pStyle w:val="Style15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йчас сможете ответить мне на вопрос. Что такое фольклор?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Устное народное творчество)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лагаю вам в группе сделать специальную карточку-напоминалку о каких жанрах устного народного творчества вы сегодня вспоминали, слышали подсказки.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7) Выступление групп.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8) Итог урока.</w:t>
      </w:r>
    </w:p>
    <w:p>
      <w:pPr>
        <w:pStyle w:val="Style15"/>
        <w:ind w:firstLine="1134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9) Творческое задание придумать свою небылицу дом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21:04:00Z</dcterms:created>
  <dc:creator>user</dc:creator>
  <dc:description/>
  <dc:language>en-US</dc:language>
  <cp:lastModifiedBy>user</cp:lastModifiedBy>
  <cp:lastPrinted>2019-04-06T19:58:00Z</cp:lastPrinted>
  <dcterms:modified xsi:type="dcterms:W3CDTF">2019-12-27T21:04:00Z</dcterms:modified>
  <cp:revision>2</cp:revision>
  <dc:subject/>
  <dc:title/>
</cp:coreProperties>
</file>