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Тема урока: </w:t>
      </w:r>
      <w:r>
        <w:rPr>
          <w:rFonts w:cs="Times New Roman" w:ascii="Times New Roman" w:hAnsi="Times New Roman"/>
          <w:b/>
          <w:color w:val="C00000"/>
          <w:sz w:val="28"/>
          <w:szCs w:val="28"/>
          <w:lang w:eastAsia="ru-RU"/>
        </w:rPr>
        <w:t>«Понятие первообразной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изучение нового материа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548DD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548DD4"/>
          <w:sz w:val="28"/>
          <w:szCs w:val="28"/>
          <w:lang w:eastAsia="ru-RU"/>
        </w:rPr>
        <w:t>Цели урок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Образовательные</w:t>
      </w:r>
      <w:r>
        <w:rPr>
          <w:rFonts w:cs="Times New Roman" w:ascii="Times New Roman" w:hAnsi="Times New Roman"/>
          <w:sz w:val="28"/>
          <w:szCs w:val="28"/>
          <w:lang w:eastAsia="ru-RU"/>
        </w:rPr>
        <w:t>: сформировать и закрепить понятие первообразной, находить первообразные элементарных функц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Развивающая:</w:t>
      </w:r>
      <w:r>
        <w:rPr>
          <w:rFonts w:cs="Times New Roman" w:ascii="Times New Roman" w:hAnsi="Times New Roman"/>
          <w:sz w:val="28"/>
          <w:szCs w:val="28"/>
          <w:lang w:eastAsia="ru-RU"/>
        </w:rPr>
        <w:t> развивать мыслительную деятельность учащихся, основанную на операциях анализа, сравнения, обобщения, систематизаци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оспитательная: </w:t>
      </w:r>
      <w:r>
        <w:rPr>
          <w:rFonts w:cs="Times New Roman" w:ascii="Times New Roman" w:hAnsi="Times New Roman"/>
          <w:sz w:val="28"/>
          <w:szCs w:val="28"/>
          <w:lang w:eastAsia="ru-RU"/>
        </w:rPr>
        <w:t>формировать мировоззренческие взгляды учащихся, воспитывать чувство ответственности за полученный результат, чувство успех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548DD4"/>
          <w:sz w:val="28"/>
          <w:szCs w:val="28"/>
          <w:lang w:eastAsia="ru-RU"/>
        </w:rPr>
        <w:t>Ожидаемые результаты обучения:</w:t>
      </w:r>
      <w:r>
        <w:rPr>
          <w:rFonts w:cs="Times New Roman" w:ascii="Times New Roman" w:hAnsi="Times New Roman"/>
          <w:sz w:val="28"/>
          <w:szCs w:val="28"/>
          <w:lang w:eastAsia="ru-RU"/>
        </w:rPr>
        <w:t> ученик долже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на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ение первообразно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вообразная определяется неоднозначн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ила нахождения первообразн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ме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ходить первообразные функци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простейших случаях доказывать,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F</w:t>
      </w:r>
      <w:r>
        <w:rPr>
          <w:rFonts w:cs="Times New Roman" w:ascii="Times New Roman" w:hAnsi="Times New Roman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x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 - первообразная для функции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f</w:t>
      </w:r>
      <w:r>
        <w:rPr>
          <w:rFonts w:cs="Times New Roman" w:ascii="Times New Roman" w:hAnsi="Times New Roman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x</w:t>
      </w:r>
      <w:r>
        <w:rPr>
          <w:rFonts w:cs="Times New Roman" w:ascii="Times New Roman" w:hAnsi="Times New Roman"/>
          <w:sz w:val="28"/>
          <w:szCs w:val="28"/>
          <w:lang w:eastAsia="ru-RU"/>
        </w:rPr>
        <w:t>) на данном промежутк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чебное оборудование: м</w:t>
      </w:r>
      <w:r>
        <w:rPr>
          <w:rFonts w:cs="Times New Roman" w:ascii="Times New Roman" w:hAnsi="Times New Roman"/>
          <w:sz w:val="28"/>
          <w:szCs w:val="28"/>
        </w:rPr>
        <w:t>ультимедийный компьютер, проектор, экран, таблица первообразны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урс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 Мicrosoft Power Point:  «Понятие первообразной. Правила нахождения первообразных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548DD4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548DD4"/>
          <w:sz w:val="28"/>
          <w:szCs w:val="28"/>
          <w:lang w:eastAsia="ru-RU"/>
        </w:rPr>
        <w:t>Этапы урока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амоопределение к деятельност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eastAsia="ru-RU"/>
        </w:rPr>
        <w:t>(2 мин)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ктуализация знаний.(3 мин)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чебно-познавательная деятельность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eastAsia="ru-RU"/>
        </w:rPr>
        <w:t>(20мин)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вичное осмысление и применение изученного. (10 мин)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машнее задание. (2 мин)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флексия. (3 мин)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зервные зада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Ход урока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амоопределение к деятельности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общение темы, постановка цели урока, задач и мотивации учебн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доске запис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Смысл – там, где змеи интеграл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ж цифр и букв, меж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d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f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.Я. Брю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изводная – «производит» на свет новую функцию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вообразная - первичный обра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 Актуализация знан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числите производную функции. (Презентация)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85800" cy="428625"/>
            <wp:effectExtent l="0" t="0" r="0" b="0"/>
            <wp:docPr id="1" name="Рисунок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84" r="-5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0,5</m:t>
            </m:r>
          </m:sup>
        </m:sSup>
      </m:oMath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6.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857250" cy="209550"/>
            <wp:effectExtent l="0" t="0" r="0" b="0"/>
            <wp:docPr id="2" name="Рисунок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172" r="-4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 Изучение нового материа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ерация нахождения  производной – это дифференциров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тегрирование - по заданной производной - восстановление функ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математике существуют  взаимно-обратные операции.</w:t>
      </w:r>
    </w:p>
    <w:tbl>
      <w:tblPr>
        <w:tblW w:w="6822" w:type="dxa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684"/>
        <w:gridCol w:w="4138"/>
      </w:tblGrid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ЯМАЯ</w:t>
            </w:r>
          </w:p>
        </w:tc>
        <w:tc>
          <w:tcPr>
            <w:tcW w:w="4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ТНАЯ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зведение в квадрат</w:t>
            </w:r>
          </w:p>
        </w:tc>
        <w:tc>
          <w:tcPr>
            <w:tcW w:w="4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влечение из квадратного корня.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инус, косинус </w:t>
            </w:r>
          </w:p>
        </w:tc>
        <w:tc>
          <w:tcPr>
            <w:tcW w:w="4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рксинус, арккосинус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фференцирование</w:t>
            </w:r>
          </w:p>
        </w:tc>
        <w:tc>
          <w:tcPr>
            <w:tcW w:w="4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тегрирование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зентац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Функция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w:t>F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w:t>x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называется первообразной для функци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w:t>f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w:t>x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на некотором промежутке, если для всех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w:t>x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из этого промежутк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та с учебником. Находим определение в учебнике. Читае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ры: Задания на формирование умения находить первообразную. (Презентация). Задание выполняется на доске с последующей проверкой 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Показать, что функция  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F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x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)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является первообразной для функции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bCs/>
          <w:sz w:val="28"/>
          <w:szCs w:val="28"/>
        </w:rPr>
        <w:t>(х)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</m:oMath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равнивая два последних примера,  можно сделать вывод, что для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С</m:t>
        </m:r>
      </m:oMath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вообразной будет  любая функция                               , где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C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Const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сновное свойство первообразны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Есл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w:t>F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w:t>x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– первообразная для функци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w:t>f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w:t>x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)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на некотором промежутке, то функция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w:t>F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w:t>x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)+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w:t>C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также является первообразной функци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w:t>f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w:t>x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)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на этом промежутке, где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w:t>C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–произвольная постоянная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ервообразные элементарных функ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Ученики в группах доказывают формулы первообразных элементарных функций. Составляется таблица первообразны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накомство с правилами вычисления первообразных. (Презентаци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Работа с учебником. Правило в п.6.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ервичное осмысление и применение изученног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b/>
          <w:sz w:val="28"/>
          <w:szCs w:val="28"/>
          <w:lang w:eastAsia="ru-RU"/>
        </w:rPr>
        <w:t>А) Найдите первообразные для функции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амостоятельно, с последующей проверкой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Б) №6.2 (А-Е). </w:t>
      </w:r>
      <w:r>
        <w:rPr>
          <w:rFonts w:cs="Times New Roman" w:ascii="Times New Roman" w:hAnsi="Times New Roman"/>
          <w:sz w:val="28"/>
          <w:szCs w:val="28"/>
          <w:lang w:eastAsia="ru-RU"/>
        </w:rPr>
        <w:t>Два ученика работают за доской самостоятельно, затем проверяем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)  Найди ошибку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6972" w:type="dxa"/>
        <w:jc w:val="left"/>
        <w:tblInd w:w="10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753"/>
        <w:gridCol w:w="3283"/>
      </w:tblGrid>
      <w:tr>
        <w:trPr>
          <w:trHeight w:val="50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х</m:t>
              </m:r>
            </m:oMath>
          </w:p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С</m:t>
              </m:r>
            </m:oMath>
          </w:p>
        </w:tc>
      </w:tr>
      <w:tr>
        <w:trPr>
          <w:trHeight w:val="71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</m:oMath>
          </w:p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С</m:t>
              </m:r>
            </m:oMath>
          </w:p>
        </w:tc>
      </w:tr>
      <w:tr>
        <w:trPr>
          <w:trHeight w:val="48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</m:oMath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С</m:t>
              </m:r>
            </m:oMath>
          </w:p>
        </w:tc>
      </w:tr>
      <w:tr>
        <w:trPr>
          <w:trHeight w:val="46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2</m:t>
              </m:r>
            </m:oMath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тановка домашнего задания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язательно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 Прочитать объяснительный текст п.6.1 , выучить наизусть определение первообразной, свойство и прави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№6.5 и №6.7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выбор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6.4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*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6. Рефлексия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ходе фронтального опроса по вопросам №6.1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 xml:space="preserve">0 </w:t>
      </w:r>
      <w:r>
        <w:rPr>
          <w:rFonts w:cs="Times New Roman" w:ascii="Times New Roman" w:hAnsi="Times New Roman"/>
          <w:sz w:val="28"/>
          <w:szCs w:val="28"/>
          <w:lang w:eastAsia="ru-RU"/>
        </w:rPr>
        <w:t>и №6.3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 xml:space="preserve">0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вместе с учащимися подводятся итоги урока, осознанное осмысление понятие нового материал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8125" cy="21907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все понял, все успел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частично не понял, не все успе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 Резервные зад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досрочного выполнение всем классом предложенных выше заданий для обеспечения занятости и развития наиболее подготовленных учащихся планируется использовать также решить №6.8 (а,б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gi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7:54:00Z</dcterms:created>
  <dc:creator>User</dc:creator>
  <dc:description/>
  <cp:keywords/>
  <dc:language>en-US</dc:language>
  <cp:lastModifiedBy>Пользователь Windows</cp:lastModifiedBy>
  <dcterms:modified xsi:type="dcterms:W3CDTF">2019-12-28T05:45:00Z</dcterms:modified>
  <cp:revision>3</cp:revision>
  <dc:subject/>
  <dc:title/>
</cp:coreProperties>
</file>