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дошкольное образовательное учреждение детский са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 «Умка» г. Семилуки Воронежской области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Конспект </w:t>
      </w:r>
    </w:p>
    <w:p>
      <w:pPr>
        <w:pStyle w:val="Heading1"/>
        <w:spacing w:before="0" w:after="173"/>
        <w:jc w:val="center"/>
        <w:rPr/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 </w:t>
      </w:r>
      <w:r>
        <w:rPr>
          <w:rFonts w:cs="Times New Roman" w:ascii="Times New Roman" w:hAnsi="Times New Roman"/>
          <w:bCs w:val="false"/>
          <w:sz w:val="44"/>
          <w:szCs w:val="40"/>
        </w:rPr>
        <w:t>логопедического занятия на тему:</w:t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«Зелёные друзья» </w:t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 </w:t>
      </w:r>
      <w:r>
        <w:rPr>
          <w:rFonts w:cs="Times New Roman" w:ascii="Times New Roman" w:hAnsi="Times New Roman"/>
          <w:bCs w:val="false"/>
          <w:sz w:val="44"/>
          <w:szCs w:val="40"/>
        </w:rPr>
        <w:t>(мир комнатных растени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0"/>
        </w:rPr>
      </w:pPr>
      <w:r>
        <w:rPr>
          <w:rFonts w:cs="Times New Roman" w:ascii="Times New Roman" w:hAnsi="Times New Roman"/>
          <w:b/>
          <w:bCs/>
          <w:sz w:val="44"/>
          <w:szCs w:val="40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абынина Ю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-логопед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К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г. Семилуки 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</w:t>
      </w:r>
      <w:r>
        <w:rPr>
          <w:rFonts w:cs="Times New Roman" w:ascii="Times New Roman" w:hAnsi="Times New Roman"/>
          <w:b/>
          <w:sz w:val="32"/>
        </w:rPr>
        <w:t>2019 г.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дготовка артикуляционного аппарата к формированию правильного уклада звуков всех фонетических групп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рекционно-образовательные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представлений о комнатных растениях, правилах ухода за ними;</w:t>
      </w:r>
    </w:p>
    <w:p>
      <w:pPr>
        <w:pStyle w:val="Style15"/>
        <w:shd w:fill="FFFFFF" w:val="clear"/>
        <w:spacing w:lineRule="atLeast" w:line="416" w:before="87" w:after="87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ширение словаря по теме (</w:t>
      </w:r>
      <w:r>
        <w:rPr>
          <w:i/>
          <w:color w:val="000000"/>
          <w:sz w:val="28"/>
          <w:szCs w:val="28"/>
        </w:rPr>
        <w:t>растение, стебель, лист, цветок, корень, ухаживать, поливать, протирать)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рекционно-развивающие: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color w:val="000000"/>
          <w:sz w:val="28"/>
          <w:szCs w:val="28"/>
        </w:rPr>
        <w:t>-развитие диалогической и связной речи;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color w:val="000000"/>
          <w:sz w:val="28"/>
          <w:szCs w:val="28"/>
        </w:rPr>
        <w:t>-развитие артикуляционной моторики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речевого дыхания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общей моторики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рительного восприятия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color w:val="000000"/>
          <w:sz w:val="28"/>
          <w:szCs w:val="28"/>
        </w:rPr>
        <w:t>-воспитание бережного отношения и любви к природе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навыков сотрудничества,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го отношения к выполнению заданий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зрезные картинки «Комнатные растения», кукла «Катя», мешочек с сюрпризами для детей, горшки с толстянкой, геранью, зигокактусом, бегонией, фиалкой, лейка, массажные мячики, игрушка «Ветерок» индивидуальные зеркала. 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 xml:space="preserve">рассматривание комнатных растений, разучивание игры «Мячик»; артикуляционных упражнений, дыхательных упражнений; игры «Цветочки». 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</w:t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416" w:before="87" w:after="8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1.Оганизационный момент. </w:t>
      </w:r>
      <w:r>
        <w:rPr>
          <w:i/>
          <w:color w:val="000000"/>
          <w:sz w:val="28"/>
          <w:szCs w:val="28"/>
        </w:rPr>
        <w:t>(звучит мелодия «Станьте дети, станьте в круг»)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и дайте вы друг другу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орей вставайте в круг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ки улыбнулись,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шкам потянулись.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i/>
          <w:color w:val="000000"/>
          <w:sz w:val="28"/>
          <w:szCs w:val="28"/>
        </w:rPr>
        <w:t>Логопед приглашает детей к столу, на котором стоят горшки с цветами и лееч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е на столе,                                                                                                               Во зеленой во стране,                                                                                                               В расписных горшочках                                                                                             Подросли цветочки.                                                                                                              Вот герань, толстянка,                                                                                                          Вот и кактусов семья                                                                                                              Их польем мы спозаранку,                                                                                                       Я и вся мои друзья.                                                                                                              Сегодня мы с вами поговорим о комнатных растениях, об уходе за ними. Давайте рассмотрим их поближе.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Беседа о комнатных растениях.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 узнали эти растения? Покажите и назовите их. Правильно, кактусы бывают с колючками и без них. Это неколючие кактусы. А это интересное растение – толстянка. Посмотрите, какие у него толстые мясистые стебли, а листья овальные, темно – зеленые, блестящие. Расскажите о других растениях, как это только что сделала я. Назовите растения, расскажите, какие у него стебли, листья, цветы.  (Ответы детей)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астения были такими красивыми, люди должны за ними ухаживать. Как ухаживают за комнатными цветами?  (Ответы детей)</w:t>
      </w:r>
    </w:p>
    <w:p>
      <w:pPr>
        <w:pStyle w:val="Style15"/>
        <w:shd w:fill="FFFFFF" w:val="clear"/>
        <w:spacing w:lineRule="atLeast" w:line="416" w:before="87" w:after="8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 показывает, как ухаживают за растениями, и комментирует свои действия.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416" w:before="87" w:after="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рыхлят землю в горшочках, чтобы корни могли дышать, протирают листья, а ещё растениям нужен солнечный свет, поэтому их ставят на окно или рядом с ним. Послушайте стихи о том, как ухаживает за растениями девочка Катя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я леечку взяла,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цветочки полила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опьют водички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чки невелички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гкой тряпочкой листочки  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рала наша дочка. 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ыль дышать мешает, 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ы закрывает.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color w:val="000000"/>
          <w:sz w:val="28"/>
          <w:szCs w:val="28"/>
        </w:rPr>
        <w:t>А теперь пойдем и немного отдохнем, и поиграем.</w:t>
      </w:r>
    </w:p>
    <w:p>
      <w:pPr>
        <w:pStyle w:val="Style15"/>
        <w:shd w:fill="FFFFFF" w:val="clear"/>
        <w:spacing w:lineRule="atLeast" w:line="416" w:before="87" w:after="87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Физ.пауза «Цветочки» </w:t>
      </w:r>
      <w:r>
        <w:rPr>
          <w:i/>
          <w:color w:val="000000"/>
          <w:sz w:val="28"/>
          <w:szCs w:val="28"/>
        </w:rPr>
        <w:t>(звучит мелодия «Волшебный сон»)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а теперь присядьте на корточки и представьте, что вы маленькие цветочки. Тот цветочек, к которому я подойду и «полью» из лейки, начнет «расти», медленно подниматься и тянуть руки вверх. Солнышко светит на листочки, листочки тянуться к солнышку. Вот так. (Вращают ладонями вытянутых рук). Покажите, что случиться, если вовремя не полить цветочки. Они поникнут. (Расслабить и уронить руки вниз).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сядьте на стульчики, нас ждут волшебные зеркальца.</w:t>
      </w:r>
    </w:p>
    <w:p>
      <w:pPr>
        <w:pStyle w:val="Style15"/>
        <w:shd w:fill="FFFFFF" w:val="clear"/>
        <w:spacing w:lineRule="atLeast" w:line="416" w:before="87" w:after="8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ртикуляционная гимнастика.  «Друзья язычка»</w:t>
      </w:r>
    </w:p>
    <w:p>
      <w:pPr>
        <w:pStyle w:val="Style15"/>
        <w:shd w:fill="FFFFFF" w:val="clear"/>
        <w:spacing w:lineRule="atLeast" w:line="416" w:before="87" w:after="8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показывает картинки с изображением «Друзей язычка», а дети выполняют знакомые упражнения: «Бегемот», «Слон», «Змея», «Лошадка», «Ёжик», «Нюхаем цветы». Дети благодарят волшебные зеркальца.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ваши язычки немного размялись, а как же ручки, с ними тоже нужно поиграть (берет массажные мячики и раздает детям).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гра с массажными мячами «Мячик»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к я возьму в ладошку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жму его немножко,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 мячик я катать, 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color w:val="000000"/>
          <w:sz w:val="28"/>
          <w:szCs w:val="28"/>
        </w:rPr>
        <w:t>Раз, два, три, четыре, пять. (Дети с силой прижимают мяч к столу каждой рукой по очереди)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416" w:before="87" w:after="87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Дыхательная гимнастика. </w:t>
      </w:r>
      <w:r>
        <w:rPr>
          <w:i/>
          <w:color w:val="000000"/>
          <w:sz w:val="28"/>
          <w:szCs w:val="28"/>
        </w:rPr>
        <w:t>(звучит мелодия «Ветерок»)</w:t>
      </w:r>
    </w:p>
    <w:p>
      <w:pPr>
        <w:pStyle w:val="Style15"/>
        <w:shd w:fill="FFFFFF" w:val="clear"/>
        <w:spacing w:lineRule="atLeast" w:line="416" w:before="87" w:after="8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Дети, я взяла в руки очень интересную игрушку, как она называется? Правильно, ветерок! Подойдите ко мне, чтобы с ней поиграть, нужно вдохнуть воздух носиком, а подуть на тот цветочек, который вам понравился, через губы,  вытянутые трубочкой. Вот так. (Дети по очереди  дуют на цветочки ветерка). Молодцы!</w:t>
      </w:r>
    </w:p>
    <w:p>
      <w:pPr>
        <w:pStyle w:val="Style15"/>
        <w:shd w:fill="FFFFFF" w:val="clear"/>
        <w:spacing w:lineRule="atLeast" w:line="416" w:before="87" w:after="8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  Работа с разрезными картинками. 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Ах, посмотрите пока мы играли, нам принесли почту, эти письма для вас, интересно, что в конвертах, давайте посмотрим. Достаньте из конвертов целые картинки. Вы узнали растения? Назовите их.  (Дети по очереди называют растения).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останьте такие же картинки, разрезанные на части. Соберите их. Дети собирают картинки обратно в конверты и отдают логопеду.</w:t>
      </w:r>
    </w:p>
    <w:p>
      <w:pPr>
        <w:pStyle w:val="Style15"/>
        <w:shd w:fill="FFFFFF" w:val="clear"/>
        <w:spacing w:lineRule="atLeast" w:line="416" w:before="87" w:after="87"/>
        <w:jc w:val="both"/>
        <w:rPr/>
      </w:pPr>
      <w:r>
        <w:rPr>
          <w:b/>
          <w:color w:val="000000"/>
          <w:sz w:val="28"/>
          <w:szCs w:val="28"/>
        </w:rPr>
        <w:t xml:space="preserve">8. Рисование на песке. </w:t>
      </w:r>
      <w:r>
        <w:rPr>
          <w:i/>
          <w:color w:val="000000"/>
          <w:sz w:val="28"/>
          <w:szCs w:val="28"/>
        </w:rPr>
        <w:t>(звучит мелодия «Падают листья»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а вы знаете, что цветы можно ещё и рисовать, на бумаге и даже на песке, давайте подойдем к столу с песком и вместе нарисуем цветочки. Я нарисую цветок, серединку и лепесточки,  а вы дети нарисуете каждый свой цветочек.  (Работа детей совместно с логопедом, показ логопедом  рисунка).</w:t>
      </w:r>
    </w:p>
    <w:p>
      <w:pPr>
        <w:pStyle w:val="Style15"/>
        <w:shd w:fill="FFFFFF" w:val="clear"/>
        <w:spacing w:lineRule="atLeast" w:line="416" w:before="87" w:after="87"/>
        <w:jc w:val="both"/>
        <w:rPr/>
      </w:pPr>
      <w:r>
        <w:rPr>
          <w:b/>
          <w:color w:val="000000"/>
          <w:sz w:val="28"/>
          <w:szCs w:val="28"/>
        </w:rPr>
        <w:t>9. Окончание занятия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ценка работы детей).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апомнили, как называются комнатные растения, которые мы рассматривали? Как нужно ухаживать за растениями? Что вам еще понравилось на занятии?  (Дети перечисляют задания, которые им было интересно выполнять)</w:t>
      </w:r>
    </w:p>
    <w:p>
      <w:pPr>
        <w:pStyle w:val="Style15"/>
        <w:shd w:fill="FFFFFF" w:val="clear"/>
        <w:spacing w:lineRule="atLeast" w:line="416" w:before="87" w:after="87"/>
        <w:jc w:val="both"/>
        <w:rPr/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Вы сегодня молодцы! Я очень довольна вами. А наш слоник, который живет в кабинете, приготовил для вас сюрпризы, они лежат в волшебном мешочке. Выберите то, что вам понравится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24:00Z</dcterms:created>
  <dc:creator>Ira</dc:creator>
  <dc:description/>
  <cp:keywords/>
  <dc:language>en-US</dc:language>
  <cp:lastModifiedBy>Галина</cp:lastModifiedBy>
  <cp:lastPrinted>2015-11-23T09:59:00Z</cp:lastPrinted>
  <dcterms:modified xsi:type="dcterms:W3CDTF">2019-11-11T11:32:00Z</dcterms:modified>
  <cp:revision>17</cp:revision>
  <dc:subject/>
  <dc:title/>
</cp:coreProperties>
</file>