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ндивидуальный образовательный маршрут учащегося,</w:t>
        <w:br/>
        <w:t>как одно из условий повышения качества образова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У СОШ №5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лавская Н.Н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ы ничему не можем научить человека. Мы можем только помочь ему открыть это в себ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алилео Галилей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 в образовании произошла смена ценностной ориентации учительского труда: от ориентации «знай свой предмет и излагай его ясно» к позиции «знай свой предмет и умей средствами своего предмета помочь ученику в его самоопределении, раскрытии его неповторимой, уникальной индивидуальности». Очевидно, что полноценная творческая деятельность учащегося может быть организована только учителем, который способен понять, принять и правильно реализовать теоретические идеи личностно-ориентированного обучения. 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ельно, узловым вопросом работы школы является создание условий, необходимых для наиболее полной творческой самореализации личности ученика.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задач для нас является создание благоприятных условий для разностороннего развития личности учащегося, в том числе путем удовлетворения потребности обучающихся в самообразовании и получении дополнительного образования. Такая работа может быть организована в нескольких направления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ученика (его способностей, интересов и т.д.). Диагностирование включает в себя контроль, проверку знаний, оценивание, накопление статистических данных, их анализ, выявление динамики, тенденций, прогнозировании е дальнейшего развития. Способов диагностирования у нас, у каждого учителя, наработано много: наблюдение за повседневной работой учащихся, проверка выполнения домашнего задания, наблюдение за выполнением домашнего задания в классе, контрольные и самостоятельные работы, творческие работы, тестиров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индивидуального образовательного маршрута.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выбором индивидуального образовательного маршрута мы понимаем создание специальных педагогических условий для возможности выбора способов, форм и методов обучения, позволяющих поддерживать различные образовательные интересы учащихся при обучении.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школьника может осуществляться по нескольким образовательным маршрутам, которые реализуются одновременно или последовательно. Отсюда вытекает основная задача педагога - предложить учащемуся спектр возможностей и помочь ему сделать выбор. Выбор того или иного индивидуального образовательного маршрута определяется комплексом факто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ями, интересами и потребностями самого ученика и его родителей в достижении необходимого образовательного результ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измом педагогического коллекти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ями школы удовлетворить образовательные потреб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ями материально-технической базы школы.</w:t>
      </w:r>
    </w:p>
    <w:p>
      <w:pPr>
        <w:pStyle w:val="Normal"/>
        <w:spacing w:lineRule="auto" w:line="240" w:before="0" w:after="0"/>
        <w:ind w:left="13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образовательный маршрут</w:t>
      </w:r>
      <w:r>
        <w:rPr>
          <w:rFonts w:cs="Times New Roman" w:ascii="Times New Roman" w:hAnsi="Times New Roman"/>
          <w:sz w:val="28"/>
          <w:szCs w:val="28"/>
        </w:rPr>
        <w:t xml:space="preserve"> – это целенаправленно проектируемая дифференцированная образовательная программа, обеспечивающая учащемуся позиции субъекта выбора, разработки и реализации образовательной программы при осуществлении преподавателями педагогической поддержки его самоопределения и самореализации. (С.В. Воробьева, Н.А. Лабунская, А.П. Тряпицына, Ю.Ф. Тимофеева и др.)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индивидуального образовательного маршрута состоит в том, что он позволяет каждому, на основе оперативно регулируемой самооценки, активного стремления к совершенствованию обеспечить выявление и формирование творческой индивидуальности, формирование и развитие ценностных ориентаций, собственных взглядов и убеждений, неповторимой технологии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ОМ включает в себя сочетание учебной и внеучебной деятельности в целях социальной самореализации личности и формирования обучающимися опыта допрофессиональной подготовки. 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условия осуществления образовательной деятельности с помощью ИОМ в 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ость обязательных результатов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выбора учащимися уровня сло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сообразность сочетания различных форм организации 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ифференцированной помощи со стороны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должно стать преимущественно активной самостоятельной деятельностью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сихологического комфорта ученика, учет его индивидуальных особенностей.</w:t>
      </w:r>
    </w:p>
    <w:p>
      <w:pPr>
        <w:pStyle w:val="Normal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о создает условия для продвижения школьников в учебе в соответствии с их возможностями. Такая организация позволяет обеспечить развитие сильного ученика и корректировать обучение среднего. Дает возможность основной массе класса получить достаточно прочные зн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активно идет поиск моделей и технологий обучения, которые позволили бы обеспечить каждому ученику собственную траекторию учения. Основная идея обновления образования состоит в том, что оно должно стать индивидуализированным, функциональным и эффективным. Одним из способов реализации задачи индивидуализации образовательного процесса является разработка и внедрение индивидуальных образовательных маршрутов обучающихся.</w:t>
        <w:br/>
        <w:t>Это обеспечивает личностное своеобразие в развитии детей, дает возможность максимального проявления всех имеющихся у ребенка способностей, обладает более широким значением и характеризуется многоаспектностью и несколькими направлениями реализаци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содержательным</w:t>
      </w:r>
      <w:r>
        <w:rPr>
          <w:rFonts w:cs="Times New Roman" w:ascii="Times New Roman" w:hAnsi="Times New Roman"/>
          <w:sz w:val="28"/>
          <w:szCs w:val="28"/>
        </w:rPr>
        <w:t> (вариативные учебные планы и образовательные программы, определяющие индивидуальный образовательный маршрут)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ятельностным</w:t>
      </w:r>
      <w:r>
        <w:rPr>
          <w:rFonts w:cs="Times New Roman" w:ascii="Times New Roman" w:hAnsi="Times New Roman"/>
          <w:sz w:val="28"/>
          <w:szCs w:val="28"/>
        </w:rPr>
        <w:t> (специальные педагогические технологии)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цессуальным</w:t>
      </w:r>
      <w:r>
        <w:rPr>
          <w:rFonts w:cs="Times New Roman" w:ascii="Times New Roman" w:hAnsi="Times New Roman"/>
          <w:sz w:val="28"/>
          <w:szCs w:val="28"/>
        </w:rPr>
        <w:t> (организационный аспект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ределяется образовательными потребностями, индивидуальными способностями и возможностями учащегося (уровень готовности к освоению программы), а также существующими стандартами содержания образ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ндивидуального образовательного маршрута</w:t>
      </w:r>
      <w:r>
        <w:rPr>
          <w:rFonts w:cs="Times New Roman" w:ascii="Times New Roman" w:hAnsi="Times New Roman"/>
          <w:sz w:val="28"/>
          <w:szCs w:val="28"/>
        </w:rPr>
        <w:t> включает следующие компоненты:</w:t>
        <w:br/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вой</w:t>
      </w:r>
      <w:r>
        <w:rPr>
          <w:rFonts w:cs="Times New Roman" w:ascii="Times New Roman" w:hAnsi="Times New Roman"/>
          <w:sz w:val="28"/>
          <w:szCs w:val="28"/>
        </w:rPr>
        <w:t> (постановка целей получения образования, формулирующихся на основе государственного образовательного стандарта, мотивов и потребностей ученика при получении образования);</w:t>
        <w:br/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тельный</w:t>
      </w:r>
      <w:r>
        <w:rPr>
          <w:rFonts w:cs="Times New Roman" w:ascii="Times New Roman" w:hAnsi="Times New Roman"/>
          <w:sz w:val="28"/>
          <w:szCs w:val="28"/>
        </w:rPr>
        <w:t> (обоснование структуры и отбор содержания учебных предметов, их систематизация и группировка, установление межцикловых, межпредметных и внутрипредметных связей);</w:t>
        <w:br/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ий</w:t>
      </w:r>
      <w:r>
        <w:rPr>
          <w:rFonts w:cs="Times New Roman" w:ascii="Times New Roman" w:hAnsi="Times New Roman"/>
          <w:sz w:val="28"/>
          <w:szCs w:val="28"/>
        </w:rPr>
        <w:t> (определение используемых педагогических технологий, методов, методик, систем обучения и воспитания);</w:t>
        <w:br/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ий</w:t>
      </w:r>
      <w:r>
        <w:rPr>
          <w:rFonts w:cs="Times New Roman" w:ascii="Times New Roman" w:hAnsi="Times New Roman"/>
          <w:sz w:val="28"/>
          <w:szCs w:val="28"/>
        </w:rPr>
        <w:t> (определение системы диагностического сопровождения);</w:t>
        <w:br/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педагогический</w:t>
      </w:r>
      <w:r>
        <w:rPr>
          <w:rFonts w:cs="Times New Roman" w:ascii="Times New Roman" w:hAnsi="Times New Roman"/>
          <w:sz w:val="28"/>
          <w:szCs w:val="28"/>
        </w:rPr>
        <w:t> (условия и пути достижения педагогических целей).</w:t>
        <w:br/>
        <w:t>Достигается это путем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ия педагогического процесса (согласование мотивов, целей, образовательных потребностей, а, следовательно, и индивидуального образовательного маршрута с возможностями образовательной среды)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я (осуществление консультативной помощи при разработке и реализации индивидуального образовательного маршрута)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(обеспечение реализации индивидуального образовательного маршрута через использование адекватных форм деятельности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ивный</w:t>
      </w:r>
      <w:r>
        <w:rPr>
          <w:rFonts w:cs="Times New Roman" w:ascii="Times New Roman" w:hAnsi="Times New Roman"/>
          <w:sz w:val="28"/>
          <w:szCs w:val="28"/>
        </w:rPr>
        <w:t> (формулируются ожидаемые результа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школьников по индивидуальным траекториям образовательного маршрута позво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поисково-исследовательский, проблемный характер предметного содержания обучения, связанный с апробированием, моделированием, экспериментированием в рамках образовательных обла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офилизации обучения, формировать Портфолио уча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ить контрольно-оценочную деятельность учащихся на анализе и оценке способов и результатов собственной самостоятель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сти контрольно-оценочную деятельность учителя, во-первых, на помощь в освоении учащимися способов учения, во-вторых, на фиксацию исключительно достижений уча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а школы – сформировать и углубить способности ученика. Опираясь на идею всеобщей генетической одаренности детей, современный учитель должен обеспечить поле деятельности для самопроявления и самовыражения ученика. Но не все дети являются одаренными. Достаточно большое количество обучающихся в образовательных учреждениях имеют трудности при обучении. Связано это либо со слабым здоровьем детей, либо с низким уровнем мотивации, либо по ряду других причин. Для таких детей ИОМ может стать большим подспорьем д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рекоменду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способов индивидуального подхода к учащимся следует опираться на знание их личностных особенност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и осваивать разные приёмы развития познавательных интересов де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ть даже небольшие успехи и достижения обучающихся с низкой учебной мотивацией к учебе, но не подчеркивать это как нечто неожиданно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 занятии преобладание положительных эмоций, позитивного восприятия учебной ситуации и учебной деятельности, атмосферы благожелатель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в себе позиции непротивопоставления себя и более успешных учеников слабоуспевающему школьник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педагога должны быть лишены отрицательной эмоциональной окраски и осуждения. Подвергать критике нужно только конкретные действия ученика. Не задевая его личность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мнить, что чрезмерные напористость и активность воздействий учителя истощают запас нервно-психической прочности ребёнка (особенно если он чувствителен, менее вынослив, психически неуравновешен) и вынуждают его защищаться. Детские (незрелые) способы самозащиты включают в себя негативизм, стремление к стремлению к освобождению от старших, конфликтность и блокировку самопонима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дивидуальный образовательный маршрут реально становится персональным путем реализации личностного потенциала ученика в образован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М – специфический метод индивидуального обучения, помогающий ликвидировать пробелы в знаниях, умениях, навыках учащихся, овладеть ключевыми образовательными технологиями, осуществить психолого-педагогическую поддержку ребёнка, а значит повысить уровень учебной мотив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 школе реализации индивидуально-образовательных маршрутов учащихся – это попытка решения проблемы развития личности, её готовности к выбору, определению цели и смысла жизни через содержание образования. Это попытка увидеть учебный процесс с позиции уче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6:22:00Z</dcterms:created>
  <dc:creator>Пользователь Windows</dc:creator>
  <dc:description/>
  <cp:keywords/>
  <dc:language>en-US</dc:language>
  <cp:lastModifiedBy>Начальные Классы</cp:lastModifiedBy>
  <cp:lastPrinted>2018-12-27T20:20:00Z</cp:lastPrinted>
  <dcterms:modified xsi:type="dcterms:W3CDTF">2019-01-24T04:12:00Z</dcterms:modified>
  <cp:revision>5</cp:revision>
  <dc:subject/>
  <dc:title/>
</cp:coreProperties>
</file>