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pacing w:lineRule="auto" w:line="360"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>Название работы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u w:val="single"/>
          <w:shd w:fill="FFFFFF" w:val="clear"/>
        </w:rPr>
        <w:t>Как я узнал, что такое выборы!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Номинац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Эссе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Автор: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Клочкова Софья Александровна, 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бучающаяся ГБОУ НШ с. Красноармейское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b/>
          <w:color w:val="000000"/>
          <w:sz w:val="28"/>
          <w:szCs w:val="28"/>
        </w:rPr>
        <w:t xml:space="preserve">Педагог </w:t>
      </w:r>
      <w:r>
        <w:rPr>
          <w:color w:val="000000"/>
          <w:sz w:val="28"/>
          <w:szCs w:val="28"/>
          <w:u w:val="single"/>
        </w:rPr>
        <w:t xml:space="preserve">Великанова Елена Васильевна, 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учитель начальных классов высшей категории</w:t>
      </w:r>
    </w:p>
    <w:p>
      <w:pPr>
        <w:pStyle w:val="Style20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днажды, к нам домой постучался дядя, одетый в черный костюм, рубашку и галстук. Выглядел он как папа, когда мы ездили на свадьбу к нашим родственникам. Он пригласил маму и папу на выборы. И мне стало интересно, что это за выборы такие, куда меня не зовут. Мама сказала мне тогда: «Софья, когда ты подрастёшь, и тебе исполнится восемнадцать лет, тоже пойдешь с нами». Мне стало немножко обидно, почему это я должна ждать восемнадцатилетия? На этот вопрос я ответ не могла найти. Мне пришлось спросить у Алисы. Ну вы, наверное, знаете ту Алису с Яндекса, которая может ответить на любой вопрос, как - будто она всезнайка. Алиса ответила мне тогда: «Выборы — это процедура избрания кого-либо путём открытого или тайного голосования». Зачем выбирать кого-то голосованием, да еще и тайно. Я ничего не поняла и спросила у папы, что это еще за выборы такие, куда меня не пустят? Папа сказал мне, что на выборы может приходить любой житель нашей страны. Тогда я совсем запуталась. Получается, меня кто-то обманул? Но, потом, я поняла, что я могу приходить на выборы, но не могу голосовать. Вот такое условие. А мне, ведь, тоже хочется проголосовать, как мама с папой. А за кого мне голосовать? Вопрос очень сложный. Я не могу выбрать, потому что не понимаю ничего, как папа сказал, «в политике». Может быть, когда - нибудь, я разберусь в этом всём, а пока пусть выбор делают мама и папа. Им то я, точно, доверяю. В том году, когда мама с папой голосовали, я стояла рядом с кабинками, куда они по очереди заходили. А после выборов у нас во дворе поставили классные качели и новую карусель. Я ее называю «тошнилка». На ней весело крутиться, но, иногда, тошнит. А мама с папой сказали, что новая детская площадка появилась благодаря человеку, которого они выбирали. Так это всё интересно, что я решила для себя - когда я вырасту, обязательно, буду голосовать, чтобы всем детям на земле построили новые игровые площадки! </w:t>
      </w:r>
    </w:p>
    <w:p>
      <w:pPr>
        <w:pStyle w:val="Style20"/>
        <w:shd w:fill="FFFFFF" w:val="clear"/>
        <w:spacing w:lineRule="auto" w:line="360" w:before="0" w:after="0"/>
        <w:ind w:firstLine="708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, может быть, я стану президентом! Кто ж знает!</w:t>
      </w:r>
    </w:p>
    <w:p>
      <w:pPr>
        <w:pStyle w:val="Style20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20"/>
        <w:shd w:fill="FFFFFF" w:val="clear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shd w:fill="FFFFFF" w:val="clear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shd w:fill="FFFFFF" w:val="clear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shd w:fill="FFFFFF" w:val="clear"/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8:17:00Z</dcterms:created>
  <dc:creator>IT Group</dc:creator>
  <dc:description/>
  <cp:keywords/>
  <dc:language>en-US</dc:language>
  <cp:lastModifiedBy>VLADIMIR</cp:lastModifiedBy>
  <cp:lastPrinted>2019-11-12T21:16:00Z</cp:lastPrinted>
  <dcterms:modified xsi:type="dcterms:W3CDTF">2019-12-29T12:51:00Z</dcterms:modified>
  <cp:revision>4</cp:revision>
  <dc:subject/>
  <dc:title> </dc:title>
</cp:coreProperties>
</file>