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>Конспект непосредственной образовательной деятельности в подготовительной группе «Страна азбука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Познание», «Коммуникация», «Чтение художественной литературы», «Безопасность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репить умение звуко-слогового анализа сл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особствовать развитию умений говорения и слушания, формированию опыта чтения слогов. Содействовать обогащению активного и пассивного словаря; развитию грамматического строя речи, умений связной речи с опорой на речевой опыт ребенка; развитию фонематического слуха, совершенствованию звуковой культуры речи дет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вать внимание, логическое мышление, память, любознательнос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чев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связную речь, обогатить словарь детей: звук, буква, твердый, мягкий, глухой, звонкий, шипящий, свистящий; согласный, гласный, красный, зеленый, син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ренировать мелкую моторику рук; воспитывать усидчивость, внимани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яды букв на доске, иллюстрации в тетрад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приемы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минутка «Буквы», игровые приемы, беседа-диало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Здравствуйте, ребята! Сегодня я хочу пригласить вас в путешествие, а в какое вы сейчас узнаете. Хотите попутешествовать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Для этого вам нужно открыть свои тетради на стр. 58. Расскажите, что изображено на рисун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Ежик, Лисенок и Мудрая Сова едут на поезде в страну Азбу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вы желаете отправиться вместе с ним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Вход в волшебную страну охраняют два стражника - вопросительный и восклицательный знаки. Они преградили игрушкам путь и сказали, что в Азбуку может попасть только тот, кто правильно ответит на все их вопросы. Готовы ли вы вместе с нашими друзьями пройти это испытани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Тогда послушайте вопросы стражников и ответьте на них. Чем буквы отличаются от звуков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Звуки слышим, а буквы видим и пиш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О чем это говорится (о звуках или о буквах): их можно читать, слышать, видеть, штриховать, петь, раскрашивать, шепт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 буквах и звука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Назовите гласные букв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У, О, А, Э, Ы, И, Ю, Е, 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Чем гласные буквы отличаются от согласных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Гласные буквы можно пропе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 назовите свистящие согласные зву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С, 3, Ц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еречислите шипящие согласные зву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Ж, Ш, Щ, Ч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Вы справились с этим испытанием, наши путешественники тоже. И теперь ворота в волшебную страну открыты для всех. Посмотрите на рисунок и скажите какие буквы увидели игрушк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угадывают буквы по выступающим из-за кубиков фрагмент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аскрасьте красным цветом гласные буквы, синим цветом - согласные, которые обозначают один твердые звук, зеленым - согласные, которые обозначают один мягкий звук, наполовину синим, наполовину зеленым - согласные, обозначающие два звука - твердый и мягк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работают цветными карандашами в тетрад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теперь буквы хотят поиграть с вами. Назовите буквы в каждом ряду, отгадайте какая из них лишняя и объясните почем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доске заранее написаны четыре ряда букв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 Л А 3 В ( А -гласная среди согласных 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 У Й Ы ( Ы - согласная среди гласных 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  Ш Ц Ж ( Ц - свистящая среди шипящих 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3 Ц Ч ( Ч - шипящая среди свистящих 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теперь давайте отдохн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 «Буквы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ром дереве дупло, это домик буквы 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с нею на суку примастилась буква 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к нам издалека прибежала буква 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етела буква Я на спине у воробь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ы стали веселиться: и смеяться, и кружитьс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попрыгают немножко, то похлопают в ладош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присядут, отдохнут, то опять плясать начну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ие буквы веселились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Я, У, О, 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 эти буквы назвать одним слово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Гласны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сейчас, дети, отгадайте загадк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т два столба наискосок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ежду ними поясо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эту букву знаешь? 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тобою буква ... (А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Эта буква широ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хожа на жук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и этом точно жук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ет жужжащий звук. ( Ж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олоток я раздобыл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дощечек букву сби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здесь дощечек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! А какая буква ? ... ( И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Эта буква, как игруш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янная вертуш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янная вертушка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ру вольному подружка. ( X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Букв Е передохну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тотчас же на не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а птенчиков вспорхнуло- 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лась буква ... ( Е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На эту букву посмотр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совсем не цифра три. ( 3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смотри на колес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видишь букву ... ( О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Дрожу от страха до сих пор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кликнуло полено -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хожа буква на топор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олит непременно! ( Р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Чтобы О не укатилас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ко к столбику прибь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смотри-ка, что случилось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лась буква ... ( Ю )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Хорошо известно все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метро, там буква ... ( М 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О каких буквах были загадк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М, Ю, О,Ж, А, И, X, Е, 3, Р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ие из этих букв гласные, а какие согласны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М, Ж, X, 3, Р - согласные, Ю, О, А, И, Е - гласны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осмотрите на рисунок на стр.60. Буквы играют вами в прятки. Попробуйте их отыскать на рисунк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зывая букву, дети указывают соответствующий фрагмент рисунка. Например, буквы Е и Е - пешеходный переход и т. д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Сколько букв Ю можно найти на рисунк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в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Сколько букв Т ( О, И, Д, С ) на рисунк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В какой стране вы сегодня побывали вместе с игрушками? Кто там живет? В какие игры вы играли с буквам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вечают на вопрос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Мне очень понравилось, как вы справлялись с заданиями: Султан, Лиза и Динара правильно отвечали на вопросы стражников; Алина, Диана и Ваня быстро отгадывали загадки; Рената, Лиза и Андрей очень аккуратно раскрасили буквы. Вам понравилось в стране букв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Ежику, Лисенку и Мудрой Сове тоже понравилось в стране Азбуке. Они решили здесь немного погостить. Поэтому друзья-игрушки прощаются с вами. Они желают вам успехов и радостных открытий во время вашего путешествия по страницам Азбуки. Пусть оно будет для вас интересным и увлекательным, а сама Азбука - вашей любимой книгой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4:33:00Z</dcterms:created>
  <dc:creator>ASUS</dc:creator>
  <dc:description/>
  <dc:language>en-US</dc:language>
  <cp:lastModifiedBy>ASUS</cp:lastModifiedBy>
  <dcterms:modified xsi:type="dcterms:W3CDTF">2019-12-29T14:33:00Z</dcterms:modified>
  <cp:revision>2</cp:revision>
  <dc:subject/>
  <dc:title/>
</cp:coreProperties>
</file>