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 английского языка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5 клас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по учебнику О.В. Афанасьева, И.В. Михеева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Сколько тебе лет?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 учащихся с лексическими единицами по теме «Количественные числительные», умение правильно произносить числительные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убление и расширение навыков учащихся по говорению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износительных навы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бные: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имеющихся знаний, умений, навыков, совершенствуя их, обучать школьников навыкам аудирования, чтения, говорения и письма;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щать словарный запас учащихся по теме «Количественные числительные»;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ваться в монологической речи, в диалогическом общении, в переводе с русского языка на английский устно и письменно;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фонетических навыков                                   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грамматические навыки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ющие: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е процессы, память, воображение;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слительные навыки: обобщение, систематизация, логическое и образное мышление;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знавательные умения: задавать вопросы и отвечать на них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: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ту и любовь к окружающему миру;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желание общаться на английском языке и получать при этом удовольствие и рад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блицы с числительными от 1 до 100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льтимедийное оборуд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 момент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 morning, boys and girls. I’m glad to see you.  Sit down, please!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 at the blackboard.    Today is the 1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October.  What day of the week is it today? What    day was yesterday? What day will be tomorrow?   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’K.  Well done. 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изация знани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нетическая зарядка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ебята, давайте проведём фонетическую зарядку. </w:t>
      </w:r>
      <w:r>
        <w:rPr>
          <w:rFonts w:cs="Times New Roman" w:ascii="Times New Roman" w:hAnsi="Times New Roman"/>
          <w:sz w:val="28"/>
          <w:szCs w:val="28"/>
          <w:lang w:val="en-US"/>
        </w:rPr>
        <w:t>Now I want you to listen to how I pronounce sounds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[ i : ]</w:t>
        <w:tab/>
        <w:tab/>
        <w:tab/>
        <w:t>[ 3: ]</w:t>
        <w:tab/>
        <w:tab/>
        <w:tab/>
        <w:t>[ ɔ: ]</w:t>
        <w:tab/>
        <w:tab/>
        <w:tab/>
        <w:t>[θ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een</w:t>
        <w:tab/>
        <w:tab/>
        <w:tab/>
        <w:t>skirt</w:t>
        <w:tab/>
        <w:tab/>
        <w:tab/>
        <w:t>storm</w:t>
        <w:tab/>
        <w:tab/>
        <w:tab/>
        <w:t>tooth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</w:t>
        <w:tab/>
        <w:tab/>
        <w:tab/>
        <w:t>girl</w:t>
        <w:tab/>
        <w:tab/>
        <w:tab/>
        <w:t>sport</w:t>
        <w:tab/>
        <w:tab/>
        <w:tab/>
        <w:t>think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vil</w:t>
        <w:tab/>
        <w:tab/>
        <w:tab/>
        <w:t>were</w:t>
        <w:tab/>
        <w:tab/>
        <w:tab/>
        <w:t>walnut</w:t>
        <w:tab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month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eenage</w:t>
        <w:tab/>
        <w:tab/>
        <w:t>thirteen</w:t>
        <w:tab/>
        <w:tab/>
        <w:t>fourteen</w:t>
        <w:tab/>
        <w:tab/>
        <w:t>thirty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чев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ряд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Now I’d like you to be attentive and to agree or disagree with me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гласись или не согласись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ченики повторяют утверждение учителя, если оно верное, и исправляют  утверждение, если оно неверн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t is winter now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t is not Septembe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t is not autum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t is not mountain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We live in the countr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We are not from Russia. Etc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посмотрите, пожалуйста, на слова, записанные на доске, особенно на те, которые записаны в последней строчке. Вы ничего особенного не замечаете?  </w:t>
      </w:r>
      <w:r>
        <w:rPr>
          <w:rFonts w:cs="Times New Roman" w:ascii="Times New Roman" w:hAnsi="Times New Roman"/>
          <w:i/>
          <w:sz w:val="28"/>
          <w:szCs w:val="28"/>
        </w:rPr>
        <w:t>(Ученики называют общую часть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een</w:t>
      </w:r>
      <w:r>
        <w:rPr>
          <w:rFonts w:cs="Times New Roman" w:ascii="Times New Roman" w:hAnsi="Times New Roman"/>
          <w:i/>
          <w:sz w:val="28"/>
          <w:szCs w:val="28"/>
        </w:rPr>
        <w:t>-)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определение к деятель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-нибудь из вас знает,  кто такие тинэйджеры? (</w:t>
      </w:r>
      <w:r>
        <w:rPr>
          <w:rFonts w:cs="Times New Roman" w:ascii="Times New Roman" w:hAnsi="Times New Roman"/>
          <w:i/>
          <w:sz w:val="28"/>
          <w:szCs w:val="28"/>
        </w:rPr>
        <w:t>Ответы учащихс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о верно, тинэйджеры - это де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Как вы думаете, а сколько лет должно быть ребенку, чтобы он стал тинэйджером? </w:t>
      </w:r>
      <w:r>
        <w:rPr>
          <w:rFonts w:cs="Times New Roman" w:ascii="Times New Roman" w:hAnsi="Times New Roman"/>
          <w:i/>
          <w:sz w:val="28"/>
          <w:szCs w:val="28"/>
        </w:rPr>
        <w:t>(Мнения детей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ы были правы, тинэйджеры – это подростки, а подростки – это дети в возрасте от 13 до 19 лет.  - Ребята, а кто-нибудь из вас уже достиг подросткового возраста? Нет? А сколько вам лет? Давайте вспомним с вами название чисел от 1 до 12. Посчитаем все вместе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мы скажем о своем возрасте на английском языке? Какой вопрос мы должны задать, чтобы получить на него такой отве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ильно! Сколько тебе лет?!  На английском языке он будет звучать так: </w:t>
      </w:r>
      <w:r>
        <w:rPr>
          <w:rFonts w:cs="Times New Roman" w:ascii="Times New Roman" w:hAnsi="Times New Roman"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l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>? Давайте поработаем  в парах и зададим  друг  другу этот вопро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какова тема нашего урока? </w:t>
      </w:r>
      <w:r>
        <w:rPr>
          <w:rFonts w:cs="Times New Roman" w:ascii="Times New Roman" w:hAnsi="Times New Roman"/>
          <w:i/>
          <w:sz w:val="28"/>
          <w:szCs w:val="28"/>
        </w:rPr>
        <w:t>(Выдвижение гипотезы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ы вспомнили с вами числа от 1 до 12, научились задавать и отвечать на вопрос «Но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l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>?». Но скажите мне, пожалуйста, как быть тем ребятам, которым уже больше 12 лет? Как им сказать о своем возрасте?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бота по теме уро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Look at p. 21. Let’s read the following words together. </w:t>
      </w:r>
      <w:r>
        <w:rPr>
          <w:rFonts w:cs="Times New Roman" w:ascii="Times New Roman" w:hAnsi="Times New Roman"/>
          <w:sz w:val="28"/>
          <w:szCs w:val="28"/>
        </w:rPr>
        <w:t>Дети повторяют за учителем  количественные числительные. Затем чтение слов осуществляется в группах из 4 человек, после – чтение слов 3-4 учениками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6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-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…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one</w:t>
              <w:tab/>
              <w:t xml:space="preserve"> [wʌn]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two </w:t>
              <w:tab/>
              <w:t>[tu:]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three  [θriː]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 four </w:t>
              <w:tab/>
              <w:t>[fɔː]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 five</w:t>
              <w:tab/>
              <w:t>[faɪv]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 six</w:t>
              <w:tab/>
              <w:t>[sɪks]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 seven [‘sev(ə)n]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 eight [eɪt]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 nine  [naɪn]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 ten [ten]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 eleven [i’levn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 twelve [twelv]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 thirteen</w:t>
              <w:tab/>
              <w:t>[θɜː’tiːn]</w:t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 fourteen</w:t>
              <w:tab/>
              <w:t>[ˌfɔː’tiːn]</w:t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 fifteen</w:t>
              <w:tab/>
              <w:t>[ˌfɪf’tiːn]</w:t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 sixteеn</w:t>
              <w:tab/>
              <w:t>[ˌsɪk’stiːn]</w:t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seventeen</w:t>
              <w:tab/>
              <w:t>[ˌsev(ə)n’tiːn]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 eighteen</w:t>
              <w:tab/>
              <w:t>[ˌeɪ’tiːn]</w:t>
              <w:tab/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nineteen</w:t>
              <w:tab/>
              <w:t>[ˌnaɪn’tiːn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 twenty</w:t>
              <w:tab/>
              <w:t>[‘twentɪ]</w:t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thirty</w:t>
              <w:tab/>
              <w:t>[‘θɜːtɪ]</w:t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 fourty</w:t>
              <w:tab/>
              <w:t>[‘fɔːtɪ]</w:t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  <w:tab/>
              <w:t>fifty</w:t>
              <w:tab/>
              <w:t>[‘fɪftɪ]</w:t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 sixty</w:t>
              <w:tab/>
              <w:t>[‘sɪkstɪ]</w:t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 seventy</w:t>
              <w:tab/>
              <w:t>[‘sev(ə)ntɪ]</w:t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 eighty</w:t>
              <w:tab/>
              <w:t>[‘eɪtɪ]</w:t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 ninety [‘naɪntɪ]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(one) hundred [ʹhʌndrəd]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теперь давайте вспомним слово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eenag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EEN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 xml:space="preserve"> : </w:t>
      </w:r>
      <w:r>
        <w:rPr>
          <w:rFonts w:cs="Times New Roman" w:ascii="Times New Roman" w:hAnsi="Times New Roman"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sz w:val="28"/>
          <w:szCs w:val="28"/>
        </w:rPr>
        <w:t xml:space="preserve"> – это возраст; и все числительные от 13 до 19 имеют суффикс –</w:t>
      </w:r>
      <w:r>
        <w:rPr>
          <w:rFonts w:cs="Times New Roman" w:ascii="Times New Roman" w:hAnsi="Times New Roman"/>
          <w:sz w:val="28"/>
          <w:szCs w:val="28"/>
          <w:lang w:val="en-US"/>
        </w:rPr>
        <w:t>teen</w:t>
      </w:r>
      <w:r>
        <w:rPr>
          <w:rFonts w:cs="Times New Roman" w:ascii="Times New Roman" w:hAnsi="Times New Roman"/>
          <w:sz w:val="28"/>
          <w:szCs w:val="28"/>
        </w:rPr>
        <w:t xml:space="preserve">; вот почему тинэйджерами называют детей в возрасте от 13 до 19 лет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с вами видим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стро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ни подразделяются на 3 группы: простые, производные и составные.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 прост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носятся числительные от 1 до 12. 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оизводны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являются числительные от 13 до 19. Они образуются при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ощи суффикс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GB" w:eastAsia="ru-RU"/>
        </w:rPr>
        <w:t>tee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 соответствующих числительных первого десят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four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четы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four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tee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четырнадц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450" w:right="45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Удар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ни несут ударение как на первом, так и на втором слоге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'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tee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 Но когда за таким числительным следует существительное с ударением на первом слоге, суффикс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tee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казывается безударным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ix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tee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chairs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естнадцать стуль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450" w:right="45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роизводным относятся также числительные, обозначающие десятки. Они образуются при помощи суффикс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t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ix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е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ix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t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естьдес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 при этом некоторые из них видоизменяются, например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wo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wen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t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вадц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450" w:right="45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 состав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носятся числительные, обозначающие десятки с единицами, начиная со второго десятка. Они пишутся через дефис (черточку). Например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twenty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on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вадцать од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forty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seve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орок сем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вичное закрепление лексики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ildr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ame</w:t>
      </w:r>
      <w:r>
        <w:rPr>
          <w:rFonts w:cs="Times New Roman" w:ascii="Times New Roman" w:hAnsi="Times New Roman"/>
          <w:sz w:val="28"/>
          <w:szCs w:val="28"/>
        </w:rPr>
        <w:t xml:space="preserve"> ” </w:t>
      </w:r>
      <w:r>
        <w:rPr>
          <w:rFonts w:cs="Times New Roman" w:ascii="Times New Roman" w:hAnsi="Times New Roman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preter</w:t>
      </w:r>
      <w:r>
        <w:rPr>
          <w:rFonts w:cs="Times New Roman" w:ascii="Times New Roman" w:hAnsi="Times New Roman"/>
          <w:sz w:val="28"/>
          <w:szCs w:val="28"/>
        </w:rPr>
        <w:t xml:space="preserve">”. </w:t>
      </w:r>
      <w:r>
        <w:rPr>
          <w:rFonts w:cs="Times New Roman" w:ascii="Times New Roman" w:hAnsi="Times New Roman"/>
          <w:sz w:val="28"/>
          <w:szCs w:val="28"/>
          <w:lang w:val="en-US"/>
        </w:rPr>
        <w:t>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in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ord in Russian and throw the ball to the pupil. The pupil must translate this word from Russian into English. </w:t>
      </w:r>
      <w:r>
        <w:rPr>
          <w:rFonts w:cs="Times New Roman" w:ascii="Times New Roman" w:hAnsi="Times New Roman"/>
          <w:sz w:val="28"/>
          <w:szCs w:val="28"/>
        </w:rPr>
        <w:t xml:space="preserve">( 11 – </w:t>
      </w:r>
      <w:r>
        <w:rPr>
          <w:rFonts w:cs="Times New Roman" w:ascii="Times New Roman" w:hAnsi="Times New Roman"/>
          <w:sz w:val="28"/>
          <w:szCs w:val="28"/>
          <w:lang w:val="en-US"/>
        </w:rPr>
        <w:t>eleven</w:t>
      </w:r>
      <w:r>
        <w:rPr>
          <w:rFonts w:cs="Times New Roman" w:ascii="Times New Roman" w:hAnsi="Times New Roman"/>
          <w:sz w:val="28"/>
          <w:szCs w:val="28"/>
        </w:rPr>
        <w:t xml:space="preserve">, 16 – </w:t>
      </w:r>
      <w:r>
        <w:rPr>
          <w:rFonts w:cs="Times New Roman" w:ascii="Times New Roman" w:hAnsi="Times New Roman"/>
          <w:sz w:val="28"/>
          <w:szCs w:val="28"/>
          <w:lang w:val="en-US"/>
        </w:rPr>
        <w:t>sixteen</w:t>
      </w:r>
      <w:r>
        <w:rPr>
          <w:rFonts w:cs="Times New Roman" w:ascii="Times New Roman" w:hAnsi="Times New Roman"/>
          <w:sz w:val="28"/>
          <w:szCs w:val="28"/>
        </w:rPr>
        <w:t xml:space="preserve">, 25 – </w:t>
      </w:r>
      <w:r>
        <w:rPr>
          <w:rFonts w:cs="Times New Roman" w:ascii="Times New Roman" w:hAnsi="Times New Roman"/>
          <w:sz w:val="28"/>
          <w:szCs w:val="28"/>
          <w:lang w:val="en-US"/>
        </w:rPr>
        <w:t>twent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v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tc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гры «Переводчик». Ученики встают в круг, водящий – в центр круга. Водящий бросает мяч кому-либо из учеников и называет слово на русском языке. Ученик ловит мяч, переводит слово на английский и бросает мяч водящему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ифмовка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р. 4, стр. 162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нировка навыков аудирова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. 3 стр. 161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флексия. Подведение итогов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an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sso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k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ry well and hard today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o you like our lesson today? What do you like t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day?</w:t>
        <w:br/>
        <w:t>Your marks are: …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ашнее задание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Your home task will be   ex. 8-9 p.164 The lesson is over. Goodbye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Style15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7:08:00Z</dcterms:created>
  <dc:creator/>
  <dc:description/>
  <cp:keywords/>
  <dc:language>en-US</dc:language>
  <cp:lastModifiedBy>Пользователь</cp:lastModifiedBy>
  <dcterms:modified xsi:type="dcterms:W3CDTF">2019-12-29T20:25:00Z</dcterms:modified>
  <cp:revision>11</cp:revision>
  <dc:subject/>
  <dc:title/>
</cp:coreProperties>
</file>