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неклассное мероприятие в 1Г классе «Квест. В поисках кла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ест «В поисках клада»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ло входа в шко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ел учебный год. Впереди летние тёплые деньки, море радости, веселья и отличных игр. Давайте же откроем этот летний сезон интересным приключением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вам предстоит пройти не лёгкий путь, преодолевая трудности и опасности на своём пути. Вам понадобится ваша ловкость и смекалка. За каждое выполненное задание вы будете получать часть карты. Ответив правильно на все вопросы и пройдя все испытания, вы соберёте все части потерянной карты. Ну а самым главным заданием станет поиск клада. Будьте внимательны и осторожны. Ну, а чтобы начать наше приключение, выдаю вам первую часть карты, с указанием дальнейшего пути. Желаю вам успеха и удачи! 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ирин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ерой (стоит на другом конце жёлтого лабиринта): Здравствуйте, ребята. Рад (а) видеть вас у себя в гостях! Ну что же вы стоите? Подходите ближе ко мне! (Дети проходят цепочкой на другой конец лабиринта) Скажите, ребята, зачем пожаловали? Что хотите? Карту собрать? Да, есть у меня кусочек! Хорошо, отдам вам, что нужно. Только вот станцевать мне танец нужно. Да не обычный, а под названием «А-пчхи – Ик!» Я буду говорить команды, а вы чихайте при слове «вперед», икайте, если услышите «назад», топайте на слово «влево» и хлопайте, услышав «вправо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шага вперед - «А-пчхи!», «А-пчхи!», «А-пчхи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шага назад - «Ик»,«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шаг вправо - хлопок в ладош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шага влево - топаем ногой 4 ра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шага вперё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шаг наза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шага впра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шага вл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й: Ну, молодцы. Отличный танец получился! И в награду за это получите часть карты. У вас уже есть две части. Склейте из между собой и узнаете, куда двигаться дальше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ое раскидистое дерев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й: Наконец-то, заждалась вас! Добро пожаловать в мой дом! Да-да, большое раскидистое дерево – место моего обитания и следующего вашего испытания. Перед вами письмо. В нём зашифрована загадка. Расшифруй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43751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617" t="-25" r="49987" b="6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4375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617" t="-25" r="49987" b="6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44767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982" t="-25" r="73596" b="68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" cy="4095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979" t="53338" r="59711" b="17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43751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262" t="-25" r="25315" b="6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380" cy="38100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921" t="55352" r="51024" b="17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437515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0617" t="-25" r="49987" b="6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40957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4" t="54689" r="89541" b="16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437515"/>
            <wp:effectExtent l="0" t="0" r="0" b="0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0617" t="-25" r="49987" b="6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38989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874" t="54001" r="42690" b="18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409575"/>
            <wp:effectExtent l="0" t="0" r="0" b="0"/>
            <wp:docPr id="1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4" t="54689" r="89541" b="16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437515"/>
            <wp:effectExtent l="0" t="0" r="0" b="0"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0617" t="-25" r="49987" b="6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" cy="409575"/>
            <wp:effectExtent l="0" t="0" r="0" b="0"/>
            <wp:docPr id="1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2979" t="53338" r="59711" b="17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380" cy="381000"/>
            <wp:effectExtent l="0" t="0" r="0" b="0"/>
            <wp:docPr id="1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9921" t="55352" r="51024" b="17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437515"/>
            <wp:effectExtent l="0" t="0" r="0" b="0"/>
            <wp:docPr id="1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5262" t="-25" r="25315" b="6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е в сите не уне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13360</wp:posOffset>
            </wp:positionH>
            <wp:positionV relativeFrom="paragraph">
              <wp:posOffset>-396240</wp:posOffset>
            </wp:positionV>
            <wp:extent cx="5819775" cy="2990850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й: Верно, правильно расшифровали. Так что же в сите унести нельзя? (Воду) Правильно! Возьмите стаканчики, попейте воды. На дне вас ждёт ещё задание. (На дне некоторых стаканов записаны буквы. Их надо собрать в слово МОЛОДЦЫ). И правда, молодцы. Вот вам за это ещё одна часть карты. Удачного путешествия!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й: Приветствую вас, ребята, у себя в гостях. Чтобы пройти дальше, вы должны показать, какие вы артистичные, сообразительные и смекалистые. Мне нужен один человек. Я даю тебе прочитать слово, про себя, не вслух. Попробуй объяснить его всем окружающим с помощью жестов и мимики, не произнося ни зву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ая обезья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вый к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итая мух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й даёт часть карты, дети отправляются на следующую станцию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ведомые дорож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ерой:  Добрались вы до неведомых дорожек. Здесь, на неведомых дорожках, отгадайте – ка загадки. Да не обычные. Вам нужно вспомнить сказочных героев. Ответите правильно, получите часть кар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ю-хрю-хрю — каких три братца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олка не боятся,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зверь тот хищный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рушит дом кирпичный.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> Три порос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йчонок и волчица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егут к нему лечи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> Айбол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в лесу избуш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 в избе стару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ходи в избушк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ст тебя старуш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> Баба Я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едом хотел подкрепиться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чкой решил притвори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арике к пчелам взлете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еду поесть не суме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> Винни Пу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етая калач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л парень на п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ился по дерев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нился на царев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> Ем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стро от принца девица бежа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уфельку даже она потеря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> Золушка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ну-ка, девочки! А ну-ка, мальчики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й: Вот и последняя станция с заданием. Задание это на вашу сноровку, силу и ловкость. Перебраться на руках с одного конца лестницы на другой. Справитесь – получите карту с отметкой, где зарыто сокровищ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22:00Z</dcterms:created>
  <dc:creator>женя</dc:creator>
  <dc:description/>
  <dc:language>en-US</dc:language>
  <cp:lastModifiedBy>user</cp:lastModifiedBy>
  <dcterms:modified xsi:type="dcterms:W3CDTF">2019-05-23T11:22:00Z</dcterms:modified>
  <cp:revision>2</cp:revision>
  <dc:subject/>
  <dc:title/>
</cp:coreProperties>
</file>