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«Ленинградский зоопар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ектов по произведениям С.Я.Марша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ро всё на свете», « Азбука Санкт-Петербур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ксическим темам: «Домашние животны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кие животные», «Животные жарких и северных стра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я детей о многообразии животных и содержании животных в зоопарке наш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ь детей о многообразии животных. Развивать  память, логическое мышление, внимание, диалогическую, монологическую и связную речь. Формировать словообразования. Развивать умение находить и использовать метод моделирования. Формировать умение проводить экскурсию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редставление о зависимости между внешним видом животного, его повадками и средой обитания, особенностями питания по отношению к человеку. Закрепить правила безопасного поведения с 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и интерес к животным. Умение слуш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С.Я.Маршак «Детки в клетке»,»Весёлое путешествие от А до Я»,»Усатый полосатый», «Кот и лодыри», «Цирк», «Багаж»,»Дом, который построил Джек», «Мельник, мальчик и осел»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животными разных климатически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о животных  Ленинградского зоо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фильмов о животных: « Кот Леопольд», «Умка», « Я на солнышке леж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ывание и отгадывание загадок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творчество: лепка «Волк и лиса», «Животное жарких и северных стр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ликация «Кошка, собачка – мои любимые домашние живот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: «Царство диких зверей», «Любимое домашнее животное», «Животные зоопа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ирование: лего (зоопарк),выкладывание фигур животных из геометрических фигур.</w:t>
      </w:r>
    </w:p>
    <w:p>
      <w:pPr>
        <w:pStyle w:val="Normal"/>
        <w:rPr/>
      </w:pPr>
      <w:r>
        <w:rPr>
          <w:sz w:val="28"/>
          <w:szCs w:val="28"/>
        </w:rPr>
        <w:t>Раскрашивание изображени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трафаретов, обводки изображений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выставки: «Прогулка по зоопарку», « Люблю домашнее живот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игры: «Зоологическое лото», «Животный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но- ролевая игра «Зоопар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детей с родителями «Ленинградского зоопа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прочитаю вам стихотворение- загадку, а вы постарайтесь ответить правильно, как называется это место в нашем городе Санкт- Петербур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странны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 в клетках там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арком назы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в парках отды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укрытия, воль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абором ходят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этот парк зов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отреть зверей ид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опарк Ленинград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что такое зоопарк? Из каких слов состоит слово ЗОО Парк?     Слово сложное, оно состоит из двух частей: зоо (зоологический, животный) и парк. А что такое пар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опарк – парк дл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ребята, для чего люди строят зооп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ся с разными 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ё для того, чтобы изучать жизнь животных, сохранять редкие их в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отрывка стихотворения С.Я.Маршака «Детки в клет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вспомнили стихотворение. Сегодня мы с вами отправимся на прогулку в наш любимый « Ленинградский зоопарк», чтобы больше узнать о жизни диких и домашних животных, о животных севера и тёплых стран.</w:t>
      </w:r>
    </w:p>
    <w:p>
      <w:pPr>
        <w:pStyle w:val="Normal"/>
        <w:rPr/>
      </w:pPr>
      <w:r>
        <w:rPr>
          <w:sz w:val="28"/>
          <w:szCs w:val="28"/>
        </w:rPr>
        <w:t>На чем мы с вами пое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автобусе (дети строят автобус из стульч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бус повезет нас в зоопарк. Усаживаемся по удобнее. (звучит му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хали. Повернули головки вправо, влево, вперед. Молодцы! При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олжен встречать экскурс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знаете кто такой экскурсо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человек, который рассказывает интересные истории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жде чем начнём нашу прогулку по Ленинградскому зоопарку, давайте вспомним правила п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рмить, не дразнить, не пугать животных, не бросать ничего животным, не заходить за ограждение, не прислоняться к нему, и тем более не просовывать руки. Соблюдать чистоту и ти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главный вход(см.приложение). надо купить билеты, и посмотреть по плану, куда мы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за животное и почему изображено над входом в зоопар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эмблема Ленинградского зоопарка. Это белый медведь. (см. приложение).</w:t>
      </w:r>
    </w:p>
    <w:p>
      <w:pPr>
        <w:pStyle w:val="Normal"/>
        <w:rPr/>
      </w:pPr>
      <w:r>
        <w:rPr>
          <w:sz w:val="28"/>
          <w:szCs w:val="28"/>
        </w:rPr>
        <w:t>Ребята, послушайте рассказ о создании нашего зоопарка. Основан был 14 августа 1865года. Расположили зоопарк в историческом  центре Санкт-Петербурга, в Александровском парке. Было 600 видов особей редких животных. Здания построенные до революции, не сохранились, но карта местности не изменилась. Первыми животными Петербургского зоопарка стали медведи, тигры, львы, а также некоторые виды мелких хищников, птиц и экзотических попугаев. В 1909году пришлось закрыть зоопарк за упадок. Русский актер драматического театра С.Н.Новиков взялся восстановить Петербургский зоопарк. Во время Великой Отечественной войны многие участки зоопарка пострадали от бомбёжки, и несмотря на невыносимые блокадные условия, зоопарк не закрылся. Название зоопарка оставили в честь названия города  Ленинград. В 1967году началась масштабная реко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начнем  прогулку по нашему современному Ленинградскому зоопарку. Вы мне поможете в рассказывании о живот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показывает, что мы пойдём сейчас к диким животным. Держимся с вами правой стороны (см. приложение. Слайд). </w:t>
      </w:r>
    </w:p>
    <w:p>
      <w:pPr>
        <w:pStyle w:val="Normal"/>
        <w:rPr/>
      </w:pPr>
      <w:r>
        <w:rPr>
          <w:sz w:val="28"/>
          <w:szCs w:val="28"/>
        </w:rPr>
        <w:t>Мы видим, что здесь обитают дикие животные (см.приложение  , слай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ывание загадок:</w:t>
      </w:r>
    </w:p>
    <w:p>
      <w:pPr>
        <w:pStyle w:val="Normal"/>
        <w:rPr/>
      </w:pPr>
      <w:r>
        <w:rPr>
          <w:sz w:val="28"/>
          <w:szCs w:val="28"/>
        </w:rPr>
        <w:t>-Х</w:t>
      </w:r>
      <w:r>
        <w:rPr>
          <w:sz w:val="26"/>
          <w:szCs w:val="28"/>
        </w:rPr>
        <w:t xml:space="preserve">вост пушистый, мех золотистый,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в лесу живёт, в деревне кур крадет.(лиса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Серый, зубастый, по полю рыщет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Телят и ягнят ищет.(волк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Большой, косолапый, в тёплой шубе мохнатой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Летом по лесу гуляет, зимой в берлоге отдыхает.(медведь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Зимой белый, летом серый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ни кого не обижает, а всех сам боится.(заяц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осмотр видео «Как лиса ловит зимой в снегу мыше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ассказы детей (Кирилла, Леры) о диком животном по предложенному плану (см.приложение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Дидактическая игра «Чей, чьё, чья?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Молодцы ребята!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Идемте дальше по нашей схеме-плану к вольерам с животными Севера и жарких стран. Посмотрите у меня в руках необычный предмет, вы уже догадались это-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Глобус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Ребята ,а кто из вас знает, что такое глобус?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Глобус- это уменьшенная модель нашей планеты, в космосе ее можно увидеть как огромный шар голубого цвета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оказ детьми на глобусе северного полюса и южного полюса.</w:t>
      </w:r>
    </w:p>
    <w:p>
      <w:pPr>
        <w:pStyle w:val="Normal"/>
        <w:rPr/>
      </w:pPr>
      <w:r>
        <w:rPr>
          <w:sz w:val="26"/>
          <w:szCs w:val="28"/>
        </w:rPr>
        <w:t>- Мы сейчас с вами продолжим нашу прогулку и пойдём к вольерам где обитают дикие животные нашего Севера (см.приложение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Загадывание загадок по мере появления изображения и уточняем знания об образе жизни зверей в холодных северных условиях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Хоть на холоде лежат, но от стужи не дрожат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усть ветра с водой свежи</w:t>
      </w:r>
    </w:p>
    <w:p>
      <w:pPr>
        <w:pStyle w:val="Normal"/>
        <w:rPr/>
      </w:pPr>
      <w:r>
        <w:rPr>
          <w:sz w:val="26"/>
          <w:szCs w:val="28"/>
        </w:rPr>
        <w:t>покрывают пляж…..(моржи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Я без моря никуда, в море вся моя еда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Сам живу на берегу, круг полярный стерегу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Лапы- что-то вроде ласт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Я как морж, но не клыкаст. (тюлень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Хвост поджав, во льдах ночую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Вынося мороз любой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И по северу кочую в тёплой шубе меховой. (песец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стя Р. загадывает загадку ребятам про белого медведя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Где сугробы, стужа, лёд, где пурга снега метёт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Там хозяин в шубе снежной ходит по снегам безбрежным.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о плану рассказывает свой рассказ о белом медведе Жора Ш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Молодец!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Продолжим нашу прогулку и снова посмотрим на наш глобус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Ярослав показывает жаркие страны на глобусе. Куда же с вами попали? (см. приложение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Африка!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Загадывание загадок и рассматривание слайда с изображением животного живущего в жарких странах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У этой лошадки одежка в полоску. Похожа одёжка её на матроску.(зебра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Ребята, скажите от кого маскируется зебра? (От хищников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ак называются детеныши у зебры? (Жеребята)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В сумке – не пакеты и не булки;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Я у мамы в сумке на прогулке. (кенгуру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Вяжет мама длинный шарф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отому что сын…..(жираф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Грозный рык раздался вдруг, распугал всех птиц вокруг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Ходит в клетке , озверев, царь зверей, короче….(лев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В зоопарке, в синей клетк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Ловко прыгает по сетке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Корчит рожи, ест бананы Кто? Конечно…(обезьяна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Я его увидел в книжке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одскажите мне , ребятки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На носу – огромный рог, Знаю, знаю…(носорог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Он большой и очень сильный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чень мощный и красивый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Всем знаком в Саванне он, Кто же? Африканский….(слон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Дидактическая игра « Кто лишний?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ывание загад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с пяточком, а хвост крючком.(Свин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дёт , бредёт, бородой трясёт, травки просит: «Ме-ме-ме, дайте вкусной мне» (Козё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горам, по долам, ходит шуба да кафтан»(Ба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как вы хорошо знаете домашних животных, все отг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Кто кем буд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ок будет – собакой. Жеребёнок будет – лошад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нёнок будет – овцой. Козлёнок будет – коз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сёнок будет – свин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у меня молодцы! Игра « Скажи на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большая , а щенок ….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а высокая, а теленок….ни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ок веселый, котёнок……гру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ёс чёрный, кот …..б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ребенка(Катя Н.) о домашнем животном по плану-схеме (по выбор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Какой, какая, какие?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Ребята, нам пора возвращаться в детский сад. Автобус нас ждет. Садимся (музыка). Повернули головки вправо, влево, вперёд. Приехали.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Вам понравилась наша прогулка по Ленинградскому зоопарку?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А Катя Н. была в другом зоопарке, который находится в другой стране. Страна называется Германия. Рассказ Катюши о зоопарке. (3-5предложений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А Сережа был в зоопарке , который находится в Болгарии. (3-5предложений) Рассказ Сережи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- Посмотрите, какая получилась сегодня интересная и полезная экскурсия, прогулка по Ленинградскому зоопарку. Что понравилось больше? Что нового узнали?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(слайды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2:01:00Z</dcterms:created>
  <dc:creator>Яна</dc:creator>
  <dc:description/>
  <cp:keywords/>
  <dc:language>en-US</dc:language>
  <cp:lastModifiedBy>Яна</cp:lastModifiedBy>
  <dcterms:modified xsi:type="dcterms:W3CDTF">2019-12-29T12:01:00Z</dcterms:modified>
  <cp:revision>2</cp:revision>
  <dc:subject/>
  <dc:title/>
</cp:coreProperties>
</file>