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13" w:dyaOrig="14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395292185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/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0.09.2018</w:t>
      </w:r>
      <w:r>
        <w:rPr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  <w:t>№538</w:t>
      </w:r>
    </w:p>
    <w:p>
      <w:pPr>
        <w:pStyle w:val="Heading7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работы муниципальной предметно-методической комиссии для проведения школьного этапа всероссийской олимпиады школьников в 2018-2019 учебном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приказом департамента образования администрации города от 20.07.2018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453  «Об утверждении  Положения об  организации и </w:t>
      </w:r>
      <w:r>
        <w:rPr>
          <w:color w:val="000000"/>
          <w:spacing w:val="-3"/>
          <w:sz w:val="28"/>
          <w:szCs w:val="28"/>
        </w:rPr>
        <w:t>проведении</w:t>
      </w:r>
      <w:r>
        <w:rPr>
          <w:spacing w:val="-3"/>
          <w:sz w:val="28"/>
          <w:szCs w:val="28"/>
        </w:rPr>
        <w:t xml:space="preserve"> школьного этапа всероссийской олимпиады школьников  в 2018-2019 учебном  году</w:t>
      </w:r>
      <w:r>
        <w:rPr>
          <w:sz w:val="28"/>
          <w:szCs w:val="28"/>
        </w:rPr>
        <w:t>», в целях организационно</w:t>
      </w:r>
      <w:r>
        <w:rPr>
          <w:sz w:val="28"/>
        </w:rPr>
        <w:t xml:space="preserve">-методического обеспечения подготовки и проведения </w:t>
      </w:r>
      <w:r>
        <w:rPr>
          <w:sz w:val="28"/>
          <w:szCs w:val="28"/>
        </w:rPr>
        <w:t>школьного этапа всероссийской олимпиады школьников в 2018-2019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состав муниципальной предметно-методической комиссии по 21 общеобразовательному предмету: русский язык, литература, иностранный язык (английский, немецкий, французский), математика, информатика и ИКТ, история, обществознание, география, биология, физика, химия, экономика, право, основы безопасности и жизнедеятельности, технология, искусство (мировая художественная культура), физическая культура, астрономия, экология по разработке олимпиадных заданий для проведения школьного этапа всероссийской олимпиады школьников (далее – Олимпиада) в 2018-2019 учебном году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Муниципальной предметно-методическ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ать требования к организации и проведению Олимпиады с учётом методических рекомендаций центральных предметно-методических комиссий в срок до 21.09.20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ать олимпиадные задания на основе содержания образовательных программ начального общего, основного общего и среднего общего образования углублённого уровня и соответствующей направленности (профиля) в срок до 21.09.20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формировать комплекты заданий с учётом методических рекомендаций центральных предметно-методических комиссий в срок до 21.09.20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беспечить хранение и конфиденциальность олимпиадных заданий для школьного этапа Олимпиады в соответствии с Положением об организации и </w:t>
      </w:r>
      <w:r>
        <w:rPr>
          <w:color w:val="000000"/>
          <w:spacing w:val="-3"/>
          <w:sz w:val="28"/>
          <w:szCs w:val="28"/>
        </w:rPr>
        <w:t>проведении</w:t>
      </w:r>
      <w:r>
        <w:rPr>
          <w:spacing w:val="-3"/>
          <w:sz w:val="28"/>
          <w:szCs w:val="28"/>
        </w:rPr>
        <w:t xml:space="preserve"> школьного этапа всероссийской олимпиады школьников в 2018-2019 учебном году</w:t>
      </w:r>
      <w:r>
        <w:rPr>
          <w:sz w:val="28"/>
          <w:szCs w:val="28"/>
        </w:rPr>
        <w:t>, утвержденным приказом департамента образования от 20.07.2018 №4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муниципальных общеобразовательных организаций обеспечить участие педагогических работников в работе муниципальной предметно-методической комиссии по разработке олимпиадных заданий для проведения Олимпиады в 2018-2019 учеб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униципальному автономному учреждению города Нижневартовска «Центр развития образова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Организовать работу муниципальной предметно-методической комиссии с учётом методических рекомендаций центральных предметно-методических комиссий Олимпиады с 17 по 24 сентября 2018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беспечить информационную безопасность при подготовке олимпиадных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Обеспечить муниципальные общеобразовательные организации олимпиадными заданиями для проведения Олимпиады в срок до 28.09.20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общего образования (А.Н. Гайфуллина) </w:t>
      </w:r>
      <w:r>
        <w:rPr>
          <w:sz w:val="28"/>
        </w:rPr>
        <w:t xml:space="preserve">довести данный приказ до сведения руководителей </w:t>
      </w:r>
      <w:r>
        <w:rPr>
          <w:sz w:val="28"/>
          <w:szCs w:val="28"/>
        </w:rPr>
        <w:t xml:space="preserve">муниципальных общеобразовательных организаций </w:t>
      </w:r>
      <w:r>
        <w:rPr>
          <w:sz w:val="28"/>
        </w:rPr>
        <w:t>в срок до 13.09.2018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возложить на начальника отдела общего образования А.Н. Гайфул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10" w:leader="none"/>
          <w:tab w:val="left" w:pos="6915" w:leader="none"/>
        </w:tabs>
        <w:rPr>
          <w:sz w:val="28"/>
        </w:rPr>
      </w:pPr>
      <w:r>
        <w:rPr>
          <w:sz w:val="28"/>
        </w:rPr>
        <w:t xml:space="preserve">Директор департамента </w:t>
        <w:tab/>
        <w:t>п/п</w:t>
        <w:tab/>
        <w:t xml:space="preserve">   Э.В. Иго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8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, ЧОУ «НПГ» в честь Казанской иконы Божьей матери»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</w:p>
    <w:p>
      <w:pPr>
        <w:pStyle w:val="Normal"/>
        <w:ind w:left="10348" w:hanging="0"/>
        <w:rPr/>
      </w:pPr>
      <w:r>
        <w:rPr/>
        <w:t xml:space="preserve">Приложение   к приказу </w:t>
      </w:r>
    </w:p>
    <w:p>
      <w:pPr>
        <w:pStyle w:val="Normal"/>
        <w:ind w:left="10348" w:hanging="0"/>
        <w:rPr/>
      </w:pPr>
      <w:r>
        <w:rPr/>
        <w:t>департамента образования</w:t>
      </w:r>
    </w:p>
    <w:p>
      <w:pPr>
        <w:pStyle w:val="Normal"/>
        <w:ind w:left="10348" w:hanging="0"/>
        <w:rPr/>
      </w:pPr>
      <w:r>
        <w:rPr/>
        <w:t xml:space="preserve">от </w:t>
      </w:r>
      <w:bookmarkStart w:id="0" w:name="_GoBack"/>
      <w:bookmarkEnd w:id="0"/>
      <w:r>
        <w:rPr/>
        <w:t>10.09.2018  №5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став муниципальной предметно-методической комиссии по разработке олимпиадных заданий для проведения школьного этапа всероссийской олимпиады школьников в 2018-2019 учеб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4111"/>
        <w:gridCol w:w="3544"/>
        <w:gridCol w:w="439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16"/>
                <w:szCs w:val="16"/>
              </w:rPr>
              <w:t>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мет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Русский язы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а Светлана Федор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кандидат филологических нау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кина Наталь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Розалия Хам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рызгалова Вероник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адиева Анфиса Раси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осова И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това Ири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дуллина Алсу Нурич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ых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чило Илло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Ш №2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ле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афарова Рузиля Маснав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Ири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ьева Любовь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Вероник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ле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това Вера Фелик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тнурова Эльвира Муда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подава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Литерату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Ольга Виктор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ская Окс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н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Гали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с Ири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дин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това Светл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фиева Гузаль Анва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Ир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енкова Еле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якин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ова Ан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иронова </w:t>
            </w:r>
            <w:r>
              <w:rPr>
                <w:sz w:val="22"/>
                <w:szCs w:val="22"/>
              </w:rPr>
              <w:t>Екате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подава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к Татья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Иностранный язык (Английс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к Анжела Сергее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ина Людмил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ито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енко Юл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лина Татья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ова Мария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азина Диля Фар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лихова Фаузия Зайнул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лаева Эльвира Рафаэл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 Ляля Назиф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ина Наталья Бо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Cs/>
                <w:sz w:val="22"/>
                <w:szCs w:val="22"/>
              </w:rPr>
              <w:t>Орпанен</w:t>
            </w:r>
            <w:r>
              <w:rPr>
                <w:sz w:val="22"/>
                <w:szCs w:val="22"/>
              </w:rPr>
              <w:t xml:space="preserve"> Анжел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зыкина Ирина Павловна, председ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дратьева Альфия Раш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Иностранный язык (Немец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шелева Анастасия Вениамин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иковская Любовь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Иностранный язык (Французс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ина Татьяна Николае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уллина Фанзира Фо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эктова Ан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итова Ольга Вениам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Математ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 Анна Борис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тянова Надежд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 Маргарит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нко Татья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 Римм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уш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пова Лариса Бо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апин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Татья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ова Ольг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а Лиза Ильга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Ш №2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Зинаид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дерова 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0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Ларис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Ольг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Информатика и И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рих Юлия Андрее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икова Татья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ная Елен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ае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 Наталь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яюшкина Татья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уманова Эльвира Адга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 и И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Наталь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ль-Летецкая Регина Ольгер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и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 Виктор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История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родова Наталья Михайл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части, учитель истории и обществознания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ченко Татьян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Инн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заносцева Ольг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нихина Натал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 Наталь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Светла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Ольг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лыханова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ина Валенти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Ю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Клавд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нко Надежд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Еле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0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>. Обществозн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пшина Галина Виктор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 Любовь Богд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ина Татья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а Ольг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иков Олег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икова Ольг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Людмил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Екатер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а Ольг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ьева Еле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а Ольг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одовникова Людмил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общественных дисцип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>. Географ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онарь Ольга Николае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ина Валенти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бекова 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Ольг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диус Людмил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муллина Раушания Фиду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Еле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Ольг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тарова Светлана Муб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Ляля Фан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Екатерина Мих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ькина Лид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жина Галин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. Би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чко Светлана Николае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ькова Вер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цова Татьян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Наталья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Светлана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унова Светла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а 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ева Ольга Ром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Мар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ова Светла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а Мари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ин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а Алл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Татьян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географ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II</w:t>
            </w:r>
            <w:r>
              <w:rPr>
                <w:b/>
                <w:sz w:val="22"/>
                <w:szCs w:val="22"/>
              </w:rPr>
              <w:t>. Физ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Мария Михайл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Наталья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Зульфия Габду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ых Ольг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ина Ни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адежда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дчикова Елен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ров Равил Ах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я Светла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халова Шовда Ваду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пина Ларис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акова Светла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енко Ларис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III</w:t>
            </w:r>
            <w:r>
              <w:rPr>
                <w:b/>
                <w:sz w:val="22"/>
                <w:szCs w:val="22"/>
              </w:rPr>
              <w:t>. Хим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уллина Гульназ Закир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ина Елена Филипп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идорова Лидия Ваз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 Ольг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кина Ан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лиева Эльвира Гам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Евген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Ольг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рян Гали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IV</w:t>
            </w:r>
            <w:r>
              <w:rPr>
                <w:b/>
                <w:sz w:val="22"/>
                <w:szCs w:val="22"/>
              </w:rPr>
              <w:t>. Эконом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удов Олег Александрович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заносцева Ольг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овская Валентина Вале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и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ьин Юри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хлова Ири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йтенко Владислав Стан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эконом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V</w:t>
            </w:r>
            <w:r>
              <w:rPr>
                <w:b/>
                <w:sz w:val="22"/>
                <w:szCs w:val="22"/>
              </w:rPr>
              <w:t>. Пра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дова Надежда Иван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общественных дисцип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Владимир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а Еле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обществознания, пра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ра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аталь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ко Сергей Стан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VI</w:t>
            </w:r>
            <w:r>
              <w:rPr>
                <w:b/>
                <w:sz w:val="22"/>
                <w:szCs w:val="22"/>
              </w:rPr>
              <w:t>. Основы безопасности и жизне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ина Алла Василье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учеренко Сергей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чук Гали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 Зинаида Степ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а Елена Вилья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Вячеслав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Илья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Владимир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ин Сергей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иков Алексей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VII</w:t>
            </w:r>
            <w:r>
              <w:rPr>
                <w:b/>
                <w:sz w:val="22"/>
                <w:szCs w:val="22"/>
              </w:rPr>
              <w:t>. Технология (девочк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ина Татьяна Анатолье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, 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 Ларис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исова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нина Елена Стани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Наталья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енко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Вер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енко Светла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рогова Ма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ронина Ларис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рюхина Ольг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а 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а Татья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>. Технология (мальчик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Олег Дмитриевич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Константин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ец Александр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аев Ирик Саги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Константин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Никола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орский Михаил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Серг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ченко Антони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Павел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 Асхат Талг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ляк Владимир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>. Искусство (мировая художественная культур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Юлия Николае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 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чер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югина Ольг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МХ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вганова Евген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Ири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Елена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енко Нина Рудольф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 и МХ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кова Любовь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ов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ричева 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ило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>. Физическая культу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 Андрей Витальевич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 Александр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 Алексей Ген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Александр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ов Аслон Ат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го воспит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овский Антон Бор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ева Екатерин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илина Евгени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Вик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а Ири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ова Гульсасак Абдрахм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кина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еев Дмитрий Серге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н Виктор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 Вячеслав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XI</w:t>
            </w:r>
            <w:r>
              <w:rPr>
                <w:b/>
                <w:sz w:val="22"/>
                <w:szCs w:val="22"/>
              </w:rPr>
              <w:t>. Астроном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вин Михаил Александрович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, 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ц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Людмила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Жан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и астроно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к Татья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йтенко Ларис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бетов Бейшенбек Талайбек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и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XXII</w:t>
            </w:r>
            <w:r>
              <w:rPr>
                <w:b/>
                <w:sz w:val="22"/>
                <w:szCs w:val="22"/>
              </w:rPr>
              <w:t>. Эк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аник Анна Иосифовна, председатель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ова Гульфара Хал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ид Ир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Галина Вениам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Светлана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ашева Ин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эк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ткова Юлия Владил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кина Ан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лиева Эльвира Гам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енков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оловьева Ан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418" w:right="1418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bCs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13">
    <w:name w:val="Стиль1"/>
    <w:basedOn w:val="Heading"/>
    <w:qFormat/>
    <w:pPr>
      <w:ind w:firstLine="720"/>
    </w:pPr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21:00Z</dcterms:created>
  <dc:creator>Гайфуллина АН</dc:creator>
  <dc:description/>
  <cp:keywords/>
  <dc:language>en-US</dc:language>
  <cp:lastModifiedBy>Первый</cp:lastModifiedBy>
  <cp:lastPrinted>2018-09-12T13:41:00Z</cp:lastPrinted>
  <dcterms:modified xsi:type="dcterms:W3CDTF">2019-12-28T08:36:00Z</dcterms:modified>
  <cp:revision>3</cp:revision>
  <dc:subject/>
  <dc:title/>
</cp:coreProperties>
</file>