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>«Ваш стиль воспитан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both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стиль отношений преобладает в вашей семье? Выберите тот вариант, который   вы предпочли бы в подобном случа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осредоточенно обдумываете важную проблему, а ребёнок пристаёт к вам с каверзным вопросом. В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тошлёте его заниматься другим делом, чтобы не меша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тветите кратко и просто, пусть и неправи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стараетесь удовлетворить его любопытство, хотя для этого придётся отвлечься от своих размышл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 Ребёнок стащил какую-то вашу вещь и отказывается в этом признаться. Вы наказываете «злоумышленника», а потом вдруг обнаруживаете, что он не виноват: вы сами положили вещь в непривычное место. В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омолчите, чтобы не уронить своего авторит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главное, что вещь нашлась, больше и обсуждать нече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извинитесь перед ребёнком, объяснив, что и взрослые не всегда бывают пра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заявляет, что новогоднюю ночь хотел бы провести вместе с вами за праздничным столом. Ваша реакц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то абсолютно исключено: маленькие дети должны ночью спа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онечно, он для этого ещё слишком мал, но ради праздника можно отступить от прави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ы постараетесь переубедить малыша, сославшись, например, на то, что в новогоднюю ночь Дед Мороз приносит подарки только тем детям, которые спя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Ребёнок взялся помочь вам в уборке квартиры, однако он не столько помогает, сколько мешает. В конце концов, он неловким движением разбил дорогую вазу, слегка порезался осколками и расплакался. В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сердцах дадите ему подзатыльника. И нечего плакать – сам винова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следующий раз обойдётесь без его помощи; пускай каждый занимается своим де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брабатываете ранку, успокаиваете ребёнка и вместе убираете осколки, хотя вазу, конечно, жалко и вы да1те понять помощнику, что следует быть аккуратне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их играх ваш ребёнок часто проигрывает сверстникам. Вы решает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еобходимы интенсивные развивающие занятия. Иначе ребёнок рискует отстать от товарищей и ни в чём не преуспе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сё равно он – самый хороший! А других ещё обгонит, всему своё врем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у вашего ребёнка есть свои преимущества. Надо постараться их разв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 готов часами сидеть перед телеэкраном. Ваша реакц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знакомившись с телепрограммой, вы сами выбираете передачи, которые позволено будет смотре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огда малыш сидит перед экраном, то, по крайней мере, его поведение не вызывает беспокойства. Конечно, если вы заметите, что показывают что-то неподходящее – выключите телевиз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бывают хорошие познавательные и развлекательные передачи. Надо только соблюдать меру. Если малыш склонен её превышать, надо увлечь его другим, не менее интересным занят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знакомый с гордостью рассказывает об успехах своего ребёнка. В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ут же начинаете раздумывать, что нужно предпринять, чтобы его превзой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то вы своему купили модную обнов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интересуетесь, как удалось добиться таких успехов: на положительных примерах полезно поучи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сные наказания недопустимы. Вы считает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шлепок – это не телесные наказания; иногда такая мера даже полез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если сильно рассердитесь, то можете дать волю рукам; но чаще ограничиваетесь иными метод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ударить слабого – это унижение для сильного. Вы никогда не станете так униж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среди ваших ответов преобладают те, что отмечены букво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ваш стиль воспитания скорее можно назвать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вторитарным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всему знаете цену, любите порядок и ждёте этого от ребёнка. Вам  хотелось бы, чтобы в своей жизни он преумножил ваши достижения и избежал ваших ошибок. Вероятно, на первых порах такой стиль воспитания оправдан, ведь малыш действительно нуждается в постоянном руководстве. Только не переусердствуйте по части строгости. Проявляйте гибкость по мере взросления ребёнка. Сегодня он, скорее всего, послушен и демонстрирует кое - какие успехи, хотя это и стоит вам не малых сил и нервной энергии. Но если постепенно не смягчать воспитательных воздействий, то ваш авторитет со временем будет утрачен, хотя ребёнок и не обретёт полной самостоятельности и инициативы. А ведь ему предстоит прожить собственную жизнь, а не улучшенный вариант ваш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реобладают ответ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 такой стиль воспитания можно назва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иберально – попустительск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любите своего ребёнка , но у вас слишком много своих проблем, чтобы всерьёз принимать ещё и его проблемы. Задумайтесь: достаточно ли внимания вы уделяете воспитанию? Ведь далеко не со всеми своими заботами ребёнок может справиться с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ладание ответов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идетельствует о том, что в вашей семье принят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демократиче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ь воспитания. Вы не просто любите своего ребёнка, но и уважаете его формирующуюся личность. Правда, о личности в подлинном смысле говорить пока преждевременно. Ребёнку предстоит ещё многое узнать и освоить под вашим руководством. Так что не переоценивайте его возможностей, иначе есть риск скатиться к попустительскому сти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среди ваших ответов не преобладает какая – то одна категория, то речь, вероятно, идёт 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тиворечи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иле воспитания, когда отсутствуют чёткие принципы и поведение родителей диктуется сиюминутным настроением. Постарайтесь понять, каким всё-таки хотите видеть своего ребёнка, и добивайтесь этого последовательно. Иначе никакая благая цель не будет достигнута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sz w:val="27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sz w:val="27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7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0:00Z</dcterms:created>
  <dc:creator>юля</dc:creator>
  <dc:description/>
  <cp:keywords/>
  <dc:language>en-US</dc:language>
  <cp:lastModifiedBy>1</cp:lastModifiedBy>
  <cp:lastPrinted>2016-10-26T09:48:00Z</cp:lastPrinted>
  <dcterms:modified xsi:type="dcterms:W3CDTF">2019-12-29T09:04:00Z</dcterms:modified>
  <cp:revision>249</cp:revision>
  <dc:subject/>
  <dc:title/>
</cp:coreProperties>
</file>