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"Скоробогатовская средняя школа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«В названии каждой улицы  история своя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История улицы Т.В. Красикова д.Сухоноска"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и : Попутникова Ел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жиров Владислав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ники 3 класса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Лебедева Л.С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Сухоноска,2019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Актуальность_____________________________________________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Тема исследовательской работы______________________________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Цель и задачи работы______________________________________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Этапы работы_____________________________________________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 Исторические сведения____________________________________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сследование ____________________________________________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ы   исследования__________________________________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Заключение _______________________________________________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писок литературы________________________________________</w:t>
      </w:r>
      <w:r>
        <w:rPr>
          <w:rFonts w:cs="Times New Roman" w:ascii="Times New Roman" w:hAnsi="Times New Roman"/>
          <w:sz w:val="28"/>
          <w:szCs w:val="28"/>
        </w:rPr>
        <w:t>_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Приложение (презентац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wer Point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Актуальнос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ревня Сухоноска - наша малая родина. Это большая деревня, где есть все необходимое для жизни: школа, детский сад, библиотека, амбулатория и много  домов.  Эти здания находятся на разных улицах: улица Юбилейная, улица Школьная, улица Культуры, Производственная улица. Все улицы -очень красивы  в любое время года и каждая из них имеет свою историю. Но особенно близка нам ул. Т.В. Красикова. Это наша родная улица, улица, где проходит наше детство. Нам стало интересно, почему улица имеет такое назва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 Тема проек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родилась идея провести исследование на тему " История улицы Т.В. Красикова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3. 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Цель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снить историю улицы Т.В. Красико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u w:val="single"/>
          <w:lang w:eastAsia="hi-IN" w:bidi="hi-IN"/>
        </w:rPr>
        <w:t>Задачи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>-изучить биографию Т.В. Красикова;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>-изучить историю возникновения улицы ;</w:t>
      </w:r>
    </w:p>
    <w:p>
      <w:pPr>
        <w:pStyle w:val="Normal"/>
        <w:spacing w:lineRule="auto" w:line="36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обрать сведения о бывших владельцах домов;</w:t>
      </w:r>
    </w:p>
    <w:p>
      <w:pPr>
        <w:pStyle w:val="Normal"/>
        <w:spacing w:lineRule="auto" w:line="36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ссказать о результатах исследования моим одноклассникам;</w:t>
      </w:r>
    </w:p>
    <w:p>
      <w:pPr>
        <w:pStyle w:val="Normal"/>
        <w:spacing w:lineRule="auto" w:line="36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ти свой вклад в краеведческую работ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.4. Этапы работ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4.1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огружение в проект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1.4.2. Организационный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1.4.3. Осуществление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1.4.4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бработка и оформление результатов.</w:t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тоды исследования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накомство с газетными статьями прошлых лет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стречи со старожилами деревн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ращение в сельскую библиотеку , краеведческий  музей, сельскую администрацию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нкетирование одноклассников</w:t>
      </w:r>
      <w:r>
        <w:rPr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нализ фотографий.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Основная часть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2.1 Исторические сведения 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воё исследование мы начали с похода в краеведческий музей д. Сухоноска. Архипова А.А. , директор музея, рассказала  нам , что улица Т.В. Красикова-это исторический центр д. Сухоноска. Изначально, это был самостоятельный населенный пункт, основанный в 17- 18 веке. В этой деревне до самого нового времени жило немало семей старообрядцев. Дома располагались близко друг к другу, улица была узкой. Помои и мусор жители бросали на проезжую дорогу. До наших дней сохранились отдельные деревянные дома, построенные в 18-19 веке. Бревна для них брались отборные с сухих высоких мест. Отдельные дома рублены топором без применения пилы. Характерен в этом отношении был дом, принадлежавший ранее Замятину Филиппу Осиповичу. Интересны дома Страховой Марфы Ефимовны , Купцова Филиппа Семеновича. К сожалению , эти дома не жилые, поэтому находятся в разрушенном состоянии. 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мещиков здесь не было, деревню Сухоноска (ныне ул. Т.В. Красикова) населяли крестьяне, которые жили своими хозяйствами и занимались земледелием. В 1931 году 7 октября на собрании жителей д. Сухоноска было решено создать колхоз "Основа пятилетки". Председателем был избран местный житель Красиков Трофим Васильевич. </w:t>
      </w:r>
    </w:p>
    <w:p>
      <w:pPr>
        <w:pStyle w:val="Style18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тив библиотеку и изучив архивы районной  газеты, мы узнали, что Трофим Васильевич родился 15 марта 1900 года в д. Сухоноска в семье крестьянина-середняка. </w:t>
      </w:r>
      <w:r>
        <w:rPr>
          <w:rFonts w:cs="Times New Roman" w:ascii="Times New Roman" w:hAnsi="Times New Roman"/>
          <w:sz w:val="28"/>
          <w:szCs w:val="28"/>
        </w:rPr>
        <w:t xml:space="preserve">После окончания в 1918 году 4-х классов сельской школы стал работать помощником секретаря Скоробогатовского волостного исполкома, а на следующий год был призван в Красную Армию и служил в городе Миргороде Полтавской области Украины. С 1925 по 1931 год работал в Шабошевском товариществе красильщиков Горьковской области.  Руководил он сухоносовским хозяйством до 1939 года, до избрания председателем Скоробогатовского сельского совета. На этой должности работал до 1947 года. В том же году вновь возглавил колхоз им Мичурина. В 1958году удосто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вания Героя Социалистического тру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вручением ордена Ленина и золотой медали «Серп и Молот»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работал председателем колхоза в общей сложности тридцать лет. По воспоминаниям старожилов, Трофим Васильевич Красиков, переживал за общественное дело как за своё. Люди называли его настоящим хозяином.</w:t>
      </w:r>
      <w:r>
        <w:rPr>
          <w:rFonts w:cs="Times New Roman" w:ascii="Times New Roman" w:hAnsi="Times New Roman"/>
          <w:sz w:val="28"/>
          <w:szCs w:val="28"/>
        </w:rPr>
        <w:t xml:space="preserve"> С 1947 по 1963 годы избирался депутатом Горьковского областного Совета народных депутатов. В 1966 году был награжден еще одним орденом Ленина. Скончался в 2 апреля 1972 года. Похоронен в родной деревне Сухоноска Ковернинского района Нижегородской области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ивительно, что в 70х годах, когда началось грандиозное строительство , д. Сухоноска стала расширяться, стали появляться новые улицы. Исторический центр был преобразован в одну из улиц и эта улица была заслужено названа в честь Трофима Васильевича Красикова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те времена, по сведениям специалистов Скоробогатовской сельской администрации,  жизнь на улице Т.В. Красикова кипела. Колхоз им. В. И. Ленина успешно развивался. Население деревни росло. На смену старым домам строились новые, молодые семьи , в числе которых были наши предки, семья Страховых и семья Касаткиных, обживались хозяйством, рожали детей, заводили скотину. Рядом с деревней располагалась кузница, конюшня, свинарник, детский сад, роддом, фельдшерский пункт.  Так продолжалось до 90- х годов. Во времена перестройки , когда колхоз им. В.И. Ленина начал переживать трудности, прежние  жители улицы начали стареть и постепенно умирать, их дети выросли и разъехались. Так, к 2000 году улица Т. В. Красикова практически пустовала. Среди старожил остались только семья Лепешкиных, Бычковых, Красиковых, Замятиных. 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овый глоток улица Т. В. Красикова получила в начале 2000  годов. К этому времени по улице был проведен газопровод, асфальтирована дорога. В это время наследники домов стали распродавать участки земли вместе с домами молодым семьям. Постепенно улица стала оживать: ветхие дома сносились, на их месте выросли современные комфортабельные коттеджи. Наши дома находятся на участках , которые принадлежали нашим прабабушкам и прадедушкам.  Дом Т. В. Красикова , который стоял в самом начале улицы, в настоящее время разрушен и на его месте строится новый дом. Новые хозяева благоустраивают свою территорию. Сейчас по улице постоянно снуют автомобили.   Вновь звучит детский смех. Роскошные розы прячутся за свежевыкрашенным забором,  а аромат сирени и жасмина кружит голову прохожим.  Улица живет,  а значит ее история продолжает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2.2 Исследо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провели анкетирование среди одноклассников  на тему « Знакомы ли вы с именем Т.В. Красиков?»</w:t>
      </w:r>
    </w:p>
    <w:p>
      <w:pPr>
        <w:pStyle w:val="Normal"/>
        <w:tabs>
          <w:tab w:val="clear" w:pos="708"/>
          <w:tab w:val="left" w:pos="3589" w:leader="none"/>
          <w:tab w:val="center" w:pos="467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одноклассников – 18 человек</w:t>
      </w:r>
    </w:p>
    <w:p>
      <w:pPr>
        <w:pStyle w:val="Normal"/>
        <w:tabs>
          <w:tab w:val="clear" w:pos="708"/>
          <w:tab w:val="left" w:pos="3589" w:leader="none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.Знаете ли Вы, кто такой Т.В. Красиков?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589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-  3 человек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589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-  15 человек</w:t>
      </w:r>
    </w:p>
    <w:p>
      <w:pPr>
        <w:pStyle w:val="Normal"/>
        <w:tabs>
          <w:tab w:val="clear" w:pos="708"/>
          <w:tab w:val="left" w:pos="3589" w:leader="none"/>
          <w:tab w:val="center" w:pos="4677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Знаете ли Вы, чем он прославил нашу деревню?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589" w:leader="none"/>
          <w:tab w:val="center" w:pos="4677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- 16 человек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589" w:leader="none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Был председателем колхоза  - 2 челов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.3 Результаты исслед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ённого анкетирования мы выяснили, что практически никто из моего класса не знает, кто такой Трофим Васильевич Красиков.  О том, что он является Героем  Социалистического Труда, Кавалером  двух орденов Ленина, многих медалей из  моего класса тоже почти никто не знает.  Поэтому на классном часе мы рассказали своим одноклассникам о Т. В. Красикове и об истории нашей улиц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ение.</w:t>
      </w:r>
    </w:p>
    <w:p>
      <w:pPr>
        <w:pStyle w:val="C12"/>
        <w:spacing w:lineRule="auto" w:line="360" w:before="0" w:after="0"/>
        <w:ind w:firstLine="738"/>
        <w:jc w:val="both"/>
        <w:textAlignment w:val="baseline"/>
        <w:rPr>
          <w:color w:val="000000"/>
        </w:rPr>
      </w:pPr>
      <w:r>
        <w:rPr>
          <w:rStyle w:val="C1"/>
          <w:color w:val="000000"/>
          <w:sz w:val="28"/>
          <w:szCs w:val="28"/>
        </w:rPr>
        <w:t>В ходе своей исследовательской работы мы выяснили, что улица Т. В. Красикова имеет интересную историю. Улица носит имя великого человека Трофима Васильевича Красикова. Мы гордимся, что живем в д.Сухоноска на ул. Т.В. Красикова.</w:t>
      </w:r>
    </w:p>
    <w:p>
      <w:pPr>
        <w:pStyle w:val="C12"/>
        <w:spacing w:lineRule="auto" w:line="360" w:before="0" w:after="0"/>
        <w:ind w:firstLine="738"/>
        <w:jc w:val="both"/>
        <w:textAlignment w:val="baseline"/>
        <w:rPr>
          <w:color w:val="000000"/>
        </w:rPr>
      </w:pPr>
      <w:r>
        <w:rPr>
          <w:rStyle w:val="C1"/>
          <w:color w:val="000000"/>
          <w:sz w:val="28"/>
          <w:szCs w:val="28"/>
        </w:rPr>
        <w:t>В процессе работы над проектом мы научились  работать с разными  источниками информации, искать сведения и данные, проводить  опрос других людей .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а исследовательская работа позволила мне пополнить знания о своей малой Родине 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C12"/>
        <w:spacing w:lineRule="auto" w:line="360" w:before="0" w:after="0"/>
        <w:ind w:firstLine="738"/>
        <w:jc w:val="both"/>
        <w:textAlignment w:val="baseline"/>
        <w:rPr>
          <w:color w:val="000000"/>
        </w:rPr>
      </w:pPr>
      <w:r>
        <w:rPr>
          <w:rStyle w:val="C1"/>
          <w:color w:val="000000"/>
          <w:sz w:val="28"/>
          <w:szCs w:val="28"/>
        </w:rPr>
        <w:t>Мы думаем, что работа принесла пользу не только нам, но и нашим одноклассникам  , узнавшим биографию Т.В.Красикова.</w:t>
      </w:r>
    </w:p>
    <w:p>
      <w:pPr>
        <w:pStyle w:val="C12"/>
        <w:spacing w:lineRule="auto" w:line="360" w:before="0" w:after="0"/>
        <w:ind w:firstLine="708"/>
        <w:jc w:val="both"/>
        <w:textAlignment w:val="baseline"/>
        <w:rPr>
          <w:color w:val="000000"/>
        </w:rPr>
      </w:pPr>
      <w:r>
        <w:rPr>
          <w:rStyle w:val="C1"/>
          <w:color w:val="000000"/>
          <w:sz w:val="28"/>
          <w:szCs w:val="28"/>
        </w:rPr>
        <w:t>Мы убедились, что имя  настойчивого и трудолюбивого  председателя колхоза помогает  жить и процветать нашей улиц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Альбом «Алтарь Отечества» - Скоробогатовская библиотека, Филиал №15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я газета "Вперед к коммунизму"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Сайт Администрации п. Ковернино    </w:t>
      </w:r>
      <w:hyperlink r:id="rId2">
        <w:r>
          <w:rPr>
            <w:rStyle w:val="InternetLink"/>
            <w:rFonts w:cs="inherit;Times New Roman" w:ascii="inherit;Times New Roman" w:hAnsi="inherit;Times New Roman"/>
            <w:color w:val="0000FF"/>
            <w:sz w:val="28"/>
            <w:u w:val="single"/>
          </w:rPr>
          <w:t>http://www.kovernino.ru/?id=5718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йт Герои страны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warheroes.ru/hero/hero.asp?Hero_id=14530</w:t>
        </w:r>
      </w:hyperlink>
    </w:p>
    <w:p>
      <w:pPr>
        <w:pStyle w:val="Normal"/>
        <w:spacing w:lineRule="auto" w:line="360" w:before="0" w:after="0"/>
        <w:ind w:left="36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17">
    <w:name w:val="c17"/>
    <w:basedOn w:val="Style14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kovernino.ru/?id%3D5718&amp;sa=D&amp;ust=1494697949002000&amp;usg=AFQjCNFFVfBbXboSR17vcOq6sjQRLRGkkw" TargetMode="External"/><Relationship Id="rId3" Type="http://schemas.openxmlformats.org/officeDocument/2006/relationships/hyperlink" Target="http://www.warheroes.ru/hero/hero.asp?Hero_id=1453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7:20:00Z</dcterms:created>
  <dc:creator>пк</dc:creator>
  <dc:description/>
  <cp:keywords/>
  <dc:language>en-US</dc:language>
  <cp:lastModifiedBy>Admin</cp:lastModifiedBy>
  <dcterms:modified xsi:type="dcterms:W3CDTF">2019-12-29T13:48:00Z</dcterms:modified>
  <cp:revision>16</cp:revision>
  <dc:subject/>
  <dc:title/>
</cp:coreProperties>
</file>