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Незабудка»  города Невинномыс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ТЕМУ:  «ЧУДЕСНЫЕ  ПРЕВРАЩЕНИЯ ВОД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ТАРШЕГО ВОЗРАСТА С ОН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МЕСТНО С РОДИ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бразовательные  области: Социализация. Коммуникация. Познание. Речевое развитие. Коррекционно- развивающа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(Проводился проект с 25 ноября по 20 декабря 2019 год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</w:t>
      </w:r>
      <w:r>
        <w:rPr>
          <w:sz w:val="28"/>
          <w:szCs w:val="28"/>
        </w:rPr>
        <w:t>Разработала и пров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- логопед Ширяева Е.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20 дека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 Невинномысск, 2019 г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br/>
        <w:t xml:space="preserve">- </w:t>
      </w:r>
      <w:r>
        <w:rPr>
          <w:bCs/>
          <w:sz w:val="28"/>
          <w:szCs w:val="28"/>
        </w:rPr>
        <w:t>дети старшей и подготовительной комбинированных групп;</w:t>
      </w:r>
      <w:r>
        <w:rPr>
          <w:sz w:val="28"/>
          <w:szCs w:val="28"/>
        </w:rPr>
        <w:br/>
        <w:t xml:space="preserve">- </w:t>
      </w:r>
      <w:r>
        <w:rPr>
          <w:bCs/>
          <w:sz w:val="28"/>
          <w:szCs w:val="28"/>
        </w:rPr>
        <w:t>учитель- логопед;</w:t>
      </w:r>
      <w:r>
        <w:rPr>
          <w:sz w:val="28"/>
          <w:szCs w:val="28"/>
        </w:rPr>
        <w:br/>
        <w:t xml:space="preserve">- </w:t>
      </w:r>
      <w:r>
        <w:rPr>
          <w:bCs/>
          <w:sz w:val="28"/>
          <w:szCs w:val="28"/>
        </w:rPr>
        <w:t>родители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ый, информационно- творческий, групповой, краткосрочны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детей, что такое снег, изучение его свойств.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>Для достижения данной цели поставле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едующие 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Учить детей приобретать новую информацию через экспериментирование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Узнать, как образуется снег, лед, иней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разнообразием форм снежинок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зучить свойства снега (почему снег белый и почему скрипит иногда)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Можно ли иней считать снегом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Определить чистоту снега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Формировать умения детей делать выводы и умозаключения,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оспитывать интерес к окружающему миру, стремление узнавать что-то новое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а проекта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 ходе беседы выяснилось, что знания и словарь дошкольников о снеге (снежинках) очень скудные. Таким образом, возникла проблема: «Что такое снег?»Участие детей в проекте позволит сформировать представления о снеге, пополнить активный словарь понятиями по теме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b/>
          <w:bCs/>
          <w:sz w:val="28"/>
          <w:szCs w:val="28"/>
        </w:rPr>
        <w:t>Гипотез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мы узнаем, как образуется снег, то поймем, почему он падает на землю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Беседа с детьми: «Что мы знаем о снеге»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спросить у взрослых как образуется снег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найти информацию про снег, о его свойствах в Интернете, в детской энциклопедии «Все обо всем»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эксперимент «Испарение воды в мороз»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эксперимент «Свойства снега»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эксперимент «Что такое иней»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эксперимент «Исследование чистоты снега»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эксперимент «Тепло или холодно»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Формирование у детей разносторонних знаний о взаимосвязи живой и неживой природы в зимний период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Воспитание бережного отношения к природе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укрепление исследовательского интереса к природе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Привлечение родителей воспитанников к сотрудничеству и взаимодействию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Приобщение детей к здоровому образу жизни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еализации проекта: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Занятия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Беседы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Наблюдения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гровая деятельность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родуктивная деятельность детей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.</w:t>
      </w:r>
    </w:p>
    <w:p>
      <w:pPr>
        <w:pStyle w:val="Style12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тапы реализации проекта:         </w:t>
        <w:br/>
        <w:br/>
        <w:t xml:space="preserve"> 1.   Организационный (подготовительный):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бор художественной литературы (рассказов, стихов, загадок, пословиц, поговорок) по теме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Подбор иллюстративного материала по теме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мероприятий по теме проекта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детей и родителей с целями, задачами проекта и его практическим осуществлением.</w:t>
      </w:r>
    </w:p>
    <w:p>
      <w:pPr>
        <w:pStyle w:val="Style12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 Основн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методы работы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онно- развивающие занятия по темам проекта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Чтение художественной литературы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зведения фольклора: «Как на тоненький ледок…», «Полно, беленький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ежочек…»,«Снегурочка» (р. н. с., «Морозко» (р. н. с.)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эзия:, «Вот, север, тучи нагоняя…»; К. Бальмонт «Снежинка»; А. Фет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ама! Глянь-ка из окошка…», В. Бианки «Книга зимы», «Кто чем пишет?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то как читает?»;Г. Скребицкий «Зима»; Л. Воронкова «Снег идет», В.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оевский «Мороз Иванович». Е. Благинина «Снег», А.Дэви «Зима», 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нежинка», Т. Новицкая «Белый снег пушистый», А. Мельников 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Художник картину всю ночь рисовал», М. Лесна-Раунио «Мы снежинки,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пушинки»; О. Высотская «На санках», В. Берестов «Гололедица», М.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знанская «Снег идет», Д. Чуяко «Сосульки», Н. Мигунова «Снежинки»,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. Барто «Снег сегодня белый-белый…»; сказки: «Зимовье 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ерей», «Рукавичка», «Лиса и волк»; «Снегурочка»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аматизация сказки «Заячья избушка»;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94" w:before="0" w:after="0"/>
        <w:rPr/>
      </w:pPr>
      <w:r>
        <w:rPr>
          <w:sz w:val="28"/>
          <w:szCs w:val="28"/>
        </w:rPr>
        <w:t>Рисование: «Деревья в снегу», «Снежный лес», «Снежинки».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остройки из снега «Горка», «Тоннель».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ырезывание снежинок из бумаги, изготовление снежинки из материалов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Наблюдение за снегом (сыпучий, мягкий, липкий), за явлениями природы, типичными для зимы (иней, снег, гололед,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Беседа о зимних явлениях природы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Опыты со снегом и льдом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Рассматривание картин с изображением зимних пейзажей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Составление описательных рассказов по картинам о зиме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Заучивание стихотворений о зиме, снежинках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спользование пословиц, поговорок о зиме, объяснение их смысла.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Беседа на тему: «Если хочешь быть здоров…»,«Снег может быть опасным» 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нельзя подходить к домам, на крышах которых висят большие снеговые    </w:t>
      </w:r>
    </w:p>
    <w:p>
      <w:pPr>
        <w:pStyle w:val="Style12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зырьки; нельзя брать снег в рот, т. к. может заболеть горло)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гровая деятельность: дидактические настольно- печатные игры, развивающие игры на формирование навыков словообразования, словоизменения, фонематического слуха, образования грамматических категорий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д «рассказыванием» стихотворений с детьми старшей группы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и написание детьми приглашений для родителей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Участие детей в изготовлении снежинок совместно с родителями.</w:t>
      </w:r>
    </w:p>
    <w:p>
      <w:pPr>
        <w:pStyle w:val="Style12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II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этап - Заключительный этап:</w:t>
      </w:r>
    </w:p>
    <w:p>
      <w:pPr>
        <w:pStyle w:val="Style12"/>
        <w:numPr>
          <w:ilvl w:val="0"/>
          <w:numId w:val="8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Обобщение результатов работы, их анализ, закрепление полученных знаний, формулировка выводов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ступление детей совместно с родителями и презентация проек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родителям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родителей воспитанников к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оказанию помощи в сборе информации по теме проекта с    помощью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Интернета,   просмотра телепередач о превращениях воды в природе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созданию выставки «Чудесные снежинки»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астер- класс на тему: «Изготовление снежинки с помощью разных техн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екта способствовало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внедрению современных методов и технологий в  коррекционную  работу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повышению темпа развития речи в целом, за счет включения детей с  ОВЗ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 творческую деятельность;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автоматизации правильного произношения у детей старшей группы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раскрытию творческого потенциала дошкольников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ечевому раскрепощению детей, несмотря на имеющиеся  у них речевые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озможно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зитивному взаимодействию детей, учителя-логопеда и род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  <w:r>
        <w:rPr/>
        <w:t xml:space="preserve">                                        </w:t>
      </w:r>
    </w:p>
    <w:p>
      <w:pPr>
        <w:pStyle w:val="Heading2"/>
        <w:shd w:fill="FFFFFF" w:val="clear"/>
        <w:rPr/>
      </w:pPr>
      <w:r>
        <w:rPr>
          <w:bCs w:val="false"/>
          <w:sz w:val="28"/>
          <w:szCs w:val="28"/>
        </w:rPr>
        <w:t>Логопед</w:t>
      </w:r>
      <w:r>
        <w:rPr>
          <w:b w:val="false"/>
          <w:bCs w:val="false"/>
          <w:sz w:val="28"/>
          <w:szCs w:val="28"/>
        </w:rPr>
        <w:t xml:space="preserve">        Здравствуйте,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орогие родители и гости. Мы с ребятами провели                                                                                                                                                  исследовательский проект «Чудесные превращения воды». И то, что они узнали, мы сегодня вам расскажем и покажем. 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>Ребята, отгадайте загадку:                   Белый пух лег на дороги,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bCs w:val="false"/>
          <w:sz w:val="28"/>
          <w:szCs w:val="28"/>
        </w:rPr>
        <w:t>На ступеньки и пороги.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bCs w:val="false"/>
          <w:sz w:val="28"/>
          <w:szCs w:val="28"/>
        </w:rPr>
        <w:t>Знает каждый человек —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bCs w:val="false"/>
          <w:sz w:val="28"/>
          <w:szCs w:val="28"/>
        </w:rPr>
        <w:t>Этот пух зовется... (снег)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</w:t>
      </w:r>
      <w:r>
        <w:rPr>
          <w:bCs w:val="false"/>
          <w:sz w:val="28"/>
          <w:szCs w:val="28"/>
        </w:rPr>
        <w:t>Слайд 1</w:t>
      </w:r>
    </w:p>
    <w:p>
      <w:pPr>
        <w:pStyle w:val="Heading2"/>
        <w:shd w:fill="FFFFFF" w:val="clear"/>
        <w:spacing w:before="0" w:after="0"/>
        <w:rPr/>
      </w:pPr>
      <w:r>
        <w:rPr>
          <w:bCs w:val="false"/>
          <w:sz w:val="28"/>
          <w:szCs w:val="28"/>
        </w:rPr>
        <w:t>Логопед        Что такое снег и откуда он берется</w:t>
      </w:r>
      <w:r>
        <w:rPr>
          <w:b w:val="false"/>
          <w:bCs w:val="false"/>
          <w:sz w:val="28"/>
          <w:szCs w:val="28"/>
        </w:rPr>
        <w:t>, нам расскажет Ева</w:t>
      </w:r>
    </w:p>
    <w:p>
      <w:pPr>
        <w:pStyle w:val="Heading3"/>
        <w:shd w:fill="FFFFFF" w:val="clear"/>
        <w:spacing w:before="0" w:after="0"/>
        <w:rPr/>
      </w:pPr>
      <w:r>
        <w:rPr>
          <w:bCs w:val="false"/>
          <w:sz w:val="28"/>
          <w:szCs w:val="28"/>
        </w:rPr>
        <w:t xml:space="preserve">Ева                 </w:t>
      </w:r>
      <w:r>
        <w:rPr>
          <w:b w:val="false"/>
          <w:sz w:val="28"/>
          <w:szCs w:val="28"/>
        </w:rPr>
        <w:t xml:space="preserve">Снег состоит из отдельных снежинок. Снежинка- это  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шестиугольный  кристалл. Снежинки образуются так: из морей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 xml:space="preserve">и океанов вода испаряется и поднимается на небо, там она  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 xml:space="preserve">собирается в капельки. Когда очень холодно, капли воды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 xml:space="preserve">замерзают в кристаллики льда. Они выпадают на землю в виде 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 xml:space="preserve">снега. Растаявший снег стекает в ручьи и снова поднимается на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>небо.</w:t>
      </w:r>
      <w:r>
        <w:rPr>
          <w:bCs w:val="false"/>
          <w:sz w:val="28"/>
          <w:szCs w:val="28"/>
        </w:rPr>
        <w:t xml:space="preserve">           Слайд 2</w:t>
      </w:r>
    </w:p>
    <w:p>
      <w:pPr>
        <w:pStyle w:val="Heading3"/>
        <w:shd w:fill="FFFFFF" w:val="clear"/>
        <w:spacing w:before="0" w:after="0"/>
        <w:rPr/>
      </w:pPr>
      <w:r>
        <w:rPr>
          <w:sz w:val="28"/>
          <w:szCs w:val="28"/>
        </w:rPr>
        <w:t xml:space="preserve">Семен            </w:t>
      </w:r>
      <w:r>
        <w:rPr>
          <w:b w:val="false"/>
          <w:sz w:val="28"/>
          <w:szCs w:val="28"/>
        </w:rPr>
        <w:t xml:space="preserve">Ученые выделили несколько </w:t>
      </w:r>
      <w:r>
        <w:rPr>
          <w:sz w:val="28"/>
          <w:szCs w:val="28"/>
        </w:rPr>
        <w:t>основных форм снежинок.</w:t>
      </w:r>
      <w:r>
        <w:rPr>
          <w:b w:val="false"/>
          <w:sz w:val="28"/>
          <w:szCs w:val="28"/>
        </w:rPr>
        <w:t xml:space="preserve"> Им  дали 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 xml:space="preserve">названия:  звезда, пластинка, столбик, игла, пушинка, ёж.                           </w:t>
      </w:r>
    </w:p>
    <w:p>
      <w:pPr>
        <w:pStyle w:val="Heading3"/>
        <w:shd w:fill="FFFFFF" w:val="clear"/>
        <w:spacing w:before="0" w:after="0"/>
        <w:rPr/>
      </w:pPr>
      <w:r>
        <w:rPr>
          <w:bCs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  <w:shd w:fill="FFFFFF" w:val="clear"/>
        </w:rPr>
        <w:t xml:space="preserve">Белый цвет снежинкам придает воздух, который находится внутри.     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  <w:shd w:fill="FFFFFF" w:val="clear"/>
        </w:rPr>
        <w:t xml:space="preserve">                       </w:t>
      </w:r>
      <w:r>
        <w:rPr>
          <w:b w:val="false"/>
          <w:sz w:val="28"/>
          <w:szCs w:val="28"/>
          <w:shd w:fill="FFFFFF" w:val="clear"/>
        </w:rPr>
        <w:t xml:space="preserve">Его очень много в снежинках - 95%, благодаря этому снежинки 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                      </w:t>
      </w:r>
      <w:r>
        <w:rPr>
          <w:b w:val="false"/>
          <w:sz w:val="28"/>
          <w:szCs w:val="28"/>
          <w:shd w:fill="FFFFFF" w:val="clear"/>
        </w:rPr>
        <w:t>очень легкие и падают на землю медленно.</w:t>
      </w:r>
      <w:r>
        <w:rPr>
          <w:b w:val="false"/>
          <w:sz w:val="28"/>
          <w:szCs w:val="28"/>
        </w:rPr>
        <w:t xml:space="preserve">                      </w:t>
      </w:r>
    </w:p>
    <w:p>
      <w:pPr>
        <w:pStyle w:val="Heading3"/>
        <w:shd w:fill="FFFFFF" w:val="clear"/>
        <w:spacing w:before="0" w:after="0"/>
        <w:rPr/>
      </w:pPr>
      <w:r>
        <w:rPr>
          <w:sz w:val="28"/>
          <w:szCs w:val="28"/>
        </w:rPr>
        <w:t>Логопед</w:t>
      </w:r>
      <w:r>
        <w:rPr>
          <w:b w:val="false"/>
          <w:sz w:val="28"/>
          <w:szCs w:val="28"/>
        </w:rPr>
        <w:t xml:space="preserve">         Форма снежинок зависит от погоды.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ab/>
        <w:t xml:space="preserve">            В безветреный морозный день снежинки падают медленно. Они   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 xml:space="preserve">крупные, блестящие, похожие на звездочки. Снежинки падают по   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одной, поэтому их легко рассмотреть.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ab/>
        <w:t xml:space="preserve">           При слабом морозе снежинки похожи на снежные шарики –</w:t>
      </w:r>
      <w:r>
        <w:rPr>
          <w:sz w:val="28"/>
          <w:szCs w:val="28"/>
        </w:rPr>
        <w:t>«снежная</w:t>
      </w:r>
      <w:r>
        <w:rPr>
          <w:b w:val="false"/>
          <w:sz w:val="28"/>
          <w:szCs w:val="28"/>
        </w:rPr>
        <w:t xml:space="preserve"> 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</w:t>
      </w:r>
      <w:r>
        <w:rPr>
          <w:sz w:val="28"/>
          <w:szCs w:val="28"/>
        </w:rPr>
        <w:t>крупа».</w:t>
      </w:r>
      <w:r>
        <w:rPr>
          <w:b w:val="false"/>
          <w:sz w:val="28"/>
          <w:szCs w:val="28"/>
        </w:rPr>
        <w:t xml:space="preserve">                          </w:t>
      </w:r>
      <w:r>
        <w:rPr>
          <w:bCs w:val="false"/>
          <w:sz w:val="28"/>
          <w:szCs w:val="28"/>
        </w:rPr>
        <w:t>Слайд 3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 xml:space="preserve">А при сильном ветре идет </w:t>
      </w:r>
      <w:r>
        <w:rPr>
          <w:sz w:val="28"/>
          <w:szCs w:val="28"/>
        </w:rPr>
        <w:t>«снежная пыль»,</w:t>
      </w:r>
      <w:r>
        <w:rPr>
          <w:b w:val="false"/>
          <w:sz w:val="28"/>
          <w:szCs w:val="28"/>
        </w:rPr>
        <w:t xml:space="preserve"> так как ветер обламывает 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 xml:space="preserve">у снежинок лучи и грани.            </w:t>
      </w:r>
      <w:r>
        <w:rPr>
          <w:bCs w:val="false"/>
          <w:sz w:val="28"/>
          <w:szCs w:val="28"/>
        </w:rPr>
        <w:t>Слайд 4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ab/>
        <w:t xml:space="preserve">            Когда нет мороза, падая на землю, снежинки прилепляются друг к   </w:t>
      </w:r>
    </w:p>
    <w:p>
      <w:pPr>
        <w:pStyle w:val="Heading3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другу и образуют </w:t>
      </w:r>
      <w:r>
        <w:rPr>
          <w:sz w:val="28"/>
          <w:szCs w:val="28"/>
        </w:rPr>
        <w:t>«снежные хлопья».</w:t>
      </w:r>
      <w:r>
        <w:rPr>
          <w:b w:val="false"/>
          <w:sz w:val="28"/>
          <w:szCs w:val="28"/>
        </w:rPr>
        <w:t xml:space="preserve"> Они крупные и напоминают    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кусочки ваты.                         </w:t>
      </w:r>
      <w:r>
        <w:rPr>
          <w:bCs w:val="false"/>
          <w:sz w:val="28"/>
          <w:szCs w:val="28"/>
        </w:rPr>
        <w:t>Слайд 5</w:t>
      </w:r>
      <w:r>
        <w:rPr>
          <w:b w:val="false"/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 xml:space="preserve">Интересно, что самые большие снежинки на землю выпадали в январе  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1887 года и 1971 года. В первый раз размеры снежинок были около  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>38х20 см, во второй - 20х30 см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В научной среде считается, что двух одинаковых снежинок не     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существует. Первым такой вывод сделал Кеннет Либбрехт, он очень   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 xml:space="preserve">много наблюдал за снежинками и создал самую большую  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>фотоколлекцию снежинок в мире.</w:t>
      </w:r>
    </w:p>
    <w:p>
      <w:pPr>
        <w:pStyle w:val="Heading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0" w:after="0"/>
        <w:rPr/>
      </w:pPr>
      <w:r>
        <w:rPr>
          <w:bCs w:val="false"/>
          <w:sz w:val="28"/>
          <w:szCs w:val="28"/>
        </w:rPr>
        <w:t xml:space="preserve">Логопед       </w:t>
      </w:r>
      <w:r>
        <w:rPr>
          <w:b w:val="false"/>
          <w:bCs w:val="false"/>
          <w:sz w:val="28"/>
          <w:szCs w:val="28"/>
        </w:rPr>
        <w:t xml:space="preserve">А теперь предлагаю вам поиграть: нужно подобрать красивые 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>слова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к слову </w:t>
      </w:r>
      <w:r>
        <w:rPr>
          <w:bCs w:val="false"/>
          <w:sz w:val="28"/>
          <w:szCs w:val="28"/>
        </w:rPr>
        <w:t>снежинка  -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белая, легкая, маленькая, красивая, 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>холодная, пушистая, игольчатая, серебристая, хрупкая, блестящая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 xml:space="preserve">К слову </w:t>
      </w:r>
      <w:r>
        <w:rPr>
          <w:bCs w:val="false"/>
          <w:sz w:val="28"/>
          <w:szCs w:val="28"/>
        </w:rPr>
        <w:t>снег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белый, искристый, серебристый, пушистый, 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>мягкий, холодный, чистый, рыхлый.</w:t>
      </w:r>
    </w:p>
    <w:p>
      <w:pPr>
        <w:pStyle w:val="Heading2"/>
        <w:shd w:fill="FFFFFF" w:val="clear"/>
        <w:rPr/>
      </w:pPr>
      <w:r>
        <w:rPr>
          <w:bCs w:val="false"/>
          <w:sz w:val="28"/>
          <w:szCs w:val="28"/>
        </w:rPr>
        <w:t xml:space="preserve">Логопед        </w:t>
      </w:r>
      <w:r>
        <w:rPr>
          <w:b w:val="false"/>
          <w:bCs w:val="false"/>
          <w:sz w:val="28"/>
          <w:szCs w:val="28"/>
        </w:rPr>
        <w:t>Ребята старшей группы выучили стихотворения о снежинках.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аля</w:t>
      </w: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Летают снежинки, почти невидимки,</w:t>
        <w:br/>
        <w:t xml:space="preserve">                       Как много всегда их зимой.</w:t>
        <w:br/>
        <w:t xml:space="preserve">                       И вот я снежинку — пушистую льдинку</w:t>
        <w:br/>
        <w:t xml:space="preserve">                       Поймал наконец-то рукой.</w:t>
        <w:br/>
        <w:t xml:space="preserve">                       Заплакала тихо хрустальная льдинка…</w:t>
        <w:br/>
        <w:t xml:space="preserve">                       На теплой ладони осталась слезинка.</w:t>
        <w:br/>
        <w:t xml:space="preserve">                                                                              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sz w:val="28"/>
          <w:szCs w:val="28"/>
        </w:rPr>
        <w:t>Слава</w:t>
      </w:r>
      <w:r>
        <w:rPr>
          <w:sz w:val="28"/>
          <w:szCs w:val="28"/>
        </w:rPr>
        <w:t xml:space="preserve">            Кружится и хохочет метель под Новый год.</w:t>
        <w:br/>
        <w:t xml:space="preserve">                       Снег опуститься хочет, а ветер не дает.</w:t>
        <w:br/>
        <w:t xml:space="preserve">                      И весело деревьям, и каждому кусту,</w:t>
        <w:br/>
        <w:t xml:space="preserve">                      Снежинки, как смешинки, танцуют на лету.</w:t>
        <w:br/>
        <w:t xml:space="preserve">                                           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рк</w:t>
      </w:r>
      <w:r>
        <w:rPr>
          <w:sz w:val="28"/>
          <w:szCs w:val="28"/>
        </w:rPr>
        <w:t xml:space="preserve">            Весёлые снежинки — морозные пушинки</w:t>
        <w:br/>
        <w:t xml:space="preserve">                      Танцуют и смеются, в ладошки не даются.</w:t>
        <w:br/>
        <w:t xml:space="preserve">                      Я с трудом одну поймал, рассмотрел и подышал.</w:t>
        <w:br/>
        <w:t xml:space="preserve">                      Вмиг растаяла она — только капелька видна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unitunittextm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</w:t>
      </w:r>
      <w:r>
        <w:rPr>
          <w:bCs/>
          <w:sz w:val="28"/>
          <w:szCs w:val="28"/>
        </w:rPr>
        <w:t>Кирилл расскажет, поче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е идет снег?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Кирилл</w:t>
      </w: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о маленьких льдинок- снежинок встречаются в небе. Там они </w:t>
      </w:r>
    </w:p>
    <w:p>
      <w:pPr>
        <w:pStyle w:val="Style12"/>
        <w:spacing w:before="0" w:after="0"/>
        <w:textAlignment w:val="baselin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обираются в снежную тучу. В туче снежинок много и они  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оединяются вместе по несколько штук. Из нескольких маленьких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ледяных звёздочек получается большая снежинка, которая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тановится слишком тяжёлой и падает вниз. Так начинается </w:t>
      </w:r>
    </w:p>
    <w:p>
      <w:pPr>
        <w:pStyle w:val="Style12"/>
        <w:spacing w:before="0" w:after="0"/>
        <w:textAlignment w:val="baseline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негопад.        </w:t>
      </w:r>
    </w:p>
    <w:p>
      <w:pPr>
        <w:pStyle w:val="Style12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Слайд 6</w:t>
      </w:r>
      <w:r>
        <w:rPr>
          <w:b/>
          <w:sz w:val="28"/>
          <w:szCs w:val="28"/>
        </w:rPr>
        <w:t xml:space="preserve">    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</w:t>
      </w:r>
      <w:r>
        <w:rPr>
          <w:bCs/>
          <w:sz w:val="28"/>
          <w:szCs w:val="28"/>
        </w:rPr>
        <w:t>О снегопаде стихотворение Влада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лад              </w:t>
      </w:r>
      <w:r>
        <w:rPr>
          <w:sz w:val="28"/>
          <w:szCs w:val="28"/>
        </w:rPr>
        <w:t>Снегопад, снегопад,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ел он день и ночь подряд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ел он полем, шел он лесом,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глянул и под навесы,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ухом лег он на дома,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мы поняли: Зима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unitunittextm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днять экран.</w:t>
      </w:r>
    </w:p>
    <w:p>
      <w:pPr>
        <w:pStyle w:val="Paragraphunitunittextm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 </w:t>
      </w:r>
      <w:r>
        <w:rPr>
          <w:bCs/>
          <w:sz w:val="28"/>
          <w:szCs w:val="28"/>
        </w:rPr>
        <w:t xml:space="preserve">Давайте еще поиграем. </w:t>
      </w:r>
      <w:r>
        <w:rPr>
          <w:b/>
          <w:bCs/>
          <w:sz w:val="28"/>
          <w:szCs w:val="28"/>
        </w:rPr>
        <w:t>Игра «Придумай слово».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Белый как снег. Какой? –Белоснежный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Снег падает. Это? – Снегопад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По снегу ходит. Что? – Снегоход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Снег убирает машина. Какая? – Снегоуборочная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Катается по снегу. Что? – Снегокат.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 </w:t>
      </w:r>
      <w:r>
        <w:rPr>
          <w:bCs/>
          <w:sz w:val="28"/>
          <w:szCs w:val="28"/>
        </w:rPr>
        <w:t>Ребята, а на чем еще можно кататься зимой?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Дети              </w:t>
      </w:r>
      <w:r>
        <w:rPr>
          <w:bCs/>
          <w:sz w:val="28"/>
          <w:szCs w:val="28"/>
        </w:rPr>
        <w:t>Зимой мож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таться на лыжах, санках, коньках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 </w:t>
      </w:r>
      <w:r>
        <w:rPr>
          <w:bCs/>
          <w:sz w:val="28"/>
          <w:szCs w:val="28"/>
        </w:rPr>
        <w:t>Во что можно играть?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             </w:t>
      </w:r>
      <w:r>
        <w:rPr>
          <w:bCs/>
          <w:sz w:val="28"/>
          <w:szCs w:val="28"/>
        </w:rPr>
        <w:t>В снежки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Paragraphunitunittextm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узыка «Русские зимы»</w:t>
      </w:r>
    </w:p>
    <w:p>
      <w:pPr>
        <w:pStyle w:val="Paragraphunitunittextm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unitunittextm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огопед       </w:t>
      </w:r>
      <w:r>
        <w:rPr>
          <w:bCs/>
          <w:sz w:val="28"/>
          <w:szCs w:val="28"/>
        </w:rPr>
        <w:t>Пойдемте кататься</w:t>
      </w:r>
      <w:r>
        <w:rPr>
          <w:sz w:val="28"/>
          <w:szCs w:val="28"/>
        </w:rPr>
        <w:t>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агаем по оврагам,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перь идем гусиным шагом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рей на лыжи встанем,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катимся с горы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анки  прыгай поскорей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атись, катись быстрей.</w:t>
      </w:r>
    </w:p>
    <w:p>
      <w:pPr>
        <w:pStyle w:val="Paragraphunitunittextm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</w:t>
      </w:r>
      <w:r>
        <w:rPr>
          <w:bCs/>
          <w:sz w:val="28"/>
          <w:szCs w:val="28"/>
        </w:rPr>
        <w:t>Лепите снежки, поиграем.</w:t>
      </w:r>
    </w:p>
    <w:p>
      <w:pPr>
        <w:pStyle w:val="Paragraphunitunittextm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Игра в снежки.</w:t>
      </w:r>
    </w:p>
    <w:p>
      <w:pPr>
        <w:pStyle w:val="Paragraphunitunittextm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Фонограмма скрипа снега.   </w:t>
      </w:r>
      <w:r>
        <w:rPr>
          <w:bCs/>
          <w:sz w:val="28"/>
          <w:szCs w:val="28"/>
        </w:rPr>
        <w:t>Ребята, что за звуки, послушайте.</w:t>
      </w:r>
    </w:p>
    <w:p>
      <w:pPr>
        <w:pStyle w:val="Paragraphunitunittextm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             Это хруст снега под ногами.  </w:t>
      </w:r>
    </w:p>
    <w:p>
      <w:pPr>
        <w:pStyle w:val="Paragraphunitunittextm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</w:t>
      </w:r>
      <w:r>
        <w:rPr>
          <w:bCs/>
          <w:sz w:val="28"/>
          <w:szCs w:val="28"/>
        </w:rPr>
        <w:t xml:space="preserve">Интересно, почему же снег хрустит под ногами? Нам расскажет   </w:t>
      </w:r>
    </w:p>
    <w:p>
      <w:pPr>
        <w:pStyle w:val="Style12"/>
        <w:spacing w:before="0" w:after="0"/>
        <w:textAlignment w:val="baseline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Саша.</w:t>
      </w:r>
      <w:r>
        <w:rPr>
          <w:sz w:val="28"/>
          <w:szCs w:val="28"/>
        </w:rPr>
        <w:br/>
        <w:t xml:space="preserve">                     </w:t>
        <w:br/>
      </w:r>
      <w:r>
        <w:rPr>
          <w:b/>
          <w:bCs/>
          <w:sz w:val="28"/>
          <w:szCs w:val="28"/>
        </w:rPr>
        <w:t>Саша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гда мороз становится сильнее, снег замерзает и становится  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ухим. Каждая снежинка похожа на маленькую звёздочку. Если мы </w:t>
      </w:r>
    </w:p>
    <w:p>
      <w:pPr>
        <w:pStyle w:val="Style12"/>
        <w:spacing w:before="0" w:after="0"/>
        <w:textAlignment w:val="baseline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ступаем на снег, кристаллы в ледяных снежинках ломаются. Так  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 разламывании многих снежинок образуется хруст и скрип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</w:t>
      </w:r>
      <w:r>
        <w:rPr>
          <w:bCs/>
          <w:sz w:val="28"/>
          <w:szCs w:val="28"/>
        </w:rPr>
        <w:t xml:space="preserve">А теперь еще одна </w:t>
      </w:r>
      <w:r>
        <w:rPr>
          <w:b/>
          <w:bCs/>
          <w:sz w:val="28"/>
          <w:szCs w:val="28"/>
        </w:rPr>
        <w:t>игра «Хорошо- плохо»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Хорошо</w:t>
      </w:r>
      <w:r>
        <w:rPr>
          <w:sz w:val="28"/>
          <w:szCs w:val="28"/>
        </w:rPr>
        <w:t xml:space="preserve"> - лепим снежную бабу, снеговиков, строим горки и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нежные крепости, катаемся с горок, катаемся на санках, лыжах,  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ньках и т.д.;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охо</w:t>
      </w:r>
      <w:r>
        <w:rPr>
          <w:sz w:val="28"/>
          <w:szCs w:val="28"/>
        </w:rPr>
        <w:t xml:space="preserve"> - тяжело идти, засыпаны дорожки, если снега много, можно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мочить ног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ноги могут замерзнуть, можно заболеть, не может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ехать машина, может застрять в снегу, холодно и т.д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</w:t>
      </w:r>
      <w:r>
        <w:rPr>
          <w:bCs/>
          <w:sz w:val="28"/>
          <w:szCs w:val="28"/>
        </w:rPr>
        <w:t xml:space="preserve">О том, кому зимой нужен снег, ребята покажут сказку «Зачем 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зимой снег?»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Сказка «Зачем зимой снег»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ыло это в те времена, когда Заяц имел роскошный пушистый хвост. Снегу в  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есу навалило — ни пройти, ни проехать. Бежал по лесу Заяц. Бежал и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рчал: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              Ишь, сколько намело снега!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слыхал Зайца  Тетерев, хвост распустил и забормотал: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Тетерев</w:t>
      </w:r>
      <w:r>
        <w:rPr>
          <w:sz w:val="28"/>
          <w:szCs w:val="28"/>
        </w:rPr>
        <w:t xml:space="preserve">         Кур-гур-гур! Чи-ш-ш. Куда, косой, спешишь?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              Ой, кто это?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 е т е р е в</w:t>
      </w:r>
      <w:r>
        <w:rPr>
          <w:sz w:val="28"/>
          <w:szCs w:val="28"/>
        </w:rPr>
        <w:t xml:space="preserve">.    Не бойся, это я — тетерев-черныш-шш. Кого это ты ругаешь? 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             Кого-кого? Да снег! Куда ни побегу — следы выдают: всюду за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ной по снегу тянутся. Того и гляди, собака выследит, лиса или   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лк. И кто этот снег выдумал?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етерев.  </w:t>
      </w:r>
      <w:r>
        <w:rPr>
          <w:sz w:val="28"/>
          <w:szCs w:val="28"/>
        </w:rPr>
        <w:t xml:space="preserve">       Не прав ты, косой, не пра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атряс головой Тетерев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Снег — это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чень даже хорошо. К ночи мороз ударит, а я с березы — кувырк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угроб. Всю ночь под снегом, как в теплой спаленке. И Рябчик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к, и Куропатка.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            Нет, нет, нет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амахал лапами Заяц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Что бы ты ни говорил, снег  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равно штука вредная!</w:t>
      </w:r>
    </w:p>
    <w:p>
      <w:pPr>
        <w:pStyle w:val="Style12"/>
        <w:shd w:fill="FFFFFF" w:val="clear"/>
        <w:spacing w:before="0" w:after="0"/>
        <w:rPr>
          <w:rStyle w:val="Appleconvertedspace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Тетерев.</w:t>
      </w:r>
      <w:r>
        <w:rPr>
          <w:sz w:val="28"/>
          <w:szCs w:val="28"/>
        </w:rPr>
        <w:t xml:space="preserve">         Очень даже полезна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зъерошился).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            Нет, вредная!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терев</w:t>
      </w:r>
      <w:r>
        <w:rPr>
          <w:sz w:val="28"/>
          <w:szCs w:val="28"/>
        </w:rPr>
        <w:t xml:space="preserve">.         Полезная! 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Заяц</w:t>
      </w:r>
      <w:r>
        <w:rPr>
          <w:rStyle w:val="Appleconvertedspace"/>
          <w:b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            </w:t>
      </w:r>
      <w:r>
        <w:rPr>
          <w:rStyle w:val="Appleconvertedspace"/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>Вредная! Давай спорить!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терев.</w:t>
      </w:r>
      <w:r>
        <w:rPr>
          <w:sz w:val="28"/>
          <w:szCs w:val="28"/>
        </w:rPr>
        <w:t xml:space="preserve">         Давай, а на что? 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          А на хвосты</w:t>
      </w:r>
      <w:r>
        <w:rPr>
          <w:i/>
          <w:iCs/>
          <w:sz w:val="28"/>
          <w:szCs w:val="28"/>
        </w:rPr>
        <w:t>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Кто кому проиграет, тот отдаст свой хвост. И будет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ь народ над тобой, Тетерев, над бесхвостым, смеяться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терев.</w:t>
      </w:r>
      <w:r>
        <w:rPr>
          <w:sz w:val="28"/>
          <w:szCs w:val="28"/>
        </w:rPr>
        <w:t xml:space="preserve">        Ну, это мы еще погляди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дулся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Только, чур, потом не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пираться. Отправились Тетерев и Заяц искать, кто бы их спор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судил. Искали, искали, глядь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ышка.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терев.</w:t>
      </w:r>
      <w:r>
        <w:rPr>
          <w:sz w:val="28"/>
          <w:szCs w:val="28"/>
        </w:rPr>
        <w:t xml:space="preserve">        Эй, Мышка-норушка, рассуди наш спор, скажи, как тебе под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егом живется?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Мышка.</w:t>
      </w:r>
      <w:r>
        <w:rPr>
          <w:sz w:val="28"/>
          <w:szCs w:val="28"/>
        </w:rPr>
        <w:t xml:space="preserve">        Хорошо живется, Тетерев. Уж так-то хорошо, просто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мечательно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нас тут и тепло, и уютно, и спокойно. Снежное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деяло не только от мороза, оно от совы да от лисы нас спрячет.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 снежной крышей и зеленая травка, и осенняя ягода попа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ется, и семян разных полно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терев.</w:t>
      </w:r>
      <w:r>
        <w:rPr>
          <w:sz w:val="28"/>
          <w:szCs w:val="28"/>
        </w:rPr>
        <w:t xml:space="preserve">         Слыхал, заяц? Кто из нас проиграл? А ну, отдавай свой хвост! 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              Ишь, какой хитренький! Мы еще других спросим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отправились они дальше. Пошли было к </w:t>
      </w:r>
      <w:r>
        <w:rPr>
          <w:b/>
          <w:sz w:val="28"/>
          <w:szCs w:val="28"/>
        </w:rPr>
        <w:t>медведю</w:t>
      </w:r>
      <w:r>
        <w:rPr>
          <w:sz w:val="28"/>
          <w:szCs w:val="28"/>
        </w:rPr>
        <w:t xml:space="preserve">, а тот спит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ак сладко, что не добудишься. Видно, хорошо ему под снегом. 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тали у </w:t>
      </w:r>
      <w:r>
        <w:rPr>
          <w:b/>
          <w:sz w:val="28"/>
          <w:szCs w:val="28"/>
        </w:rPr>
        <w:t xml:space="preserve">соек </w:t>
      </w:r>
      <w:r>
        <w:rPr>
          <w:sz w:val="28"/>
          <w:szCs w:val="28"/>
        </w:rPr>
        <w:t xml:space="preserve">спрашивать. 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Сойка</w:t>
      </w:r>
      <w:r>
        <w:rPr>
          <w:sz w:val="28"/>
          <w:szCs w:val="28"/>
        </w:rPr>
        <w:t xml:space="preserve">            У нас снегом кладовые замело, а в них — запасы желудей. Одно 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пасение, что кладовых много: не своя, так чужая попадется. 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Сойка</w:t>
      </w:r>
      <w:r>
        <w:rPr>
          <w:sz w:val="28"/>
          <w:szCs w:val="28"/>
        </w:rPr>
        <w:t xml:space="preserve">             Да только едва отыщешь, едва поклюешь — опять снег повалит и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прячет находку.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ак всю зиму спорили Заяц с Тетеревом. А тут </w:t>
      </w:r>
      <w:r>
        <w:rPr>
          <w:b/>
          <w:sz w:val="28"/>
          <w:szCs w:val="28"/>
        </w:rPr>
        <w:t>Весна-красна</w:t>
      </w:r>
      <w:r>
        <w:rPr>
          <w:sz w:val="28"/>
          <w:szCs w:val="28"/>
        </w:rPr>
        <w:t xml:space="preserve">  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шла. Ручьи зажурчали.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Птиц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    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Саша    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хорошо, что снега было много.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айфулла</w:t>
      </w:r>
      <w:r>
        <w:rPr>
          <w:sz w:val="28"/>
          <w:szCs w:val="28"/>
        </w:rPr>
        <w:t xml:space="preserve">       Смотрите, как дружно все кругом зазеленело!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ирилл </w:t>
      </w:r>
      <w:r>
        <w:rPr>
          <w:sz w:val="28"/>
          <w:szCs w:val="28"/>
        </w:rPr>
        <w:t xml:space="preserve">          Значит, будет вдоволь вкусных семян, ягод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Пшеница</w:t>
      </w:r>
      <w:r>
        <w:rPr>
          <w:rStyle w:val="Appleconvertedspace"/>
          <w:sz w:val="28"/>
          <w:szCs w:val="28"/>
        </w:rPr>
        <w:t xml:space="preserve">         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Как хорошо, что было много снега. Я под ним прекрасно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резимовала, мороза не знала. А уж как он напоил матушку-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емлю живой водой! Вырастем мы густые, высокие. Быть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брому урожаю!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от и решился спор.  Пришлось Зайцу прощаться со своим   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хвостом. С тех пор у косого и остался хвост — коротыш.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пустить экран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     </w:t>
      </w:r>
      <w:r>
        <w:rPr>
          <w:bCs/>
          <w:sz w:val="28"/>
          <w:szCs w:val="28"/>
        </w:rPr>
        <w:t>Еще об одном интересн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вращении воды расскажет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стихотворение Маша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ша               </w:t>
      </w:r>
      <w:r>
        <w:rPr>
          <w:sz w:val="28"/>
          <w:szCs w:val="28"/>
        </w:rPr>
        <w:t xml:space="preserve">Иней серебристый, словно мишура.    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br/>
        <w:t xml:space="preserve">                          Весело искрится с самого утра.</w:t>
        <w:br/>
        <w:t xml:space="preserve">                          Кто его развесил? Может, Дед Мороз?</w:t>
        <w:br/>
        <w:t xml:space="preserve">                          На еловых лапах, на ветвях берёз.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узор морозный на окошки лёг.</w:t>
        <w:br/>
        <w:t xml:space="preserve">                          Вот кораблик звёздный, пальма, мотылёк.</w:t>
        <w:br/>
        <w:t xml:space="preserve">                          Всё перемешалось, как в волшебном сне,</w:t>
        <w:br/>
        <w:t xml:space="preserve">                           Розы распустились прямо на окне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ребристый иней, словно мишура.</w:t>
        <w:br/>
        <w:t xml:space="preserve">                          Вечер синий – синий. Детям спать пора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           Что же такое иней</w:t>
      </w:r>
      <w:r>
        <w:rPr>
          <w:bCs/>
          <w:sz w:val="28"/>
          <w:szCs w:val="28"/>
        </w:rPr>
        <w:t xml:space="preserve"> и как он получается?        </w:t>
      </w:r>
      <w:r>
        <w:rPr>
          <w:b/>
          <w:bCs/>
          <w:sz w:val="28"/>
          <w:szCs w:val="28"/>
        </w:rPr>
        <w:t>Слайд 8</w:t>
      </w:r>
      <w:r>
        <w:rPr>
          <w:b/>
          <w:sz w:val="28"/>
          <w:szCs w:val="28"/>
        </w:rPr>
        <w:t xml:space="preserve">   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Альберт           Иней</w:t>
      </w:r>
      <w:r>
        <w:rPr>
          <w:sz w:val="28"/>
          <w:szCs w:val="28"/>
        </w:rPr>
        <w:t xml:space="preserve"> – это тонкий слой кристаллов льда. В воздухе всегда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ходятся пары воды, и когда воздух становится холоднее, то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ары воды оседают на асфальте, листьях деревьев, автомобилях, </w:t>
      </w:r>
    </w:p>
    <w:p>
      <w:pPr>
        <w:pStyle w:val="Style12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рышах домов и оконных стеклах. Обычно иней белый. Иней </w:t>
      </w:r>
    </w:p>
    <w:p>
      <w:pPr>
        <w:pStyle w:val="Style12"/>
        <w:spacing w:before="0" w:after="0"/>
        <w:textAlignment w:val="baseline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ще образуется ночью.</w:t>
      </w:r>
    </w:p>
    <w:p>
      <w:pPr>
        <w:pStyle w:val="Style12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before="0" w:after="0"/>
        <w:rPr/>
      </w:pPr>
      <w:r>
        <w:rPr>
          <w:bCs w:val="false"/>
          <w:sz w:val="28"/>
          <w:szCs w:val="28"/>
        </w:rPr>
        <w:t>Логопед</w:t>
      </w:r>
      <w:r>
        <w:rPr>
          <w:b w:val="false"/>
          <w:bCs w:val="false"/>
          <w:sz w:val="28"/>
          <w:szCs w:val="28"/>
        </w:rPr>
        <w:t xml:space="preserve">           Ребята, отгадайте загадку</w:t>
      </w:r>
      <w:r>
        <w:rPr>
          <w:b w:val="false"/>
          <w:sz w:val="28"/>
          <w:szCs w:val="28"/>
        </w:rPr>
        <w:br/>
        <w:t xml:space="preserve">                         </w:t>
      </w:r>
      <w:r>
        <w:rPr>
          <w:b w:val="false"/>
          <w:bCs w:val="false"/>
          <w:sz w:val="28"/>
          <w:szCs w:val="28"/>
        </w:rPr>
        <w:t>Заморозил чародей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 w:val="false"/>
          <w:bCs w:val="false"/>
          <w:sz w:val="28"/>
          <w:szCs w:val="28"/>
        </w:rPr>
        <w:t>И озера, и ручей.</w:t>
      </w:r>
    </w:p>
    <w:p>
      <w:pPr>
        <w:pStyle w:val="Heading2"/>
        <w:shd w:fill="FFFFFF" w:val="clear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 w:val="false"/>
          <w:bCs w:val="false"/>
          <w:sz w:val="28"/>
          <w:szCs w:val="28"/>
        </w:rPr>
        <w:t>Холодом дышал, и вот —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 w:val="false"/>
          <w:bCs w:val="false"/>
          <w:sz w:val="28"/>
          <w:szCs w:val="28"/>
        </w:rPr>
        <w:t>Не вода в ручье, а... (лед)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Илья              Лед </w:t>
      </w:r>
      <w:r>
        <w:rPr>
          <w:sz w:val="28"/>
          <w:szCs w:val="28"/>
        </w:rPr>
        <w:t xml:space="preserve">– это твердое состояние воды. На морозе вода замерзает и   </w:t>
      </w:r>
    </w:p>
    <w:p>
      <w:pPr>
        <w:pStyle w:val="Style1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лучается лед. Лед твердый и бесцветный, потому что он </w:t>
      </w:r>
    </w:p>
    <w:p>
      <w:pPr>
        <w:pStyle w:val="Style1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пускает через себя солнечные лучи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Логопед        </w:t>
      </w:r>
      <w:r>
        <w:rPr>
          <w:bCs/>
          <w:sz w:val="28"/>
          <w:szCs w:val="28"/>
        </w:rPr>
        <w:t xml:space="preserve">Где мы зимой можем увидеть лед?   </w:t>
      </w:r>
      <w:r>
        <w:rPr>
          <w:b/>
          <w:bCs/>
          <w:sz w:val="28"/>
          <w:szCs w:val="28"/>
        </w:rPr>
        <w:t>Слайд 9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Алиса</w:t>
      </w:r>
      <w:r>
        <w:rPr>
          <w:bCs/>
          <w:sz w:val="28"/>
          <w:szCs w:val="28"/>
        </w:rPr>
        <w:t xml:space="preserve">             Зима! Скорее на коньки!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Какие славные деньки!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Но выходить на лед нельзя,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ока непрочен он, друзья,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Когда есть трещины на нем,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Когда вдруг потеплело днем…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ровалишься – придет беда,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Зимой холодная вода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  </w:t>
      </w:r>
      <w:r>
        <w:rPr>
          <w:bCs/>
          <w:sz w:val="28"/>
          <w:szCs w:val="28"/>
        </w:rPr>
        <w:t xml:space="preserve">А наша речка замерзла, покрылась толстым льдом и можно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покататься на льду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Коньки наденем, по скользкому катку поедем.</w:t>
      </w:r>
    </w:p>
    <w:p>
      <w:pPr>
        <w:pStyle w:val="Style12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Песня «Лед»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    </w:t>
      </w:r>
      <w:r>
        <w:rPr>
          <w:bCs/>
          <w:sz w:val="28"/>
          <w:szCs w:val="28"/>
        </w:rPr>
        <w:t xml:space="preserve">Теперь еще одно задание: нужно подобрать похожие слова к </w:t>
      </w:r>
    </w:p>
    <w:p>
      <w:pPr>
        <w:pStyle w:val="Style12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слову </w:t>
      </w:r>
      <w:r>
        <w:rPr>
          <w:b/>
          <w:bCs/>
          <w:sz w:val="28"/>
          <w:szCs w:val="28"/>
        </w:rPr>
        <w:t>Лед</w:t>
      </w:r>
      <w:r>
        <w:rPr>
          <w:bCs/>
          <w:sz w:val="28"/>
          <w:szCs w:val="28"/>
        </w:rPr>
        <w:t xml:space="preserve">- ледок, ледяной, ледник, ледовый, ледянка, льдинка,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гололед, гололедица.</w:t>
      </w:r>
    </w:p>
    <w:p>
      <w:pPr>
        <w:pStyle w:val="Style12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    </w:t>
      </w:r>
      <w:r>
        <w:rPr>
          <w:bCs/>
          <w:sz w:val="28"/>
          <w:szCs w:val="28"/>
        </w:rPr>
        <w:t>Где еще мы можем увидеть лед зимой?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ира            </w:t>
      </w:r>
      <w:r>
        <w:rPr>
          <w:sz w:val="28"/>
          <w:szCs w:val="28"/>
        </w:rPr>
        <w:t>Это правда, что в сосульки,</w:t>
        <w:br/>
        <w:t xml:space="preserve">                          Замерзает лунный свет?</w:t>
        <w:br/>
        <w:t xml:space="preserve">                          Это правда, что сосульки,</w:t>
        <w:br/>
        <w:t xml:space="preserve">                           Вкусом лучше всех конфет?</w:t>
        <w:br/>
        <w:t xml:space="preserve">                          Нам в ответ сказала мама-</w:t>
        <w:br/>
        <w:t xml:space="preserve">                          Лунный свет, не может быть!</w:t>
        <w:br/>
        <w:t xml:space="preserve">                          Правда, то, что завтра горло,</w:t>
        <w:br/>
        <w:t xml:space="preserve">                          Надо будет вам лечить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     </w:t>
      </w:r>
      <w:r>
        <w:rPr>
          <w:bCs/>
          <w:sz w:val="28"/>
          <w:szCs w:val="28"/>
        </w:rPr>
        <w:t xml:space="preserve">Почему сосульки, снег, лед нельзя есть? Какую опасность  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представляют сосульки?</w:t>
      </w:r>
    </w:p>
    <w:p>
      <w:pPr>
        <w:pStyle w:val="Style12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Соня нам расскажет стихотворение  еще об одном явлении  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природы.</w:t>
      </w:r>
    </w:p>
    <w:p>
      <w:pPr>
        <w:pStyle w:val="Style12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ня                 </w:t>
      </w:r>
      <w:r>
        <w:rPr>
          <w:bCs/>
          <w:sz w:val="28"/>
          <w:szCs w:val="28"/>
        </w:rPr>
        <w:t>Подморозило с утра,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ет вчерашнего тепла,    </w:t>
      </w:r>
      <w:r>
        <w:rPr>
          <w:b/>
          <w:bCs/>
          <w:sz w:val="28"/>
          <w:szCs w:val="28"/>
        </w:rPr>
        <w:t>Слайд 10,11</w:t>
      </w:r>
    </w:p>
    <w:p>
      <w:pPr>
        <w:pStyle w:val="Style12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На дорогах гололед  и машины все несет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Тротуары, как каток, сделать бы еще шажок,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Но подошва подвела- очень скользкая она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Сколько бед от гололеда, есть для дворников работа-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Соль насыпать и песок, чтоб пройти прохожий мог.</w:t>
      </w:r>
    </w:p>
    <w:p>
      <w:pPr>
        <w:pStyle w:val="Style12"/>
        <w:shd w:fill="FFFFFF" w:val="clear"/>
        <w:spacing w:before="0" w:after="0"/>
        <w:textAlignment w:val="baseline"/>
        <w:rPr/>
      </w:pPr>
      <w:r>
        <w:rPr>
          <w:b/>
          <w:bCs/>
          <w:sz w:val="28"/>
          <w:szCs w:val="28"/>
        </w:rPr>
        <w:t xml:space="preserve">Сайфулла          </w:t>
      </w:r>
      <w:r>
        <w:rPr>
          <w:b/>
          <w:sz w:val="28"/>
          <w:szCs w:val="28"/>
        </w:rPr>
        <w:t>Гололед</w:t>
      </w:r>
      <w:r>
        <w:rPr>
          <w:sz w:val="28"/>
          <w:szCs w:val="28"/>
        </w:rPr>
        <w:t xml:space="preserve"> – это образование льда на деревьях, проводах и земле </w:t>
      </w:r>
    </w:p>
    <w:p>
      <w:pPr>
        <w:pStyle w:val="Style1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ле дождя на морозе.</w:t>
      </w:r>
    </w:p>
    <w:p>
      <w:pPr>
        <w:pStyle w:val="Heading1"/>
        <w:shd w:fill="F4F4F4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</w:t>
      </w: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ие п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авила при гололеде следует соблюдать?</w:t>
      </w:r>
    </w:p>
    <w:p>
      <w:pPr>
        <w:pStyle w:val="Heading1"/>
        <w:keepNext w:val="false"/>
        <w:shd w:fill="F4F4F4" w:val="clear"/>
        <w:spacing w:before="0" w:after="0"/>
        <w:ind w:left="-36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спользовать обувь с металлическими набойками или с ребристой   </w:t>
      </w:r>
    </w:p>
    <w:p>
      <w:pPr>
        <w:pStyle w:val="Heading1"/>
        <w:keepNext w:val="false"/>
        <w:shd w:fill="F4F4F4" w:val="clear"/>
        <w:spacing w:before="0" w:after="0"/>
        <w:ind w:left="-36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дошвой. На сухую подошву можно наклеить изоляционную ленту   </w:t>
      </w:r>
    </w:p>
    <w:p>
      <w:pPr>
        <w:pStyle w:val="Heading1"/>
        <w:keepNext w:val="false"/>
        <w:shd w:fill="F4F4F4" w:val="clear"/>
        <w:spacing w:before="0" w:after="0"/>
        <w:ind w:left="-36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ли медицинский лейкопластырь.</w:t>
      </w:r>
    </w:p>
    <w:p>
      <w:pPr>
        <w:pStyle w:val="Heading1"/>
        <w:keepNext w:val="false"/>
        <w:shd w:fill="F4F4F4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Передвигаться по улице нужно очень аккуратно, не спеша! </w:t>
      </w:r>
    </w:p>
    <w:p>
      <w:pPr>
        <w:pStyle w:val="Heading1"/>
        <w:keepNext w:val="false"/>
        <w:shd w:fill="F4F4F4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Если вы поскользнулись, постарайтесь удержать равновесие,   </w:t>
      </w:r>
    </w:p>
    <w:p>
      <w:pPr>
        <w:pStyle w:val="Heading1"/>
        <w:keepNext w:val="false"/>
        <w:shd w:fill="F4F4F4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лансируя своими руками. </w:t>
      </w:r>
    </w:p>
    <w:p>
      <w:pPr>
        <w:pStyle w:val="Heading1"/>
        <w:keepNext w:val="false"/>
        <w:shd w:fill="F4F4F4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мнить, что гололед сопровождается обледенением линий    </w:t>
      </w:r>
    </w:p>
    <w:p>
      <w:pPr>
        <w:pStyle w:val="Heading1"/>
        <w:keepNext w:val="false"/>
        <w:shd w:fill="F4F4F4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лектропередач, поэтому обращайте особое внимание на них,</w:t>
      </w:r>
    </w:p>
    <w:p>
      <w:pPr>
        <w:pStyle w:val="Heading1"/>
        <w:keepNext w:val="false"/>
        <w:shd w:fill="F4F4F4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орванные оголенные провода могут оказаться  под ногами.</w:t>
      </w:r>
    </w:p>
    <w:p>
      <w:pPr>
        <w:pStyle w:val="Heading1"/>
        <w:keepNext w:val="false"/>
        <w:shd w:fill="F4F4F4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Воздержаться от использования  транспорта! </w:t>
      </w:r>
    </w:p>
    <w:p>
      <w:pPr>
        <w:pStyle w:val="Style12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            </w:t>
      </w:r>
      <w:r>
        <w:rPr>
          <w:bCs/>
          <w:sz w:val="28"/>
          <w:szCs w:val="28"/>
        </w:rPr>
        <w:t xml:space="preserve">Ребята, вот мы с вами и рассказали, какие чудесные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превращения происходят с водой зимой.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 xml:space="preserve">А теперь давайте вместе составим карту превращения воды.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Альберт, Кирилл читают таблички и приклеивают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Логопед          </w:t>
      </w:r>
      <w:r>
        <w:rPr>
          <w:bCs/>
          <w:sz w:val="28"/>
          <w:szCs w:val="28"/>
        </w:rPr>
        <w:t xml:space="preserve">Молодцы! И в заключение нашего праздника давайте споем </w:t>
      </w:r>
    </w:p>
    <w:p>
      <w:pPr>
        <w:pStyle w:val="Style12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песню и поздравим всех гостей с Новым годом.                  </w:t>
      </w:r>
    </w:p>
    <w:p>
      <w:pPr>
        <w:pStyle w:val="Style12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Песня «Новый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7">
    <w:name w:val="c7"/>
    <w:basedOn w:val="Style11"/>
    <w:qFormat/>
    <w:rPr/>
  </w:style>
  <w:style w:type="character" w:styleId="C2">
    <w:name w:val="c2"/>
    <w:basedOn w:val="Style11"/>
    <w:qFormat/>
    <w:rPr/>
  </w:style>
  <w:style w:type="character" w:styleId="C16">
    <w:name w:val="c1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aragraphunitunittextm">
    <w:name w:val="paragraph unit unit_text_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27:00Z</dcterms:created>
  <dc:creator>Admin</dc:creator>
  <dc:description/>
  <cp:keywords/>
  <dc:language>en-US</dc:language>
  <cp:lastModifiedBy>Admin</cp:lastModifiedBy>
  <cp:lastPrinted>2019-12-24T20:56:00Z</cp:lastPrinted>
  <dcterms:modified xsi:type="dcterms:W3CDTF">2019-12-24T17:56:00Z</dcterms:modified>
  <cp:revision>5</cp:revision>
  <dc:subject/>
  <dc:title>Муниципальное  бюджетное дошкольное образовательное учреждение</dc:title>
</cp:coreProperties>
</file>