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9.jpeg" ContentType="image/jpeg"/>
  <Override PartName="/word/media/image11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«САРОВСКИЙ ПОЛИТЕХНИЧЕСКИЙ ТЕХНИКУМ ИМЕНИ ДВАЖДЫ ГЕРОЯ СОЦИАЛИСТИЧЕСКОГО ТРУДА </w:t>
      </w:r>
    </w:p>
    <w:p>
      <w:pPr>
        <w:pStyle w:val="Style15"/>
        <w:ind w:hanging="142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РИСА ГЛЕБОВИЧА МУЗРУК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>V</w:t>
      </w:r>
      <w:r>
        <w:rPr>
          <w:b/>
          <w:sz w:val="48"/>
          <w:szCs w:val="48"/>
        </w:rPr>
        <w:t xml:space="preserve"> МУЗРУКОВСКИЕ ЧТ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Гауссметр </w:t>
      </w:r>
      <w:r>
        <w:rPr>
          <w:b/>
          <w:sz w:val="48"/>
          <w:szCs w:val="48"/>
          <w:lang w:val="en-US"/>
        </w:rPr>
        <w:t>GM</w:t>
      </w:r>
      <w:r>
        <w:rPr>
          <w:b/>
          <w:sz w:val="48"/>
          <w:szCs w:val="48"/>
        </w:rPr>
        <w:t xml:space="preserve">-01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>
          <w:b/>
          <w:bCs/>
          <w:sz w:val="28"/>
          <w:szCs w:val="28"/>
        </w:rPr>
        <w:t>Выполнили</w:t>
      </w:r>
      <w:r>
        <w:rPr>
          <w:sz w:val="28"/>
          <w:szCs w:val="28"/>
        </w:rPr>
        <w:t>: Оставненко Андрей Игоревич,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Галанов Сергей Владимирович,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Новиков Владимир Михайлович,</w:t>
      </w:r>
    </w:p>
    <w:p>
      <w:pPr>
        <w:pStyle w:val="Default"/>
        <w:jc w:val="right"/>
        <w:rPr/>
      </w:pPr>
      <w:r>
        <w:rPr>
          <w:sz w:val="28"/>
          <w:szCs w:val="28"/>
        </w:rPr>
        <w:t>студенты 3 и 4 курса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ГБПОУ СПТ им. Б.Г. Музрукова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г. Саров Нижегородской области</w:t>
      </w:r>
    </w:p>
    <w:p>
      <w:pPr>
        <w:pStyle w:val="Default"/>
        <w:jc w:val="right"/>
        <w:rPr/>
      </w:pPr>
      <w:r>
        <w:rPr>
          <w:b/>
          <w:bCs/>
          <w:sz w:val="28"/>
          <w:szCs w:val="28"/>
        </w:rPr>
        <w:t>Научные руководители</w:t>
      </w:r>
      <w:r>
        <w:rPr>
          <w:sz w:val="28"/>
          <w:szCs w:val="28"/>
        </w:rPr>
        <w:t xml:space="preserve">: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и специальных дисциплин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СПТ им. Б.Г. Музрукова </w:t>
      </w:r>
    </w:p>
    <w:p>
      <w:pPr>
        <w:pStyle w:val="Default"/>
        <w:jc w:val="right"/>
        <w:rPr/>
      </w:pPr>
      <w:r>
        <w:rPr>
          <w:sz w:val="28"/>
          <w:szCs w:val="28"/>
        </w:rPr>
        <w:t>Столяров И.В., Николаевская М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ов,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Цель работы….………………………………………………………………. 2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сновные задачи и результаты………………………………………………2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овизна и актуальность…..…………………………………………………..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ласть применения  ………………………………………………………..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ехническая реализация..……………………………………………….……4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иборы определения магнитной индукции ………….……….…………...5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Проектная работа  «Гауссметр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01»…...…………………….…………11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Экономические расчеты ...…………………………….................................16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ab/>
        <w:t>Выводы…………….……………………………..………………...………. 18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ab/>
        <w:t>Список литературы…………………………………………….….….…….19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Технические характеристики прибор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«Гауссметр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-01» ….……………………………………….……….…...2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 – создать портативный малогабаритный прибор «Гауссметр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01» для измерения индукции магнитного поля на поверхностях или в зазорах магнит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ые задачи и результаты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ауссметры имеют широкое применение при измерении параметров магнитных полей в промышленности, материаловедении, электротехнике, а также в лабораторных исследованиях магнитных систем различного назначения [1-3]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 xml:space="preserve">Портативный прибор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» собран в типовом  корпусе для РЭА G1189В (ВС). Использует микроконтроллер  Atmega328  на плате </w:t>
      </w:r>
      <w:r>
        <w:rPr>
          <w:rFonts w:eastAsia="Calibri"/>
          <w:kern w:val="2"/>
          <w:sz w:val="28"/>
          <w:szCs w:val="28"/>
          <w:lang w:val="en-US"/>
        </w:rPr>
        <w:t>Freeduino</w:t>
      </w:r>
      <w:r>
        <w:rPr>
          <w:rFonts w:eastAsia="Calibri"/>
          <w:kern w:val="2"/>
          <w:sz w:val="28"/>
          <w:szCs w:val="28"/>
        </w:rPr>
        <w:t xml:space="preserve"> (аналог </w:t>
      </w:r>
      <w:r>
        <w:rPr>
          <w:rFonts w:eastAsia="Calibri"/>
          <w:kern w:val="2"/>
          <w:sz w:val="28"/>
          <w:szCs w:val="28"/>
          <w:lang w:val="en-US"/>
        </w:rPr>
        <w:t>Arduino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  <w:lang w:val="en-US"/>
        </w:rPr>
        <w:t>Duemilanove</w:t>
      </w:r>
      <w:r>
        <w:rPr>
          <w:rFonts w:eastAsia="Calibri"/>
          <w:kern w:val="2"/>
          <w:sz w:val="28"/>
          <w:szCs w:val="28"/>
        </w:rPr>
        <w:t>), биполярный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>датчик Холла AD22151YRZ, ЖК-дисплей</w:t>
      </w:r>
      <w:r>
        <w:rPr>
          <w:rFonts w:eastAsia="Calibri"/>
          <w:kern w:val="2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 xml:space="preserve">LCD1602 для </w:t>
      </w:r>
      <w:r>
        <w:rPr>
          <w:rFonts w:eastAsia="Calibri"/>
          <w:kern w:val="2"/>
          <w:sz w:val="28"/>
          <w:szCs w:val="28"/>
        </w:rPr>
        <w:t>вывода. Прибор позволяет</w:t>
      </w:r>
      <w:r>
        <w:rPr>
          <w:bCs/>
          <w:sz w:val="28"/>
          <w:szCs w:val="28"/>
        </w:rPr>
        <w:t xml:space="preserve"> поводить измерения </w:t>
      </w:r>
      <w:r>
        <w:rPr>
          <w:rFonts w:eastAsia="Calibri"/>
          <w:kern w:val="2"/>
          <w:sz w:val="28"/>
          <w:szCs w:val="28"/>
        </w:rPr>
        <w:t xml:space="preserve">магнитной индукции: максимальное значение в двух направлениях ~6000 Гаусс, обладает высокой чувствительностью  - 0,4 мВ/Гаусс и обеспечивает погрешность измерений не более 2%.  Напряжение питания 9В (1 элемент типа «Крона» в батарейном отсеке). Датчик  может находиться на складываемой антенне (модель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), также он может находиться на конце штыревой антенны длиной до 30см или гибкого кабеля длиной 100см. Прибор имеет </w:t>
      </w:r>
      <w:r>
        <w:rPr>
          <w:rFonts w:eastAsia="Calibri"/>
          <w:kern w:val="2"/>
          <w:sz w:val="28"/>
          <w:szCs w:val="28"/>
          <w:lang w:val="en-US"/>
        </w:rPr>
        <w:t>USB</w:t>
      </w:r>
      <w:r>
        <w:rPr>
          <w:rFonts w:eastAsia="Calibri"/>
          <w:kern w:val="2"/>
          <w:sz w:val="28"/>
          <w:szCs w:val="28"/>
        </w:rPr>
        <w:t>-порт для подключения к П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работке данного проекта был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анализированы существующие схемы подобных приборов по Интернет-ресурсам [4-5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ы интересные технические решения при составлении программы для микроконтроллер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</w:t>
        <w:tab/>
        <w:t>создан работающий образец действующего малогабаритного прибора для измерения магнитной индукции магнитного пол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визна и актуальность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kern w:val="2"/>
          <w:sz w:val="28"/>
          <w:szCs w:val="28"/>
        </w:rPr>
        <w:t xml:space="preserve">Новизна данного проекта состоит в том, что существующие в настоящее время гауссметры (тесламетры)  стоят достаточно дорого – в пределах от 25 до 100 тыс. руб.  Даже  самые простые китайские подобные приборы – не менее 8,5 тыс. руб.  Поэтому данный проект и восполняет нишу тех бюджетных приборов (стоимость 1 прибора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» по нашим расчетам составляет 4093 руб.), которые могут пригодиться в работе при измерении магнитной индукции магнитного поля для определения уровня остаточной намагниченности изделия в машиностроении, авиастроении, энергетической, нефтегазовой и других отраслях промышленности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kern w:val="2"/>
          <w:sz w:val="28"/>
          <w:szCs w:val="28"/>
        </w:rPr>
        <w:t xml:space="preserve">Портативный прибор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>-01» может послужить основой для создания на его основе достаточно простых с точки зрения реализации, и в тоже время дешевых и надежных приборов такого типа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kern w:val="2"/>
          <w:sz w:val="28"/>
          <w:szCs w:val="20"/>
          <w:u w:val="single"/>
        </w:rPr>
      </w:pPr>
      <w:r>
        <w:rPr>
          <w:rFonts w:eastAsia="Calibri"/>
          <w:b/>
          <w:kern w:val="2"/>
          <w:sz w:val="28"/>
          <w:szCs w:val="28"/>
          <w:u w:val="single"/>
        </w:rPr>
        <w:t>Область применен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kern w:val="2"/>
          <w:sz w:val="28"/>
          <w:szCs w:val="28"/>
        </w:rPr>
        <w:t>Н</w:t>
      </w:r>
      <w:r>
        <w:rPr>
          <w:rFonts w:eastAsia="Calibri"/>
          <w:kern w:val="2"/>
          <w:sz w:val="28"/>
          <w:szCs w:val="28"/>
        </w:rPr>
        <w:t xml:space="preserve">изкая стоимость прибора позволяет провести его широкое внедрение и распространение на рынке товаров. </w:t>
      </w:r>
      <w:r>
        <w:rPr>
          <w:kern w:val="2"/>
          <w:sz w:val="28"/>
          <w:szCs w:val="28"/>
        </w:rPr>
        <w:t>Простота конструкции и легкость работы нашего прибора 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» </w:t>
      </w:r>
      <w:r>
        <w:rPr>
          <w:kern w:val="2"/>
          <w:sz w:val="28"/>
          <w:szCs w:val="28"/>
        </w:rPr>
        <w:t>позволяют проводить измерения без дополнительных навыков работы и не требуют</w:t>
      </w:r>
      <w:r>
        <w:rPr>
          <w:rFonts w:eastAsia="Calibri"/>
          <w:kern w:val="2"/>
          <w:sz w:val="28"/>
          <w:szCs w:val="28"/>
        </w:rPr>
        <w:t xml:space="preserve"> специального обуч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Calibri"/>
          <w:kern w:val="2"/>
          <w:sz w:val="28"/>
          <w:szCs w:val="28"/>
        </w:rPr>
        <w:t xml:space="preserve">Портативный прибор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>-01» может применяться лицами, чья производственная деятельность связана с измерениями напряженности и размеров магнитного поля магнитов и магнитных материалов, используемых в постоянных двигателях, громкоговорителях, электрических и постоянных магнитных сепараторах и поисковых магнитах. Потенциальными покупателями будут производственные предприятия, лаборатории высших и средних специальных учебных заведений, центры технического творчества и сервисные мастерски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ая ре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ая реализация сборки данного портативного малогабаритного прибора «Гауссметр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-01» была осуществлена  в </w:t>
      </w:r>
      <w:r>
        <w:rPr>
          <w:rFonts w:eastAsia="Calibri"/>
          <w:kern w:val="2"/>
          <w:sz w:val="28"/>
          <w:szCs w:val="28"/>
        </w:rPr>
        <w:t xml:space="preserve">типовом  корпусе для РЭА G1189В (ВС) с использованием микроконтроллера  Atmega328  на плате </w:t>
      </w:r>
      <w:r>
        <w:rPr>
          <w:rFonts w:eastAsia="Calibri"/>
          <w:kern w:val="2"/>
          <w:sz w:val="28"/>
          <w:szCs w:val="28"/>
          <w:lang w:val="en-US"/>
        </w:rPr>
        <w:t>Freeduino</w:t>
      </w:r>
      <w:r>
        <w:rPr>
          <w:rFonts w:eastAsia="Calibri"/>
          <w:kern w:val="2"/>
          <w:sz w:val="28"/>
          <w:szCs w:val="28"/>
        </w:rPr>
        <w:t>, биполярного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>датчика Холла AD22151YRZ и ЖК-дисплея</w:t>
      </w:r>
      <w:r>
        <w:rPr>
          <w:rFonts w:eastAsia="Calibri"/>
          <w:kern w:val="2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 xml:space="preserve">LCD1602. </w:t>
      </w:r>
      <w:r>
        <w:rPr>
          <w:rFonts w:eastAsia="Calibri"/>
          <w:kern w:val="2"/>
          <w:sz w:val="28"/>
          <w:szCs w:val="28"/>
        </w:rPr>
        <w:t>Прибор позволяет</w:t>
      </w:r>
      <w:r>
        <w:rPr>
          <w:bCs/>
          <w:sz w:val="28"/>
          <w:szCs w:val="28"/>
        </w:rPr>
        <w:t xml:space="preserve"> проводить измерения </w:t>
      </w:r>
      <w:r>
        <w:rPr>
          <w:sz w:val="28"/>
          <w:szCs w:val="28"/>
        </w:rPr>
        <w:t xml:space="preserve">индукции магнитного поля на поверхностях или в зазорах магнитных систем. Полная необходимая комплектация указана в спецификации, которая приведена в тексте работы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mallCaps/>
          <w:sz w:val="32"/>
          <w:szCs w:val="32"/>
          <w:u w:val="single"/>
        </w:rPr>
        <w:t>Приборы определения</w:t>
      </w:r>
      <w:r>
        <w:rPr>
          <w:b/>
          <w:sz w:val="32"/>
          <w:szCs w:val="32"/>
          <w:u w:val="single"/>
        </w:rPr>
        <w:t xml:space="preserve"> магнитной ин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количества электронных и радиоэлектронных средств и разнообразие выполняемых ими задач обуславливают проблему возрастания уровней электромагнитных полей создаваемых дан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ля являются помехами для других подобных устройств, ухудшая условия их функционирования и снижая эффективность применения, а также, что далеко немало важно оказывает влияние на здоровье человека. Воздействие электромагнитного излучения (ЭМИ) не вполне изучено, но доказано учёными, что оно влияет на живые организмы и может являться причиной повышенной утомляемости, слабости, скачков артериального давления и многих других неприятностей со здоровьем. Еще одной стороной электромагнитных полей, являются побочные электромагнитные излучения. В данном случае наибольшую актуальность имеют вопросы, связанные с информативными ПЭМИ, которые содержат сведения об обрабатываемой информации и могут быть перехвачены заинтересованными лицами, что обуславливает проблему утеч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нормальное функционирование электронных средств в условиях электромагнитных помех, потребовалось в последние годы интенсивно решать проблему электромагнитной совместимости (ЭМС). Ввелись в действие новые отечественные стандарты и методы испытаний, регламентирующие объем современных требований к техническим средствам по обеспечению ЭМС и обеспечению требований охраны труда. Для соответствия требованиям данных стандартов необходимо проводить сертификационные и аттестационные измерения характеристик электромагнитных по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ынке представлен широкий спектр измерителей величин электрических и магнитных полей для выполнения измерений различного назначения. Электромагнитные излучения характеризуются тремя основными параметрами: напряженностью электрического поля (Е), напряженностью магнитного поля (Н) и плотностью потока энергии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возможные сферы применения измерителей электромагнитных пол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оры применяются для проведения измерений в жилых и рабочих помещениях и при аттестации рабочих мес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иологически опасных уровней электростатических полей, источниками которых являются электроустановки, а также средства отображения информации (мониторы, телевизоры и т.п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напряженности электрического и магнитного поля промышленной частоты (50 Гц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 и при разработке постоянных магнитов, электромагнитов, в том числе магнитных систем, электродвигателей и т.п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ертификации и исследованиях радиоэлектронных средств на электромагнитную совмест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довольно обширной группой представлены технические средства, предназначенных для измерения магнитной индукции – миллитесламетры (гауссметры). Все устройства этого типа основаны на измерительных преобразователях Холла, данные преобразователи имеют небольшие размеры, малый температурный коэффициент чувствительности и нелинейности в требуемом диапазоне измерений. В России доступен достаточно широкий парк портативных миллитесламетров – это серии ТПУ и серии Ш1-15У, ТП2-2У, МТУ-1, МПМ-2, SG1100, аналоговый тесламетр ЭМ4305, измеритель магнитной индукции Актаком АТТ-8701, индикатор магнитного поля ЛАБС, гаусметры HT20, HT201, 1-ST, GM2, миллигауссметры MGM и UHS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иборы имеют много общего, но в тоже время различаются по параметрам: шаг измерений, диапазон измерений (от 0,001 мТл до 19,99 Тл), частотными диапазонами (от 20 Гц до 10 кГц), погрешностями измерений, наличием цифровых и аналоговых выходов для подключения других устройств (компьютера, вольтметра, осциллографа), возможностями измерения импульсных полей, массогабаритными параметрами [6,7]. Тесламетры могут иметь следующие сферы применения: исследование магнитных систем различного назначения, в т.ч. магнитотерапевтических аппаратов и устройств; измерение и контроль режимов намагничивания и размагничивания, а также измерений остаточной намагниченности в магнитопорошковой дефектоскопии; контроль параметров магнитных полей различных объектов и на рабочих местах на соответствие требованиям СанПиН, измерения магнитной индукции при разработке, монтаже, эксплуатации и ремонте магнитных систем в приборостроении, машиностроении, электротехнике и электроэнергетике; при проведении научных исследований; в сканерах магнитного поля и другое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6590" cy="436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95" t="10467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. Гауссметры (тесламетры) различных произв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Рассмотрим принцип работы простейшего гауссметра [4]. Этот гауссметр, позволяет определять полярность и силу магнитного поля магни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ецификац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В батарея или аккумулятор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ржатель с контактами для батаре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94" w:hanging="1594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кросхема 7805 – регулятор напря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94" w:hanging="1594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калиброванный (ДХК-0.5А) или датчик Хол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94" w:hanging="1594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тажная пла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94" w:hanging="1594"/>
        <w:jc w:val="both"/>
        <w:outlineLvl w:val="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ифровой вольтметр со шкалой измерения 100 м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8435</wp:posOffset>
            </wp:positionH>
            <wp:positionV relativeFrom="paragraph">
              <wp:posOffset>1029970</wp:posOffset>
            </wp:positionV>
            <wp:extent cx="2941320" cy="2195195"/>
            <wp:effectExtent l="0" t="0" r="0" b="0"/>
            <wp:wrapSquare wrapText="bothSides"/>
            <wp:docPr id="2" name="c_009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_0093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62605</wp:posOffset>
            </wp:positionH>
            <wp:positionV relativeFrom="paragraph">
              <wp:posOffset>1029970</wp:posOffset>
            </wp:positionV>
            <wp:extent cx="2940685" cy="2194560"/>
            <wp:effectExtent l="0" t="0" r="0" b="0"/>
            <wp:wrapSquare wrapText="bothSides"/>
            <wp:docPr id="3" name="c_009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_0097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начала необходимо доработать датчик Холла: сошлифовать около 0,5 мм с верхней поверхности датчика для увеличения его чувствительности и фиксации точки измере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                                                       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2. Датчик Холла а</w:t>
      </w:r>
      <w:r>
        <w:rPr>
          <w:sz w:val="28"/>
          <w:szCs w:val="28"/>
        </w:rPr>
        <w:t>) до шлифовки;  б) после шлиф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боты схемы гауссметра с использованием датчика ДХК-0.5А: регулятор напряжения 7805 преобразует напряжение 9В в напряжение 5В. Через токовые входы датчика Холла протекает ток I = 2,2 мА. К выходам датчика присоединяется цифровой вольтметр на диапазоне 100 мВ для измерения выходного напряжения. Измерим выходное напряжение без магнита, назовем это начальное напряжение U</w:t>
      </w:r>
      <w:r>
        <w:rPr>
          <w:sz w:val="28"/>
          <w:szCs w:val="28"/>
          <w:vertAlign w:val="subscript"/>
        </w:rPr>
        <w:t xml:space="preserve">0. </w:t>
      </w:r>
      <w:r>
        <w:rPr>
          <w:sz w:val="28"/>
          <w:szCs w:val="28"/>
        </w:rPr>
        <w:t>Поднесем магнит к датчику и измерим напряжение с магнитом, назовем это напряжение U (если вольтметр покажет отрицательное напряжение, перевернем магнит другим концом, т. е. другим полюсом). Тогда величина магнитной индукции в тесла (Тл) (при величине напряжения в вольтах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 = (U - 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 / (K • I / 3) = (U - 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 / (0,28 • 2,2 / 3) = (U - 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 / 0,205 = 5 • (U - U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измерении магнитного поля реального небольшого магнита Nd-Fe-B цифровой вольтметр показал 22 мВ. Тогда величина магнитной индукции составила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5 • (22 - 2) / 1000 = 0, 1 Тл  = 100 мТ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погрешность измерения очень велика, так как все расчеты округлены, датчик не калиброван, ток не номинален, вольтметр не сертифицирован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гауссметр может определить:  какой магнит сильнее, а какой слабее, где северный полюс, а где южный, и количественно оценить силу магн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 w:ascii="Tahoma" w:hAnsi="Tahoma"/>
          <w:color w:val="696969"/>
        </w:rPr>
        <w:drawing>
          <wp:inline distT="0" distB="0" distL="0" distR="0">
            <wp:extent cx="5420360" cy="36455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4357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ис. 3. Принципиальная схема простейшего гауссметра [4]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34290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i/>
          <w:sz w:val="28"/>
          <w:szCs w:val="28"/>
        </w:rPr>
        <w:t>Рис. 4. Внешний вид такого простейшего гауссметра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такой гауссметр, следует заметить, абсолютно бесполезен при точном измерении индукции магнитного поля. Поэтому для создания портативного малогабаритного прибора «Гауссметр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01» были применены совершенно другие технические решения, которые подробно изложены в следующем разделе проектной рабо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szCs w:val="32"/>
          <w:u w:val="single"/>
        </w:rPr>
        <w:t xml:space="preserve">Проектная работа  ««Гауссметр </w:t>
      </w:r>
      <w:r>
        <w:rPr>
          <w:b/>
          <w:sz w:val="32"/>
          <w:szCs w:val="32"/>
          <w:u w:val="single"/>
          <w:lang w:val="en-US"/>
        </w:rPr>
        <w:t>GM</w:t>
      </w:r>
      <w:r>
        <w:rPr>
          <w:b/>
          <w:sz w:val="32"/>
          <w:szCs w:val="32"/>
          <w:u w:val="single"/>
        </w:rPr>
        <w:t>-01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Портативный прибор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» собран в типовом  корпусе для РЭА G1189В (ВС). Использует микроконтроллер  Atmega328  на плате </w:t>
      </w:r>
      <w:r>
        <w:rPr>
          <w:rFonts w:eastAsia="Calibri"/>
          <w:kern w:val="2"/>
          <w:sz w:val="28"/>
          <w:szCs w:val="28"/>
          <w:lang w:val="en-US"/>
        </w:rPr>
        <w:t>Freeduino</w:t>
      </w:r>
      <w:r>
        <w:rPr>
          <w:rFonts w:eastAsia="Calibri"/>
          <w:kern w:val="2"/>
          <w:sz w:val="28"/>
          <w:szCs w:val="28"/>
        </w:rPr>
        <w:t xml:space="preserve"> (аналог </w:t>
      </w:r>
      <w:r>
        <w:rPr>
          <w:rFonts w:eastAsia="Calibri"/>
          <w:kern w:val="2"/>
          <w:sz w:val="28"/>
          <w:szCs w:val="28"/>
          <w:lang w:val="en-US"/>
        </w:rPr>
        <w:t>Arduino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  <w:lang w:val="en-US"/>
        </w:rPr>
        <w:t>Duemilanove</w:t>
      </w:r>
      <w:r>
        <w:rPr>
          <w:rFonts w:eastAsia="Calibri"/>
          <w:kern w:val="2"/>
          <w:sz w:val="28"/>
          <w:szCs w:val="28"/>
        </w:rPr>
        <w:t>), биполярный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>датчик Холла AD22151YRZ, ЖК-дисплей</w:t>
      </w:r>
      <w:r>
        <w:rPr>
          <w:rFonts w:eastAsia="Calibri"/>
          <w:kern w:val="2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 xml:space="preserve">LCD1602 для </w:t>
      </w:r>
      <w:r>
        <w:rPr>
          <w:rFonts w:eastAsia="Calibri"/>
          <w:kern w:val="2"/>
          <w:sz w:val="28"/>
          <w:szCs w:val="28"/>
        </w:rPr>
        <w:t>вывода. Прибор позволяет</w:t>
      </w:r>
      <w:r>
        <w:rPr>
          <w:bCs/>
          <w:sz w:val="28"/>
          <w:szCs w:val="28"/>
        </w:rPr>
        <w:t xml:space="preserve"> поводить измерения </w:t>
      </w:r>
      <w:r>
        <w:rPr>
          <w:rFonts w:eastAsia="Calibri"/>
          <w:kern w:val="2"/>
          <w:sz w:val="28"/>
          <w:szCs w:val="28"/>
        </w:rPr>
        <w:t xml:space="preserve">магнитной индукции: максимальное значение в двух направлениях ~6000 Гаусс, обладает высокой чувствительностью  - 0,4 мВ/Гаусс и обеспечивает погрешность измерений не более 2%.  Напряжение питания 9В (1 элемент типа «Крона» в батарейном отсеке). Датчик  может находиться на складываемой антенне (модель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), также он может находиться на конце штыревой антенны длиной до 30см или гибкого кабеля длиной 100см. Прибор имеет </w:t>
      </w:r>
      <w:r>
        <w:rPr>
          <w:rFonts w:eastAsia="Calibri"/>
          <w:kern w:val="2"/>
          <w:sz w:val="28"/>
          <w:szCs w:val="28"/>
          <w:lang w:val="en-US"/>
        </w:rPr>
        <w:t>USB</w:t>
      </w:r>
      <w:r>
        <w:rPr>
          <w:rFonts w:eastAsia="Calibri"/>
          <w:kern w:val="2"/>
          <w:sz w:val="28"/>
          <w:szCs w:val="28"/>
        </w:rPr>
        <w:t>-порт для подключения к ПК. Полные т</w:t>
      </w:r>
      <w:r>
        <w:rPr>
          <w:sz w:val="32"/>
          <w:szCs w:val="32"/>
        </w:rPr>
        <w:t>ехнические характеристики п</w:t>
      </w:r>
      <w:r>
        <w:rPr>
          <w:rFonts w:eastAsia="Calibri"/>
          <w:kern w:val="2"/>
          <w:sz w:val="28"/>
          <w:szCs w:val="28"/>
        </w:rPr>
        <w:t xml:space="preserve">ортативного прибора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>-01» приведены в Приложении 1. На рис. 5 приведена п</w:t>
      </w:r>
      <w:r>
        <w:rPr>
          <w:sz w:val="28"/>
          <w:szCs w:val="28"/>
        </w:rPr>
        <w:t>ринципиальная схема данного прибора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118225" cy="351980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ис. 5. Принципиальная схема прибора </w:t>
      </w:r>
      <w:r>
        <w:rPr>
          <w:i/>
          <w:kern w:val="2"/>
          <w:sz w:val="28"/>
          <w:szCs w:val="28"/>
        </w:rPr>
        <w:t>«</w:t>
      </w:r>
      <w:r>
        <w:rPr>
          <w:rFonts w:eastAsia="Calibri"/>
          <w:i/>
          <w:kern w:val="2"/>
          <w:sz w:val="28"/>
          <w:szCs w:val="28"/>
        </w:rPr>
        <w:t xml:space="preserve">Гауссметр </w:t>
      </w:r>
      <w:r>
        <w:rPr>
          <w:rFonts w:eastAsia="Calibri"/>
          <w:i/>
          <w:kern w:val="2"/>
          <w:sz w:val="28"/>
          <w:szCs w:val="28"/>
          <w:lang w:val="en-US"/>
        </w:rPr>
        <w:t>GM</w:t>
      </w:r>
      <w:r>
        <w:rPr>
          <w:rFonts w:eastAsia="Calibri"/>
          <w:i/>
          <w:kern w:val="2"/>
          <w:sz w:val="28"/>
          <w:szCs w:val="28"/>
        </w:rPr>
        <w:t>-01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ной датчик магнитного поля (биполярный датчик Холла) собран на микросхеме AD22151YRZ [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датчика: максимальное     значение магнитной индукции  (в двух направлениях) ~   6000 Гаусс; чувствительность 0,4 мВ/Гаусс; напряжение питания 5 В; погрешность 2 %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0</wp:posOffset>
            </wp:positionH>
            <wp:positionV relativeFrom="paragraph">
              <wp:posOffset>614680</wp:posOffset>
            </wp:positionV>
            <wp:extent cx="2981325" cy="5619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тчик линейный, коэффициент пропорциональности зависит от соотношения сопротивлений резисторов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ыходное напряжение на датчике может быть рассчитано по формуле (1 Гаусс=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Т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</wp:posOffset>
                </wp:positionH>
                <wp:positionV relativeFrom="paragraph">
                  <wp:posOffset>220980</wp:posOffset>
                </wp:positionV>
                <wp:extent cx="4914900" cy="27108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710800"/>
                          <a:chOff x="0" y="0"/>
                          <a:chExt cx="4915080" cy="271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915080" cy="271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2000" y="936000"/>
                            <a:ext cx="96156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D22151YRZ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7.4pt;width:387pt;height:213.45pt" coordorigin="270,348" coordsize="7740,42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;top:348;width:7739;height:42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3;top:1822;width:151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D22151YR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6. Схема вклю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первой ножкой на верхней части корпуса датчика нанесена т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ые при этом детали: микросхема AD22151YRZ, сопротивления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 кОм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00 кОм,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00 Ом и конденсатор 0,1 м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2971800" cy="214249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7. Внешний вид распаянных датч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устройство и внешний вид прибора приведены на рис. 8 и 9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314700" cy="41719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/>
      </w:pPr>
      <w:r>
        <w:rPr>
          <w:i/>
          <w:sz w:val="28"/>
          <w:szCs w:val="28"/>
        </w:rPr>
        <w:t>Рис. 8. Внутреннее устройство</w:t>
      </w:r>
      <w:r>
        <w:rPr>
          <w:rFonts w:eastAsia="Calibri"/>
          <w:i/>
          <w:kern w:val="2"/>
          <w:sz w:val="28"/>
          <w:szCs w:val="28"/>
        </w:rPr>
        <w:t xml:space="preserve"> прибора  </w:t>
      </w:r>
      <w:r>
        <w:rPr>
          <w:i/>
          <w:kern w:val="2"/>
          <w:sz w:val="28"/>
          <w:szCs w:val="28"/>
        </w:rPr>
        <w:t>«</w:t>
      </w:r>
      <w:r>
        <w:rPr>
          <w:rFonts w:eastAsia="Calibri"/>
          <w:i/>
          <w:kern w:val="2"/>
          <w:sz w:val="28"/>
          <w:szCs w:val="28"/>
        </w:rPr>
        <w:t xml:space="preserve">Гауссметр </w:t>
      </w:r>
      <w:r>
        <w:rPr>
          <w:rFonts w:eastAsia="Calibri"/>
          <w:i/>
          <w:kern w:val="2"/>
          <w:sz w:val="28"/>
          <w:szCs w:val="28"/>
          <w:lang w:val="en-US"/>
        </w:rPr>
        <w:t>GM</w:t>
      </w:r>
      <w:r>
        <w:rPr>
          <w:rFonts w:eastAsia="Calibri"/>
          <w:i/>
          <w:kern w:val="2"/>
          <w:sz w:val="28"/>
          <w:szCs w:val="28"/>
        </w:rPr>
        <w:t xml:space="preserve">-01» </w:t>
      </w:r>
      <w:r>
        <w:rPr>
          <w:i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91690" cy="38792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61" t="8866" r="19952" b="4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58365" cy="3872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191" t="-2" r="1647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5450" cy="38728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276" t="-2" r="2326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Рис. 9. Внешний вид прибора </w:t>
      </w:r>
      <w:r>
        <w:rPr>
          <w:i/>
          <w:kern w:val="2"/>
          <w:sz w:val="28"/>
          <w:szCs w:val="28"/>
        </w:rPr>
        <w:t>«</w:t>
      </w:r>
      <w:r>
        <w:rPr>
          <w:rFonts w:eastAsia="Calibri"/>
          <w:i/>
          <w:kern w:val="2"/>
          <w:sz w:val="28"/>
          <w:szCs w:val="28"/>
        </w:rPr>
        <w:t xml:space="preserve">Гауссметр </w:t>
      </w:r>
      <w:r>
        <w:rPr>
          <w:rFonts w:eastAsia="Calibri"/>
          <w:i/>
          <w:kern w:val="2"/>
          <w:sz w:val="28"/>
          <w:szCs w:val="28"/>
          <w:lang w:val="en-US"/>
        </w:rPr>
        <w:t>GM</w:t>
      </w:r>
      <w:r>
        <w:rPr>
          <w:rFonts w:eastAsia="Calibri"/>
          <w:i/>
          <w:kern w:val="2"/>
          <w:sz w:val="28"/>
          <w:szCs w:val="28"/>
        </w:rPr>
        <w:t>-0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римеры проведения измерений индукции магнитного поля с помощью прибора </w:t>
      </w:r>
      <w:r>
        <w:rPr>
          <w:kern w:val="2"/>
          <w:sz w:val="28"/>
          <w:szCs w:val="28"/>
        </w:rPr>
        <w:t>«</w:t>
      </w:r>
      <w:r>
        <w:rPr>
          <w:rFonts w:eastAsia="Calibri"/>
          <w:kern w:val="2"/>
          <w:sz w:val="28"/>
          <w:szCs w:val="28"/>
        </w:rPr>
        <w:t xml:space="preserve">Гауссметр </w:t>
      </w:r>
      <w:r>
        <w:rPr>
          <w:rFonts w:eastAsia="Calibri"/>
          <w:kern w:val="2"/>
          <w:sz w:val="28"/>
          <w:szCs w:val="28"/>
          <w:lang w:val="en-US"/>
        </w:rPr>
        <w:t>GM</w:t>
      </w:r>
      <w:r>
        <w:rPr>
          <w:rFonts w:eastAsia="Calibri"/>
          <w:kern w:val="2"/>
          <w:sz w:val="28"/>
          <w:szCs w:val="28"/>
        </w:rPr>
        <w:t xml:space="preserve">-01» для положительного и отрицательного диапазонов измерения приведены на рис. 10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  <w:lang w:val="en-US" w:eastAsia="en-US"/>
        </w:rPr>
        <w:drawing>
          <wp:inline distT="0" distB="0" distL="0" distR="0">
            <wp:extent cx="2087880" cy="44208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183" t="-2" r="23401" b="4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kern w:val="2"/>
          <w:sz w:val="28"/>
          <w:szCs w:val="28"/>
          <w:lang w:val="en-US" w:eastAsia="en-US"/>
        </w:rPr>
        <w:drawing>
          <wp:inline distT="0" distB="0" distL="0" distR="0">
            <wp:extent cx="1941195" cy="44215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902" t="-2" r="2348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Рис. 10. Проведение измерений с помощью прибора </w:t>
      </w:r>
      <w:r>
        <w:rPr>
          <w:i/>
          <w:kern w:val="2"/>
          <w:sz w:val="28"/>
          <w:szCs w:val="28"/>
        </w:rPr>
        <w:t>«</w:t>
      </w:r>
      <w:r>
        <w:rPr>
          <w:rFonts w:eastAsia="Calibri"/>
          <w:i/>
          <w:kern w:val="2"/>
          <w:sz w:val="28"/>
          <w:szCs w:val="28"/>
        </w:rPr>
        <w:t xml:space="preserve">Гауссметр </w:t>
      </w:r>
      <w:r>
        <w:rPr>
          <w:rFonts w:eastAsia="Calibri"/>
          <w:i/>
          <w:kern w:val="2"/>
          <w:sz w:val="28"/>
          <w:szCs w:val="28"/>
          <w:lang w:val="en-US"/>
        </w:rPr>
        <w:t>GM</w:t>
      </w:r>
      <w:r>
        <w:rPr>
          <w:rFonts w:eastAsia="Calibri"/>
          <w:i/>
          <w:kern w:val="2"/>
          <w:sz w:val="28"/>
          <w:szCs w:val="28"/>
        </w:rPr>
        <w:t>-0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ставлении программы для микроконтроллера в среде </w:t>
      </w:r>
      <w:r>
        <w:rPr>
          <w:sz w:val="28"/>
          <w:szCs w:val="28"/>
          <w:lang w:val="en-US"/>
        </w:rPr>
        <w:t>Arduino</w:t>
      </w:r>
      <w:r>
        <w:rPr>
          <w:sz w:val="28"/>
          <w:szCs w:val="28"/>
        </w:rPr>
        <w:t xml:space="preserve"> 1.6.12 (рис. 11) были применены следующие интересны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зникающие флуктуации при включении прибора (время прохождения зоны нечувствительности и время переходного процесса) составляют порядка 1-1,5с,  при этом эти показания (не отражающие настоящие значения индукции магнитного поля) на приборе не отображаются;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3781425" cy="4537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i/>
          <w:sz w:val="28"/>
          <w:szCs w:val="28"/>
        </w:rPr>
        <w:t xml:space="preserve">Рис. 11. Рабочее окно программы в среде </w:t>
      </w:r>
      <w:r>
        <w:rPr>
          <w:i/>
          <w:sz w:val="28"/>
          <w:szCs w:val="28"/>
          <w:lang w:val="en-US"/>
        </w:rPr>
        <w:t>Arduino</w:t>
      </w:r>
      <w:r>
        <w:rPr>
          <w:i/>
          <w:sz w:val="28"/>
          <w:szCs w:val="28"/>
        </w:rPr>
        <w:t xml:space="preserve"> 1.6.12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данного прибора была разработана специальная программа, позволяющая определять время реакции датчика, которое может незначительно отличаться даже у датчиков одной парии изготовления. Вычисленное программой время устанавливается для прибора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кономические расчеты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риентировочную примерную стоимость мы определили, исходя из стоимости деталей, которые приобретали в розничной торговле и из магазинов Интернета (г. Москва, г. Екатеринбург, г. Кемерово, г. Нижний Новгород, г. Саров). Данные приведены в таблице.</w:t>
      </w:r>
    </w:p>
    <w:p>
      <w:pPr>
        <w:pStyle w:val="Normal"/>
        <w:spacing w:lineRule="auto" w:line="360"/>
        <w:rPr/>
      </w:pPr>
      <w:r>
        <w:rPr/>
        <w:t>Материальные затраты на единицу продукции (один прибор)</w:t>
      </w:r>
    </w:p>
    <w:tbl>
      <w:tblPr>
        <w:tblW w:w="4950" w:type="pct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361"/>
        <w:gridCol w:w="904"/>
        <w:gridCol w:w="1544"/>
        <w:gridCol w:w="1507"/>
        <w:gridCol w:w="16"/>
        <w:gridCol w:w="24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за ед. (руб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овая стоимость за ед. (руб.)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обрет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  <w:r>
              <w:rPr>
                <w:lang w:val="en-US"/>
              </w:rPr>
              <w:t xml:space="preserve"> Freeduino 20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Аналог</w:t>
            </w:r>
            <w:r>
              <w:rPr>
                <w:lang w:val="en-US"/>
              </w:rPr>
              <w:t xml:space="preserve"> Arduino Duemilanov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Arduino UNO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мерово, ООО «Микромодульные технологии» [9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исплей </w:t>
            </w:r>
            <w:r>
              <w:rPr>
                <w:bCs/>
              </w:rPr>
              <w:t>LCD16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Екатеринбург, ООО ТД«Промэлектроника» [10]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 AD22151YRZ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, ООО ТД«Промэлектроника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10]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ат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SSOP-8 – SOIC-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вгород, </w:t>
            </w:r>
          </w:p>
          <w:p>
            <w:pPr>
              <w:pStyle w:val="Normal"/>
              <w:rPr/>
            </w:pPr>
            <w:r>
              <w:rPr/>
              <w:t>«1 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</w:t>
            </w:r>
          </w:p>
          <w:p>
            <w:pPr>
              <w:pStyle w:val="Normal"/>
              <w:rPr/>
            </w:pPr>
            <w:r>
              <w:rPr/>
              <w:t>0,1 мк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. Саров, «Оме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ы:</w:t>
            </w:r>
          </w:p>
          <w:p>
            <w:pPr>
              <w:pStyle w:val="Normal"/>
              <w:rPr/>
            </w:pPr>
            <w:r>
              <w:rPr/>
              <w:t>100 ом</w:t>
            </w:r>
          </w:p>
          <w:p>
            <w:pPr>
              <w:pStyle w:val="Normal"/>
              <w:rPr/>
            </w:pPr>
            <w:r>
              <w:rPr/>
              <w:t>18 Ком</w:t>
            </w:r>
          </w:p>
          <w:p>
            <w:pPr>
              <w:pStyle w:val="Normal"/>
              <w:rPr/>
            </w:pPr>
            <w:r>
              <w:rPr/>
              <w:t>100 К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. Саров, «Оме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тель </w:t>
            </w:r>
            <w:r>
              <w:rPr>
                <w:lang w:val="en-US"/>
              </w:rPr>
              <w:t xml:space="preserve">SC719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, «Омега»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клеммная для батареи «Крон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, «Оме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тенна съем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, «Оме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для РЭА G1189В (ВС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ООО «РАДИОТЕХ»</w:t>
            </w:r>
            <w:r>
              <w:rPr>
                <w:lang w:val="en-US"/>
              </w:rPr>
              <w:t xml:space="preserve"> [11]</w:t>
            </w:r>
          </w:p>
        </w:tc>
      </w:tr>
      <w:tr>
        <w:trPr/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стоим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 руб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руб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ая себестоимость составила 1405 рублей.  Однако, если вместо розничных закупок будет осуществляться оптовая, то это значительно может сократить себестоимость прибора – до 500 рублей. Поэтому данный прибор, или другой, основанный на выше приведенных принципах, на наш взгляд, может восполнить нишу тех бюджетных приборов, которые могут пригодиться электрику или монтеру, </w:t>
      </w:r>
      <w:r>
        <w:rPr>
          <w:rFonts w:eastAsia="Calibri"/>
          <w:kern w:val="2"/>
          <w:sz w:val="28"/>
          <w:szCs w:val="28"/>
        </w:rPr>
        <w:t xml:space="preserve">чья производственная деятельность связана с измерениями напряженности и размеров магнитного поля магнитов и магнитных материалов, используемых в постоянных двигателях, громкоговорителях, электрических и постоянных магнитных сепараторах и поисковых магни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ами планируется построение более сложных приборов такого типа с удержанием текущих значений на ЖКИ, различными диапазонами измерений с соответствующими программными изменениями, оснащенных различными видами щупов для выносного датч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ключ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оставленные цели, а также задачи</w:t>
      </w:r>
      <w:r>
        <w:fldChar w:fldCharType="begin"/>
      </w:r>
      <w:r>
        <w:rPr/>
        <w:instrText xml:space="preserve"> XE "п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работы полностью достигнуты и выполнены. По окончанию работы над проектом получен готовый технический продукт,  представляющий собой прибор, который может применяться для измерения индукции магнитного поля на поверхностях или в зазорах магнит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тативный малогабаритный прибор «Гауссметр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-01» может применяться лицами, чья производственная деятельность связана с </w:t>
      </w:r>
      <w:r>
        <w:rPr>
          <w:kern w:val="2"/>
          <w:sz w:val="28"/>
          <w:szCs w:val="28"/>
        </w:rPr>
        <w:t xml:space="preserve">измерениями параметров магнитных полей в промышленности, материаловедении, электротехнике, а также в лабораторных исследованиях магнитных систем различного назначения. Он может </w:t>
      </w:r>
      <w:r>
        <w:rPr>
          <w:sz w:val="28"/>
          <w:szCs w:val="28"/>
        </w:rPr>
        <w:t>послужить основой для создания на его основе достаточно простых с точки зрения реализации, и в тоже время дешевых и надежных приборов так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Жеребцов И.П. Основы электроники. Л.: Энегоатомиздат, 1989. –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Иванов И. И., Соловьев Г. И., Фролов В. Я. Электротехника и основы электроники. — Учебник. 7-е изд., перераб. и доп. — СПб.: Изд-во «Лань», 2012. — 736с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Максимов М.В., Бобнев П.М., Кривицкий Б.Х. Защита от радиопомех. М.: Советское радио, 1976. </w:t>
      </w:r>
      <w:r>
        <w:rPr>
          <w:iCs/>
          <w:color w:val="000000"/>
          <w:sz w:val="28"/>
          <w:szCs w:val="28"/>
          <w:shd w:fill="FFFFFF" w:val="clear"/>
        </w:rPr>
        <w:t>—</w:t>
      </w:r>
      <w:r>
        <w:rPr>
          <w:sz w:val="28"/>
          <w:szCs w:val="28"/>
        </w:rPr>
        <w:t xml:space="preserve"> 496с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ttp://www.valtar.ru/Magnets4/mag_4_08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http://www.eliks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http://www.granat-e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hyperlink r:id="rId22">
        <w:r>
          <w:rPr>
            <w:rStyle w:val="InternetLink"/>
            <w:color w:val="0000FF"/>
            <w:sz w:val="28"/>
            <w:szCs w:val="28"/>
            <w:u w:val="single"/>
          </w:rPr>
          <w:t>http://www.start-vector.co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Даташит на AD22151YRZ 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http://www.freeduino.ru/arduino/index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rPr>
          <w:sz w:val="28"/>
          <w:szCs w:val="28"/>
        </w:rPr>
      </w:pPr>
      <w:hyperlink r:id="rId24">
        <w:r>
          <w:rPr>
            <w:rStyle w:val="InternetLink"/>
            <w:color w:val="0000FF"/>
            <w:sz w:val="28"/>
            <w:szCs w:val="28"/>
            <w:u w:val="single"/>
          </w:rPr>
          <w:t>http://www.promelec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decimal" w:pos="5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hyperlink r:id="rId25">
        <w:r>
          <w:rPr>
            <w:rStyle w:val="InternetLink"/>
            <w:color w:val="0000FF"/>
            <w:sz w:val="28"/>
            <w:szCs w:val="28"/>
            <w:u w:val="single"/>
          </w:rPr>
          <w:t>http://radio-technika.ru/</w:t>
        </w:r>
      </w:hyperlink>
    </w:p>
    <w:p>
      <w:pPr>
        <w:pStyle w:val="Normal"/>
        <w:tabs>
          <w:tab w:val="clear" w:pos="708"/>
          <w:tab w:val="decimal" w:pos="54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4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rPr>
          <w:b/>
          <w:b/>
          <w:color w:val="002060"/>
          <w:sz w:val="40"/>
          <w:szCs w:val="40"/>
          <w:lang w:val="en-US" w:eastAsia="en-US"/>
        </w:rPr>
      </w:pPr>
      <w:r>
        <w:rPr>
          <w:b/>
          <w:color w:val="00206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34485</wp:posOffset>
            </wp:positionH>
            <wp:positionV relativeFrom="paragraph">
              <wp:posOffset>259080</wp:posOffset>
            </wp:positionV>
            <wp:extent cx="1876425" cy="1539240"/>
            <wp:effectExtent l="0" t="0" r="0" b="0"/>
            <wp:wrapSquare wrapText="bothSides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rPr>
          <w:b/>
          <w:b/>
          <w:color w:val="002060"/>
          <w:sz w:val="40"/>
          <w:szCs w:val="40"/>
          <w:lang w:val="en-US"/>
        </w:rPr>
      </w:pPr>
      <w:r>
        <w:rPr>
          <w:b/>
          <w:color w:val="002060"/>
          <w:sz w:val="40"/>
          <w:szCs w:val="40"/>
        </w:rPr>
        <w:t xml:space="preserve">«Гауссметр </w:t>
      </w:r>
      <w:r>
        <w:rPr>
          <w:b/>
          <w:color w:val="002060"/>
          <w:sz w:val="40"/>
          <w:szCs w:val="40"/>
          <w:lang w:val="en-US"/>
        </w:rPr>
        <w:t>GM</w:t>
      </w:r>
      <w:r>
        <w:rPr>
          <w:b/>
          <w:color w:val="002060"/>
          <w:sz w:val="40"/>
          <w:szCs w:val="40"/>
        </w:rPr>
        <w:t xml:space="preserve">-01»          </w:t>
      </w:r>
    </w:p>
    <w:p>
      <w:pPr>
        <w:pStyle w:val="Normal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2060"/>
          <w:sz w:val="28"/>
          <w:szCs w:val="28"/>
          <w:lang w:val="en-US"/>
        </w:rPr>
      </w:pPr>
      <w:r>
        <w:rPr>
          <w:rFonts w:cs="Verdana" w:ascii="Verdana" w:hAnsi="Verdana"/>
          <w:b/>
          <w:color w:val="002060"/>
          <w:sz w:val="28"/>
          <w:szCs w:val="28"/>
          <w:lang w:val="en-US"/>
        </w:rPr>
        <w:t xml:space="preserve">  </w:t>
      </w:r>
      <w:r>
        <w:rPr>
          <w:rFonts w:cs="Verdana" w:ascii="Verdana" w:hAnsi="Verdana"/>
          <w:b/>
          <w:color w:val="002060"/>
          <w:sz w:val="28"/>
          <w:szCs w:val="28"/>
          <w:lang w:val="en-US"/>
        </w:rPr>
        <w:t>Технические характеристики</w:t>
      </w:r>
    </w:p>
    <w:tbl>
      <w:tblPr>
        <w:tblW w:w="9889" w:type="dxa"/>
        <w:jc w:val="left"/>
        <w:tblInd w:w="0" w:type="dxa"/>
        <w:tblLayout w:type="fixed"/>
        <w:tblCellMar>
          <w:top w:w="54" w:type="dxa"/>
          <w:left w:w="107" w:type="dxa"/>
          <w:bottom w:w="54" w:type="dxa"/>
          <w:right w:w="107" w:type="dxa"/>
        </w:tblCellMar>
      </w:tblPr>
      <w:tblGrid>
        <w:gridCol w:w="4502"/>
        <w:gridCol w:w="5387"/>
      </w:tblGrid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пазон измерения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 3000 Гс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вствительность 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 мВ/Гаусс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решность 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фейс для связи с ПК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B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устимый диапазон температуры 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+5 °С до +45 °С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 типа «Крона» 9В 1 шт.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через USB 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абаритные размеры прибора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220 (300)</w:t>
            </w:r>
            <w:r>
              <w:rPr>
                <w:b/>
                <w:sz w:val="28"/>
                <w:szCs w:val="28"/>
              </w:rPr>
              <w:t xml:space="preserve"> х </w:t>
            </w:r>
            <w:r>
              <w:rPr>
                <w:b/>
                <w:sz w:val="28"/>
                <w:szCs w:val="28"/>
                <w:lang w:val="en-US"/>
              </w:rPr>
              <w:t>105</w:t>
            </w:r>
            <w:r>
              <w:rPr>
                <w:b/>
                <w:sz w:val="28"/>
                <w:szCs w:val="28"/>
              </w:rPr>
              <w:t xml:space="preserve"> х </w:t>
            </w:r>
            <w:r>
              <w:rPr>
                <w:b/>
                <w:sz w:val="28"/>
                <w:szCs w:val="28"/>
                <w:lang w:val="en-US"/>
              </w:rPr>
              <w:t>59</w:t>
            </w:r>
            <w:r>
              <w:rPr>
                <w:b/>
                <w:sz w:val="28"/>
                <w:szCs w:val="28"/>
              </w:rPr>
              <w:t xml:space="preserve"> мм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Длина шнура датчика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До 1 м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Масса с датчиком и батареями</w:t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320</w:t>
            </w:r>
            <w:r>
              <w:rPr>
                <w:b/>
                <w:sz w:val="28"/>
                <w:szCs w:val="28"/>
              </w:rPr>
              <w:t xml:space="preserve"> г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готовител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БПОУ «Саровский политехнический техникум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ажды Героя Социалистического Труда Б.Г. Музруков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. Саров, Нижегородская область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44"/>
        </w:tabs>
        <w:ind w:left="39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94" w:hanging="8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hyperlink" Target="javascript://" TargetMode="External"/><Relationship Id="rId20" Type="http://schemas.openxmlformats.org/officeDocument/2006/relationships/hyperlink" Target="http://www.eliks.ru/" TargetMode="External"/><Relationship Id="rId21" Type="http://schemas.openxmlformats.org/officeDocument/2006/relationships/hyperlink" Target="http://www.granat-e.ru/" TargetMode="External"/><Relationship Id="rId22" Type="http://schemas.openxmlformats.org/officeDocument/2006/relationships/hyperlink" Target="http://www.start-vector.com/" TargetMode="External"/><Relationship Id="rId23" Type="http://schemas.openxmlformats.org/officeDocument/2006/relationships/hyperlink" Target="http://www.freeduino.ru/arduino/index.html" TargetMode="External"/><Relationship Id="rId24" Type="http://schemas.openxmlformats.org/officeDocument/2006/relationships/hyperlink" Target="http://www.promelec.ru/" TargetMode="External"/><Relationship Id="rId25" Type="http://schemas.openxmlformats.org/officeDocument/2006/relationships/hyperlink" Target="http://radio-technika.ru/" TargetMode="External"/><Relationship Id="rId26" Type="http://schemas.openxmlformats.org/officeDocument/2006/relationships/image" Target="media/image17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5:58:00Z</dcterms:created>
  <dc:creator>teacher</dc:creator>
  <dc:description/>
  <cp:keywords/>
  <dc:language>en-US</dc:language>
  <cp:lastModifiedBy>Игорь Столяров</cp:lastModifiedBy>
  <cp:lastPrinted>2019-10-01T20:15:00Z</cp:lastPrinted>
  <dcterms:modified xsi:type="dcterms:W3CDTF">2019-12-29T17:18:00Z</dcterms:modified>
  <cp:revision>9</cp:revision>
  <dc:subject/>
  <dc:title>МУНИЦИПАЛЬНОЕ БЮДЖЕТНОЕ ОБРАЗОВАТЕЛЬНОЕ УЧРЕЖДЕНИЕ «ЛИЦЕЙ № 3»</dc:title>
</cp:coreProperties>
</file>