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неклассное мероприятие по чтению: «Сказочные человечки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Цели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вызвать интерес к содержанию и героям, желание прочитать произведение полностью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показать детям, из чего складывается характеристика литературного героя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развивать внимание к авторскому слову в художественном тексте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показать особенности сказочных повестей, их отличие от народных сказок, --дать «классификации» сказочных героев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развивать память, речь, мышлени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орудование: рисунки, кроссворд, выставка книг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ценарий мероприят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Сегодня мы с вами собрались, чтобы вспомнить сказочных человечков из литературных сказок, оценить их поступки, поучиться у них доброте, смелости, умению дружить и приходить на помощь друг другу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оревновании будут принимать участие команд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«Буратино» и «Чиполлино»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азминк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Кому из сказочных героев принадлежат слова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) «Этот «Очень одинокий петух» создан лучшим в мире рисовальщиком петухов. Ах, до чего эта картина прекрасна и печальна! Но нет, я не стану плакать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б) Если девчонка опять надумает нас воспитывать. Напьемся молока – и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ипочем я здесь не останусь!»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) «Ага! Если я что – нибудь в чем – нибудь понимаю, то дыра – это дыра, а нора – это Кролик, а Кролик – это подходящая компания, где меня чем – нибудь угостят и с удовольствием послушают мою Ворчалку»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Сколько лет Малышу? (7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Кто автор книги «Золотой ключик, или Приключения Буратино»?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А. Толстой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Назовите одного сказочного человечка, имя которого в переводе с итальянского обозначает «деревянная кукла». (Пиноккио)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Кому принадлежат слова «Я мужчина в самом расцвете сил»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Сколько было в шляпе волшебника яичной скорлупы? (5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Блиц -турнир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то это?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Был обманут в Стране Дураков.  (Буратино)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равитель страны, в которой жил Чиполлино.  (Лимон)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Шарманщик, смастеривший Буратино. (Карло)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Мальчик, у которого самый необычный друг. (Малыш)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Кому принадлежало волшебное кольцо. (Бильбо)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Кто стал «первооткрывателем» катания на тучках. (Фрекен Снорк)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Фельдшерица, которую привел Артемон, чтобы оказать помощь Буратино (Жаба)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тарик из сказочной повести Д. Родари «Приключения Чиполлино», который строил себе дом (Тыква)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Выступление от каждой команды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) Кто такие мумми– тролли? (Это герои шведских, финских, норвежских, немецких народных сказок. Обычно тролли – это злые существа, а вот Туве Янссон придумала своих мумии – троллей добрыми и веселыми. Они умеют дружить, любознательны, справедливы, любят путешествовать, фантазировать. Это сказочные герои, похожие на бегемотиков, у них есть четыре лапы, хвост.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) Что вы знаете о гномах? (Гномы – это бородатые человечки в колпачках, серьезные, трудолюбивые подземные жители. Обычно гномы добрые, вот только их нельзя сердить и обижать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Кто такие хоббиты? (Хоббиты – это маленький милый народец; ростом они меньше карликов, сообразительны и шустры, однако не любят торопиться. У них зоркий взгляд и острый слух. Хоббиты могут быстро и бесшумно исчезать в некоторых случаях. У них толстенькое брюшко, одеваются хоббиты ярко, преимущественно в зеленое и желтое, башмаков не носят. Потому что на ногах у них от природы жесткие кожаные подошвы и густой теплый бурый мех, как на голове. Только на голове курчавится. У хоббитов длинные ловкие пальцы на руках, добродушные лиц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Кто такой Карлсон? (Карлсон – это мечтатель, фантазер, выдумщик, необыкновенный человек, взрослый, который остался ребенком. Его поведение необычно. Карлсон – это мечта обыкновенного Малыша, плод его воображения, фантазии.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) Исполните песенку – дразнилку Бильбо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(Жирный паук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згромоздился на сук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не видит мен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еди белого дн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й, старый дурак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Я подам тебе знак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аутину бросай и меня догоняй!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) Исполните стихи Пьеро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Лису Алису жалко-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лачет по ней палк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т Базилио нищий –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р, гнусный котищ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уремар, наш дурачок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езобразнейший сморчок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рабас ты Барабас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 боимся очень вас…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узыкальная пауз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 команда исполняет первую песенку Винни – Пуха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(Если я чешу в затылке-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 беда!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голове моей опилки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 – да – да!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 хотя там и опилки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 шумелки и Вопилк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А также Кричалки, Пыхтелки и даж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пелки и так далее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чиняю я неплохо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 – но – гда!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 команда исполняет вторую песенку Винни- Пух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уда идем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ы с Пятачком-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ольшой-большой секрет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не расскажем мы о нем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-да! (Верней, нет-нет!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чем шагаем мы вдвоем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куда и куда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кретов мы не выдаем!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т-нет! (Верней, да-да!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4 Бюро находок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Нам сегодня позвонили и передали из Бюро находок вот этот мешок, а в нем находятся вещи. Давайте определим, кому они принадлежат? (Шляпа – волшебнику, кинжал – Бильбо, шарик – Пятачку, горшок с медом – Винни –Пуху, золотой ключик – Буратино, игрушечная собачка – Малышу.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5.Кроссворд на стр.169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вертикали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При встрече с этим героем все начинали плакать. (Чиполлино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горизонтали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Этот герой ради спасения друга не пожалел своего подарка. (Пятачок)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Герой, который очень любил домашний уют, но вынужден был сделаться отважным путешественником. (Хоббит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Кто от всех болезней лечился сладостями? (Карлсон)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 А этот человечек отлично плавает, не боится воды, но для него нет ничего опаснее, чем огонь очага. (Буратино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 Герой, который в самый неподходящий момент начинает читать стих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Пьеро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6.Конкурс капитанов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Перечислите сказочные приметы. (Зачин, концовка, волшебные герои, волшебные события, троекратный повтор, сказочные предметы, вымысел.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7.Инсценирование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сцены «Мальвина и Буратино завтракают» и «Мальвина учит Буратино писать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Выступление библиотекаря. (Выставка книг.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Жюри подводит итоги конкурса. Вручение грамот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7T15:11:00Z</dcterms:created>
  <dc:creator>Варвара</dc:creator>
  <dc:description/>
  <cp:keywords/>
  <dc:language>en-US</dc:language>
  <cp:lastModifiedBy>Пользователь Windows</cp:lastModifiedBy>
  <dcterms:modified xsi:type="dcterms:W3CDTF">2019-09-27T18:31:00Z</dcterms:modified>
  <cp:revision>8</cp:revision>
  <dc:subject/>
  <dc:title/>
</cp:coreProperties>
</file>