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Государственное бюджетное общеобразовательное учреждение</w:t>
        <w:br/>
        <w:t>средняя общеобразовательная школа №38</w:t>
        <w:br/>
        <w:t>Приморского района Санкт-Петербурга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Разработка урока «О счастье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Основы духовно-нравственной культуры народов России. (5-й класс)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дготовила: Запрягаева Наталья Юрьевна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истори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  <w:r>
        <w:rPr>
          <w:rFonts w:eastAsia="Calibri" w:cs="Times New Roman" w:ascii="Times New Roman" w:hAnsi="Times New Roman"/>
          <w:b/>
          <w:sz w:val="24"/>
          <w:szCs w:val="24"/>
        </w:rPr>
        <w:t>«О счастье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 предмету «Основы духовно-нравственной культуры народов России. (5-й класс)»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комментарий</w:t>
      </w:r>
      <w:r>
        <w:rPr>
          <w:rFonts w:cs="Times New Roman" w:ascii="Times New Roman" w:hAnsi="Times New Roman"/>
          <w:sz w:val="24"/>
          <w:szCs w:val="24"/>
        </w:rPr>
        <w:t>: УМК</w:t>
      </w:r>
      <w:r>
        <w:rPr>
          <w:rFonts w:cs="Times New Roman" w:ascii="Times New Roman" w:hAnsi="Times New Roman"/>
          <w:b/>
          <w:iCs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ноградова Н.Ф., Власенко В.И., Поляков А.В. Дополнительный учебник: Шевченко Л.Л.Основы религиозных культур и светской этики. Основы православной культуры</w:t>
      </w:r>
    </w:p>
    <w:p>
      <w:pPr>
        <w:pStyle w:val="Normal"/>
        <w:shd w:fill="FFFFFF" w:val="clear"/>
        <w:spacing w:lineRule="auto" w:line="240" w:before="0" w:after="0"/>
        <w:ind w:right="-9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е нового материал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17365D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счастье  как пути нравственного самосовершенствования челове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, относящиеся к деятельности учител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:  организация  продуктивного изучения текстов, понимание учащимися этических термин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условий  для становления гуманистических ценностных ориентаций учащихс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развити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эмоций учащихся, создавая на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урок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эмоциональные ситуации удивления, радости, заниматель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 Развитие мыслительных процессов учащихся: суждение, умозаключение; развитие  устной и письменной реч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деятельности учащих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 знание содержания важнейшей для всех народов и культур этической категории «счастье»</w:t>
      </w:r>
    </w:p>
    <w:p>
      <w:pPr>
        <w:pStyle w:val="Style17"/>
        <w:shd w:fill="FFFFFF" w:val="clear"/>
        <w:spacing w:lineRule="auto" w:line="240" w:before="0" w:after="0"/>
        <w:ind w:left="0" w:right="-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(регулятивные УУД, познавательные УУД, коммуникативные УУД):</w:t>
      </w:r>
    </w:p>
    <w:p>
      <w:pPr>
        <w:pStyle w:val="Style17"/>
        <w:shd w:fill="FFFFFF" w:val="clear"/>
        <w:spacing w:lineRule="auto" w:line="240" w:before="0" w:after="0"/>
        <w:ind w:left="0" w:right="-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, участие в диалоге.</w:t>
      </w:r>
    </w:p>
    <w:p>
      <w:pPr>
        <w:pStyle w:val="Normal"/>
        <w:shd w:fill="FFFFFF" w:val="clear"/>
        <w:spacing w:lineRule="auto" w:line="240" w:before="0" w:after="0"/>
        <w:ind w:right="-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иск и отбор необходимой информации в текстах разной степени сложности</w:t>
      </w:r>
    </w:p>
    <w:p>
      <w:pPr>
        <w:pStyle w:val="Normal"/>
        <w:shd w:fill="FFFFFF" w:val="clear"/>
        <w:spacing w:lineRule="auto" w:line="240" w:before="0" w:after="0"/>
        <w:ind w:right="-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:</w:t>
      </w:r>
    </w:p>
    <w:p>
      <w:pPr>
        <w:pStyle w:val="Style17"/>
        <w:shd w:fill="FFFFFF" w:val="clear"/>
        <w:spacing w:lineRule="auto" w:line="240" w:before="0" w:after="0"/>
        <w:ind w:left="0" w:right="-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важности счастья для определения жизненных приоритетов человека; понимание </w:t>
      </w:r>
      <w:r>
        <w:rPr>
          <w:rFonts w:cs="Times New Roman" w:ascii="Times New Roman" w:hAnsi="Times New Roman"/>
          <w:sz w:val="24"/>
          <w:szCs w:val="24"/>
        </w:rPr>
        <w:t xml:space="preserve"> многомерности человеческой жизни и счасть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и понятия урока</w:t>
      </w:r>
      <w:r>
        <w:rPr>
          <w:rFonts w:cs="Times New Roman" w:ascii="Times New Roman" w:hAnsi="Times New Roman"/>
          <w:sz w:val="24"/>
          <w:szCs w:val="24"/>
        </w:rPr>
        <w:t>: счастье, смысл жизни, гуманизм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-образовательная среда</w:t>
      </w:r>
      <w:r>
        <w:rPr>
          <w:rFonts w:cs="Times New Roman" w:ascii="Times New Roman" w:hAnsi="Times New Roman"/>
          <w:sz w:val="24"/>
          <w:szCs w:val="24"/>
        </w:rPr>
        <w:t>: Философский энциклопедический словарь, источники в интернете, сборники афоризмов, демонстрационный материал из интернет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</w:t>
      </w:r>
      <w:r>
        <w:rPr>
          <w:rFonts w:cs="Times New Roman" w:ascii="Times New Roman" w:hAnsi="Times New Roman"/>
          <w:sz w:val="24"/>
          <w:szCs w:val="24"/>
        </w:rPr>
        <w:t>: обществознание (темы, связанные с моралью и этикой), литератур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лан ведения урока-беседы  «О счастье»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  <w:gridCol w:w="142"/>
        <w:gridCol w:w="1701"/>
        <w:gridCol w:w="425"/>
        <w:gridCol w:w="1418"/>
        <w:gridCol w:w="425"/>
        <w:gridCol w:w="1276"/>
        <w:gridCol w:w="28"/>
      </w:tblGrid>
      <w:tr>
        <w:trPr>
          <w:trHeight w:val="101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 обу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ганизации деятельность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учения</w:t>
            </w:r>
          </w:p>
        </w:tc>
      </w:tr>
      <w:tr>
        <w:trPr/>
        <w:tc>
          <w:tcPr>
            <w:tcW w:w="15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 урока. Организационный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страивает учеников на плодотворную работу и сотрудничество. Проверяет готовность к у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уроку. Самоорган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видео, карточки, бланки опро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всех этапах урока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 урока. Мотивационны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search?filmId=14685595529250280759&amp;text=%D1%87%D1%82%D0%BE%20%D1%82%D0%B0%D0%BA%D0%BE%D0%B5%20%D1%81%D1%87%D0%B0%D1%81%D1%82%D1%8C%D0%B5%20%D1%83%D1%80%D0%BE%D0%BA%20%D0%B2%2010&amp;noreask=1&amp;path=wizard</w:t>
              </w:r>
            </w:hyperlink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частье. Чтение под музыку </w:t>
            </w:r>
            <w:r>
              <w:rPr>
                <w:rFonts w:cs="Times New Roman" w:ascii="Times New Roman" w:hAnsi="Times New Roman"/>
                <w:b/>
                <w:bCs/>
                <w:color w:val="606060"/>
                <w:kern w:val="2"/>
                <w:sz w:val="24"/>
                <w:szCs w:val="24"/>
              </w:rPr>
              <w:t>Привыкайте счастливыми быть...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4"/>
                  <w:szCs w:val="24"/>
                </w:rPr>
                <w:t>Ирина Самарина-Лабиринт</w:t>
              </w:r>
            </w:hyperlink>
          </w:p>
          <w:p>
            <w:pPr>
              <w:pStyle w:val="Normal"/>
              <w:shd w:fill="FFFFFF" w:val="clear"/>
              <w:spacing w:lineRule="auto" w:line="288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ыкайте счастливыми быть!</w:t>
              <w:br/>
              <w:t>Просыпаться с улыбкой лучистой…</w:t>
              <w:br/>
              <w:t>И со взглядом, по детскому, чистым,</w:t>
              <w:br/>
              <w:t>Привыкайте друг друга любить…</w:t>
              <w:br/>
              <w:br/>
              <w:t>Научитесь плохое не звать,</w:t>
              <w:br/>
              <w:t>Предвещая заранее беды…</w:t>
              <w:br/>
              <w:t>Вы ведите другие беседы…</w:t>
              <w:br/>
              <w:t>Научитесь душой расцветать…</w:t>
              <w:br/>
              <w:br/>
              <w:t>Привыкайте добро замечать</w:t>
              <w:br/>
              <w:t>И ценить то, что жизнью даётся…</w:t>
              <w:br/>
              <w:t>И за счастьем бежать не придётся…</w:t>
              <w:br/>
              <w:t>Будет счастье за вами бежать!</w:t>
              <w:br/>
              <w:br/>
              <w:t>Научитесь подвоха не ждать</w:t>
              <w:br/>
              <w:t>От людей незнакомых и близких…</w:t>
              <w:br/>
              <w:t>Ведь у всех, у высоких, и низких</w:t>
              <w:br/>
              <w:t>Есть желание – счастье познать…</w:t>
              <w:br/>
              <w:br/>
              <w:t>Привыкайте не злиться на зло,</w:t>
              <w:br/>
              <w:t>А рискните помочь,  разобраться…</w:t>
              <w:br/>
              <w:t>Если кто-то вдруг начал кусаться,</w:t>
              <w:br/>
              <w:t>Значит, в чём-то ему не везло…</w:t>
              <w:br/>
              <w:br/>
              <w:t>Научитесь прощенья просить</w:t>
              <w:br/>
              <w:t>И прощать… Вам судьба улыбнётся.</w:t>
              <w:br/>
              <w:t>И весна в вашу душу вернётся!</w:t>
              <w:br/>
              <w:t>Привыкайте счастливыми быть…</w:t>
            </w:r>
          </w:p>
          <w:p>
            <w:pPr>
              <w:pStyle w:val="Normal"/>
              <w:shd w:fill="FFFFFF" w:val="clear"/>
              <w:spacing w:lineRule="atLeast" w:line="34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то вы почувствовали, когда смотрели это видео?</w:t>
            </w:r>
          </w:p>
          <w:p>
            <w:pPr>
              <w:pStyle w:val="Normal"/>
              <w:shd w:fill="FFFFFF" w:val="clear"/>
              <w:spacing w:lineRule="atLeast" w:line="34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 чем это стихотворение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итель выслушивает все ответы учащихся, не давая комментариев и оценок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аписывает важные моменты на до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ценивают своё эмоциональное состоя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содержание стихотвор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 информацией между учителем и деть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Этап актуализации знаний. Осуществление первого пробного действ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дактическая задача: применение ЗУНов в условиях решения учебных задач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же мы назовем наш урок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: Счастье – это то, к чему стремятся люди во все времена, независимо от их религиозных и национальных  различи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мы сформулируем цель урока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улирует название и цель урока после обсужд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редлагают свои вариант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зина идей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название и цель уро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ая и наглядная передача учебной информации одновременно всем учащимся, обмен информацией между учителем и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проблемных вопросов. Поиск решения проблемных ситуаци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дактическая 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УД в условиях решения учебных задач (познавательная деятельность, речевая деятельность и работа с источником информации, организационные умения  учащихся при индивидуальной деятельности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же такое счастье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вайте «проверим себя на счастье»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частье это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жно применить метод ассоциаций. Напишите слово счастье по вертикали и к каждой букве слова напишите то, что вы считаете необходимым для вашего счасть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 может записывать варианты на доск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 говорит, что однажды получил по эл.почте письм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читывает его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лее учитель задает вопросы из приложения конкретным ученикам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м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 выводится на экран и читается вслух учениками, или учитель зачитывает текс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: подумайте, посоветуйтесь с соседом по парт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Почему люди аплодировали?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ак эта ситуация связана с нашей темой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ксирует варианты ответов (можно аудиозапис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одит, если ученики не справятся, к выводу: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shd w:fill="FFFFFF" w:val="clear"/>
              </w:rPr>
              <w:t xml:space="preserve"> глубоко внутри себя, мы все знаем, что самая важная вещь в жизни значит намного больше, чем побеждать для себя. Самая важная вещь в этой жизни – это помогать други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Учитель спрашивает, сможем ли мы сформулировать определение счасть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shd w:fill="FFFFFF" w:val="clear"/>
              </w:rPr>
              <w:t>Или нам нужно ещё подумат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если ученики готовы дать определение, выслушать варианты и всё же подвести к выводу, что нам еще многое нужно понять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полняют задание в тетради, подбирая сло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отвечают на вопрос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сказывают свои предположения,  идёт диску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едлагают свои определения счастья. Записывают в тетрадь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льных классах (сильные ученики)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учен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водят аргументы для защиты своего опреде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 ми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арной работы или выполнение дифференцированных заданий группой школьников (с помощью карточек, классной доски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е сотрудничество (умение договариваться, распределять работу, оценивать свой вклад в результат общей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, выполнение самостоятельных заданий, устный отв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полнение продуктивных заданий  по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УД в условиях решения практических задач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итель:  сейчас мы проведем интеллектуальную физкультминутку. Приложение 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жно сократить количество вопросов. Это задание даёт возможность учителю отследить, кто из учеников ещё не понял нравственный посыл урока и скорректировать их работу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сейчас мы поработаем с текстом. Ваша задача: прочитать задание к тексту и выполнить его как можно интереснее. Выдается распеча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3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просит  нескольких учеников прочитать свои выводы. Подводит итог этой работы: у нас уже есть определения счастья, у нас есть правила, как  стать счастливым, а сейчас мы с вами поговорим о том, что наполняет нас ощущение счасть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ти читают притчу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великий правитель восточной страны сказал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  <w:shd w:fill="FFFFFF" w:val="clear"/>
              </w:rPr>
              <w:t>«Вот уже пятьдесят лет, как я в силе и славе мирно правлю страной, меня любят подданные, боятся враги, уважают союзники. Богатства и почести, власть и наслаждения лежат у моего трона, и, кажется, нет ни одного земного блаженства, которого бы недоставало моему благоденствию. И вот я задумался и подсчитал, сколько при этом выпало мне на долю дней настоящего и чистого счастья: и вышло их четырнадцать.»</w:t>
            </w: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92B2C"/>
                <w:sz w:val="24"/>
                <w:szCs w:val="24"/>
                <w:shd w:fill="FFFFFF" w:val="clear"/>
              </w:rPr>
              <w:t>Источник: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275D8"/>
                  <w:sz w:val="24"/>
                  <w:szCs w:val="24"/>
                  <w:shd w:fill="FFFFFF" w:val="clear"/>
                </w:rPr>
                <w:t>https://mislitel.info/quote-588580</w:t>
              </w:r>
            </w:hyperlink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92B2C"/>
                <w:sz w:val="24"/>
                <w:szCs w:val="24"/>
                <w:shd w:fill="FFFFFF" w:val="clear"/>
              </w:rPr>
              <w:t>© Мыслитель.инфо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92B2C"/>
                <w:sz w:val="24"/>
                <w:szCs w:val="24"/>
                <w:shd w:fill="FFFFFF" w:val="clear"/>
              </w:rPr>
              <w:t>Задание</w:t>
            </w:r>
            <w:r>
              <w:rPr>
                <w:rFonts w:cs="Times New Roman" w:ascii="Times New Roman" w:hAnsi="Times New Roman"/>
                <w:color w:val="292B2C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color w:val="292B2C"/>
                <w:sz w:val="24"/>
                <w:szCs w:val="24"/>
                <w:shd w:fill="FFFFFF" w:val="clear"/>
              </w:rPr>
              <w:t>как вы думаете, чем были заполнены эти 14 дней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92B2C"/>
                <w:sz w:val="24"/>
                <w:szCs w:val="24"/>
                <w:shd w:fill="FFFFFF" w:val="clear"/>
              </w:rPr>
              <w:t>Сравните то, что вы написали сейчас, с вашими вариантами в задании с ассоциациями. Подчеркните то, что нового у вас появилос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ая физкультминутк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работают с текстом. В сильных классах дети  могут сделать три важных вывода и записать их в тетрадь. При недостатке времени – подчеркнуть выводы в текст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(возможна индивидуальная) Дети обсуждают и записывают в тетрадь свои вариант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ют их к обсуждению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, анализируют написанно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зможен обмен тетрадями с соседями по парте для выполнения этого задания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ми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го внимани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, выполнение самостоятельных заданий, устный ответ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ы дифференцированные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мен информацией между учителем и детьм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одведение итога урока. Дидактическая задача: обобщение полученных знаний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хотелось  ли вам добавить что-либо  в своё определение счастья, может быть, изменить его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йствуй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хочет поделиться своим счастьем?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даёт распечатку теста с рисунками. Просит выполнить задан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6.Что важно для счастья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о задание  дает социологический материал и поможет  выяснить ценностные ориентиры учеников. На следующем уроке можно познакомить учеников с итогами анализа  собранного материала. (Можно попросить учащихся дополнить перечень своими вариантами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корректируют определение счастья, написанное ими ране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заполняют бланк опрос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и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е сотрудничеств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, с бланком социологического опро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Домашнее задан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аёт д/з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в сборниках афоризмов или в интернете  и выписать в тетрадь 10 афоризмов и пословиц народов России и мира о счастье. Объяснить письменно, что между ними общег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ефлек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ценивают  свой вклад в урок, своё эмоциональное состояние по любой шкале, принятой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. Письм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ы убеждаем себя, что жизнь когда- то станет лучше. Истина в том, что нет лучшего времени для того, чтобы быть счастливыми, чем сейчас. Это понимание помогло мне увидеть, что нет никакого пути к счастью. Счастье – </w:t>
      </w:r>
      <w:r>
        <w:rPr>
          <w:rFonts w:cs="Times New Roman" w:ascii="Times New Roman" w:hAnsi="Times New Roman"/>
          <w:b/>
          <w:i/>
          <w:sz w:val="24"/>
          <w:szCs w:val="24"/>
        </w:rPr>
        <w:t>это и есть Путь</w:t>
      </w:r>
      <w:r>
        <w:rPr>
          <w:rFonts w:cs="Times New Roman" w:ascii="Times New Roman" w:hAnsi="Times New Roman"/>
          <w:i/>
          <w:sz w:val="24"/>
          <w:szCs w:val="24"/>
        </w:rPr>
        <w:t>, а не пункт назначения. Нет другого времени для того, чтобы быть счастливым, кроме … СЕЙЧАС! Будь счастливым и дари счастье другим. Свеча ничего не теряет, если от её пламени зажглась другая свеч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перь ответьте на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зови 5 богатейших людей на земл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ови 5 последних Мисс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 5 последних лауреатов Нобелевской преми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совсем получилось? А теперь ответьте на эти вопрос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трех учителей, которые внесли вклад в твоё образовани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 трех друзей, которые помогают тебе переживать трудности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зови  трех человек,  которые вызывают у тебя особые чувств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Это легче, не правда ли? Люди, которых вы любите, не в рейтингах.  Но они заботятся о вас, дорожат вами. Может быть, они дарят вам счастье?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Елена Сикирич.</w:t>
      </w:r>
      <w:r>
        <w:rPr/>
        <w:t xml:space="preserve"> «Счастье – это путь» </w:t>
      </w:r>
      <w:hyperlink r:id="rId5">
        <w:r>
          <w:rPr>
            <w:rStyle w:val="InternetLink"/>
          </w:rPr>
          <w:t>https://www.bez-granic.ru/index.php/358-happiness.html</w:t>
        </w:r>
      </w:hyperlink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лучай на Паралимпийских играх  (детские соревнов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 Олимпиаде, девять атлетов стояли на старте 100-метровой беговой дорожки. Они все были физическими или ментальными инвалидами. Прозвучал выстрел, и начался забег. Не все бежали, но все хотели принять участие и победить. Они пробежали треть дистанции, когда мальчик споткнулся, сделал несколько кувырков и упал. Он начал плакать. Остальные восемь участников услышали его плач. Они замедлили бег и оглянулись. Они остановились и вернулись обратно… Все… Девочка с синдромом Дауна присела рядом с ним, обняла и спросила: Теперь тебе лучше? Потом, все они пошли плечом к плечу к финишной линии. Вся толпа встала с мест и зааплодировала. Аплодисменты длились очень долго. Те, кто это видел, до сих пор об этом говорят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Почему?</w:t>
      </w:r>
    </w:p>
    <w:p>
      <w:pPr>
        <w:pStyle w:val="Heading2"/>
        <w:shd w:fill="FDFDF3" w:val="clear"/>
        <w:spacing w:before="281" w:after="281"/>
        <w:textAlignment w:val="baseline"/>
        <w:rPr>
          <w:i/>
          <w:i/>
          <w:iCs/>
          <w:color w:val="898989"/>
          <w:sz w:val="30"/>
          <w:szCs w:val="30"/>
        </w:rPr>
      </w:pPr>
      <w:hyperlink r:id="rId6">
        <w:r>
          <w:rPr>
            <w:rStyle w:val="InternetLink"/>
            <w:sz w:val="24"/>
            <w:szCs w:val="24"/>
          </w:rPr>
          <w:t>https://pritchi.ru/id_6516</w:t>
        </w:r>
      </w:hyperlink>
      <w:r>
        <w:rPr>
          <w:sz w:val="24"/>
          <w:szCs w:val="24"/>
          <w:lang w:val="ru-RU"/>
        </w:rPr>
        <w:t xml:space="preserve"> </w:t>
      </w:r>
      <w:r>
        <w:rPr>
          <w:color w:val="D441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бег на паралимпиаде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i/>
          <w:iCs/>
          <w:color w:val="000000"/>
          <w:sz w:val="24"/>
          <w:szCs w:val="24"/>
        </w:rPr>
        <w:t>Современная притча</w:t>
      </w:r>
    </w:p>
    <w:p>
      <w:pPr>
        <w:pStyle w:val="Heading1"/>
        <w:shd w:fill="FDFDF3" w:val="clear"/>
        <w:spacing w:before="0" w:after="0"/>
        <w:jc w:val="center"/>
        <w:textAlignment w:val="baseline"/>
        <w:rPr>
          <w:i/>
          <w:i/>
          <w:iCs/>
          <w:color w:val="D44138"/>
          <w:sz w:val="24"/>
          <w:szCs w:val="24"/>
          <w:lang w:val="ru-RU"/>
        </w:rPr>
      </w:pPr>
      <w:r>
        <w:rPr>
          <w:i/>
          <w:iCs/>
          <w:color w:val="D44138"/>
          <w:sz w:val="24"/>
          <w:szCs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  <w:lang w:val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: Прочитай текст.  Придумай название.  Подчеркни </w:t>
      </w:r>
      <w:r>
        <w:rPr>
          <w:rFonts w:cs="Times New Roman" w:ascii="Times New Roman" w:hAnsi="Times New Roman"/>
          <w:i/>
          <w:sz w:val="24"/>
          <w:szCs w:val="24"/>
        </w:rPr>
        <w:t>(выпиши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два  самых важных, на твой взгляд, правила  из этого текст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щи Смысл Жизни — придавай смысл каждому твоему дню, твоим мечтам и стремлениям, твоему отношению к людям, к природе и окружающему миру. 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сь, познавай и открывай красоту мироздания, удивительные законы существования. Ищи Любовь чистую, настоящую, бескорыстную и учись любить — так, как ты всегда мечтал, чтобы люди или Бог любили тебя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щи свое Предназначение и свой Путь — ищи любимое дело и вдохновенные, настоящие задачи.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щи тех, кому ты нужен, кого будешь любить, кому можешь помочь. Учись проявлять доброту и сострадание ко всем существам и оказывай помощь кому только можешь  (прежде чем искать тех, кто будет сострадать и помогать тебе)..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щи самого себя. Учись быть собой (вместо того, чтобы опускать руки при каждом порыве ветра).</w:t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щи богатства собственной Души и Сердца — свои таланты, потенциалы, достоинства... Научись наполнять Душу повседневно тем, что ее вдохновляет, светом, ибо ты не можешь ничего дарить другим, если сам пуст, а пустая душа всегда несчастна...</w:t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щи богатства Души и Сердца других людей, открывай их, покажи им, что они многого достойн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частье не в обретении, а в изменении к лучшему. Счастье не ближайшая цель, до которой всего один шаг, — оно в Пути, ведущем к звездному небу над тобой и к вечным ценностям в твоей душе, оно в Пути, ведущем навстречу людям, Богу и всему мир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астье — это Высшее Благо в твоей жизни, до которого нужно долго добираться, и которое спешит тебе навстречу в ответ на твои собственные усилия... Получается, какой ты сам, таким и будет твое счастье.              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Елена Сикирич.</w:t>
      </w:r>
      <w:r>
        <w:rPr/>
        <w:t xml:space="preserve"> «Счастье – это путь» </w:t>
      </w:r>
      <w:hyperlink r:id="rId7">
        <w:r>
          <w:rPr>
            <w:rStyle w:val="InternetLink"/>
          </w:rPr>
          <w:t>https://www.bez-granic.ru/index.php/358-happiness.html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4.  </w:t>
      </w:r>
    </w:p>
    <w:p>
      <w:pPr>
        <w:pStyle w:val="Normal"/>
        <w:autoSpaceDE w:val="false"/>
        <w:spacing w:lineRule="auto" w:line="360" w:before="0" w:after="0"/>
        <w:ind w:left="-113" w:right="-130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изкультминутка. Встаньте, (хлопните в ладоши и т.п.) кто согласен/не согласен  с данным высказыванием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47" w:right="-130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 Аврелий: «Для счастливой жизни нужно совсем немного. И всё это в тебе, в твоём образе мыслей»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47" w:right="-130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мброз Бирс: «Счастье это  приятное ощущение, возникающее от созерцания чужих невзгод»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47" w:right="-130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й Гудман: «Счастье – это способ передвижения, а не пункт назначения»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47" w:right="-130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ас Джефферсон «Не богатство и роскошь, а душевный покой и занятость дают счастье»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47" w:right="-130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моти Дуайт: «Самый счастливый человек тот, у кого самые интересные мысли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частье это не непрерывное состояние радости и  непрекращающихся удовольствий. Это - миг, «звездный час» человека, наиболее яркие точки его жизн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чувствие счастья, его ожидание часто значительнее и ярче, чем его осуществление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47" w:right="-10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довольствие в жизни может испытать каждый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часть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— только по-настоящему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нравственны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s://psycabi.net/vdokhnovlyayushchie-tsitaty-i-aforizmy/2506-mudrye-mysli-ob-optimizme-radosti-schaste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s://resheto.net/raznosti/681-aforizmy-o-schaste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hyperlink r:id="rId10">
        <w:r>
          <w:rPr>
            <w:rStyle w:val="InternetLink"/>
          </w:rPr>
          <w:t>https://ktotakoj.ru/cop619_cit-citaty-o-schaste/</w:t>
        </w:r>
      </w:hyperlink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5. </w:t>
      </w:r>
    </w:p>
    <w:p>
      <w:pPr>
        <w:pStyle w:val="Normal"/>
        <w:spacing w:lineRule="auto" w:line="240" w:before="280" w:after="280"/>
        <w:ind w:left="24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атериалы для учител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ссуждая с детьми на эту сложную тему, учитель должен быть подготовленным теоретически и готовым к неожиданным поворотам дискуссии.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часть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может основываться не только на высок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оральны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ценностях, в его основе могут лежать и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нтиценно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ради которых 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еловек иногда сознательно идет на саморазрушение личности, будучи не в состоянии отказаться от мгновений пусть призрачного, 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часть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ы знаем такие примеры: алкоголизм, наркомания, месть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 xml:space="preserve">в СМИ приводился пример о мужчине из Германии, 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 xml:space="preserve">который, разбогатев от выигрыша в лотерею, часть денег потратил на месть тем, кто его сильно обижал в детстве: 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бывшим одноклассникам, учителю, продавцу – всего 70 человекам. Так, он разорил предприятие, в которое вложил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все деньги пенсионер-учитель, оставив  последнего без средств к существованию)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обходимо подвести учащихся к выводу, что мера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часть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зависит от степени нравственности индивида: удовольствие в жизни 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жет испытать каждый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часть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—  только по-настоящему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нравственны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ловек.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понимать счастье лишь как чувство удовлетворения, то придется признать равноценность любых переживаний 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овлетворенности, а значит, и счастья: и в случае совершения добра, и в случае совершения зла. 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тому существует множество «моделей» счастья — общепризнанных и личных, в рамках которых счастье </w:t>
      </w:r>
    </w:p>
    <w:p>
      <w:pPr>
        <w:pStyle w:val="Normal"/>
        <w:autoSpaceDE w:val="false"/>
        <w:spacing w:lineRule="auto" w:line="360" w:before="0" w:after="0"/>
        <w:ind w:left="57" w:right="-10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ся с благом — с обладанием им или созиданием его. Однако и здесь «возможны варианты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уманистической этике существует мнение: для того чтобы человек был счастлив, он должен не иметь, а быть (Э. Фромм) — быть нравственно автономной, самодостаточной личностью, отличающейся определенными моральными качествами. Поэтому счастье — это осуществление внутренней свободы, процесс реализации глубочайшего личного «хотения». Необходимые условия счасть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ивные — удовлетворение основных жизненных потребностей челове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этому материальное благополучие и жизненный комфорт — еще не счастье, а лишь норма человеческого существования, одно из условий счасть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ъективные — внутренняя готовность и способность личности к счастью — своего рода талант, в котором проявляется глубина и яркость личности, ее внутренняя энергия. В конечном счете, это — нормальное состояние человека. И поэтому отказ от счастья есть предательство личности, подавление в себе собственной индивидуальности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трата способности к счастью – показатель деградации личности, душевного хаоса</w:t>
      </w:r>
      <w:r>
        <w:rPr>
          <w:rFonts w:cs="Times New Roman" w:ascii="Times New Roman" w:hAnsi="Times New Roman"/>
          <w:color w:val="000000"/>
          <w:sz w:val="24"/>
          <w:szCs w:val="24"/>
        </w:rPr>
        <w:t>, неспособности найти главную линию в жизни. Счастье можно обрести только в процессе самоосуществления, самореализации личности. Оно невозможно при пассивном образе жизни. Счастье не есть непрерывное состояние радости. В нем нельзя пребывать, как в некой «зоне непрекращающихся удовольствий». Это - миг, «звездный час» человека, наиболее яркие точки его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чувствие, предвкушение счастья, его ожидание часто значительнее, острее и ярче, чем его осуществл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астье существует только во взаимном общении, во взаимодействии людей. Им нельзя владеть, обособившись ото всех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я счастья всегда нужны другие</w:t>
      </w:r>
      <w:r>
        <w:rPr>
          <w:rFonts w:cs="Times New Roman" w:ascii="Times New Roman" w:hAnsi="Times New Roman"/>
          <w:color w:val="000000"/>
          <w:sz w:val="24"/>
          <w:szCs w:val="24"/>
        </w:rPr>
        <w:t>: только тогда, когда другие приобщены к «моему» счастью, а я к счастью других — только тогда счастье сохраняет свою полноценность, наполнен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астье не может быть абсолютным. Оно — не полное отсутствие несчастий, но способность преодолевать невзгоды и неудачи. Счастье временно, преходяще. Когда мы счастливы, мы всегда испытываем неосознанный страх: страх потерять счастье, страх, что оно пройдет, кончится. Это, с одной стороны, омрачает счастье, придает ему привкус горечи, а с другой — ориентирует нас на бережное отношение к счастью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астье не есть безмятежность и спокойствие, оно всегда сопряжено с борьбой — преодолением тех или иных обстоятельст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живание полноты бытия, достижение глубокого внутреннего удовлетворения невозможно без преодоления собственной инертности, пассивности, внешних обстоятельств, наконец, без преодоления «самого себя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егория счастья связана с понятием смысл жизни. Одной из центральных проблем этики является определение места человека в жизни, смысла его бытия. Существовали различные исторические концепции – от Древней Греции до наших дней, – которые предлагали различные модели смысла жизни исходя из содержания общечеловеческих ценносте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едон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. греч. наслаждение) – смысл жизни получить максимум наслажден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вдемон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. греч. счастье) – смысл жизни в том, чтобы быть счастливы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тилитар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. лат. польза) – смысл жизни в стремлении к личной выгоде и польз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гматизм (от. греч. действие, практика) – смысл жизни связывается с богатством, стремлением к обладанию вещами, комфортом, престиже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фекцион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. лат совершенство) – смысл жизни связывается с личным самосовершенство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ман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т. лат человечный) – смысл жизни связывается со служением другим людям, проникнут любовью к ним, уважением к человеческому достоинству и с заботой о благе люд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и понятия можно  назвать учащимся, проводя анализ результатов  работы с приложением 6, если выявятся носители этих мод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летний опыт моей работы показывает, что учащиеся этого возраста не боятся новых слов и терминов, и часто являются прирожденными философами. К сожалению, с взрослением эти качества утрачиваются.</w:t>
      </w:r>
    </w:p>
    <w:p>
      <w:pPr>
        <w:pStyle w:val="Normal"/>
        <w:spacing w:lineRule="auto" w:line="240" w:before="280" w:after="280"/>
        <w:jc w:val="both"/>
        <w:rPr/>
      </w:pPr>
      <w:hyperlink r:id="rId11">
        <w:r>
          <w:rPr>
            <w:rStyle w:val="InternetLink"/>
          </w:rPr>
          <w:t>https://studopedia.ru/1_119532_schaste-kak-eticheskaya-kategoriya.html</w:t>
        </w:r>
      </w:hyperlink>
      <w:r>
        <w:rPr/>
        <w:t>. Счастье как этическая категория</w:t>
      </w:r>
    </w:p>
    <w:p>
      <w:pPr>
        <w:pStyle w:val="Heading1"/>
        <w:shd w:fill="FCFABA" w:val="clear"/>
        <w:spacing w:before="0" w:after="0"/>
        <w:rPr/>
      </w:pPr>
      <w:hyperlink r:id="rId12">
        <w:r>
          <w:rPr>
            <w:rStyle w:val="InternetLink"/>
            <w:b/>
            <w:sz w:val="24"/>
            <w:szCs w:val="24"/>
          </w:rPr>
          <w:t>https://etika-education.ru/shpory-po-etike-kategorii-etiki-schaste-predstavlenie-lyudej-o-nem-smysl.html</w:t>
        </w:r>
      </w:hyperlink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677C10"/>
          <w:sz w:val="24"/>
          <w:szCs w:val="24"/>
        </w:rPr>
        <w:t>Категории этики. Счастье. Представление людей о нем. Смысл жизни.</w:t>
      </w:r>
    </w:p>
    <w:p>
      <w:pPr>
        <w:pStyle w:val="Normal"/>
        <w:rPr>
          <w:b/>
          <w:b/>
          <w:bCs/>
          <w:i/>
          <w:i/>
          <w:color w:val="677C10"/>
          <w:sz w:val="28"/>
          <w:szCs w:val="28"/>
        </w:rPr>
      </w:pPr>
      <w:r>
        <w:rPr>
          <w:b/>
          <w:bCs/>
          <w:i/>
          <w:color w:val="677C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счастье мы всегда лишь вспомин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частье всюду. Может быть, о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этот сад осенний за сара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чистый воздух, льющийся в ок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ездонном небе лёгким белым кра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ёт, сияет облако. Дав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жу за ним… Мы мало видим, зн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частье только знающим дано.  (И.Бунин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6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66940" cy="413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– очень важно 2- важно 1- не важно.  Оцените в баллах  важность этих понятий  для вашего счастья.</w:t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qFormat/>
    <w:rPr>
      <w:rFonts w:ascii="Calibri" w:hAnsi="Calibri" w:eastAsia="Times New Roman" w:cs="Calibri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WW8NumSt1z0">
    <w:name w:val="WW8NumSt1z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cs="Times New Roman"/>
      <w:color w:val="252322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search?filmId=14685595529250280759&amp;text=&#1095;&#1090;&#1086; &#1090;&#1072;&#1082;&#1086;&#1077; &#1089;&#1095;&#1072;&#1089;&#1090;&#1100;&#1077; &#1091;&#1088;&#1086;&#1082; &#1074; 10&amp;noreask=1&amp;path=wizard" TargetMode="External"/><Relationship Id="rId3" Type="http://schemas.openxmlformats.org/officeDocument/2006/relationships/hyperlink" Target="https://www.stihi.ru/avtor/labirint1" TargetMode="External"/><Relationship Id="rId4" Type="http://schemas.openxmlformats.org/officeDocument/2006/relationships/hyperlink" Target="https://mislitel.info/quote-588580" TargetMode="External"/><Relationship Id="rId5" Type="http://schemas.openxmlformats.org/officeDocument/2006/relationships/hyperlink" Target="https://www.bez-granic.ru/index.php/358-happiness.html" TargetMode="External"/><Relationship Id="rId6" Type="http://schemas.openxmlformats.org/officeDocument/2006/relationships/hyperlink" Target="https://pritchi.ru/id_6516" TargetMode="External"/><Relationship Id="rId7" Type="http://schemas.openxmlformats.org/officeDocument/2006/relationships/hyperlink" Target="https://www.bez-granic.ru/index.php/358-happiness.html" TargetMode="External"/><Relationship Id="rId8" Type="http://schemas.openxmlformats.org/officeDocument/2006/relationships/hyperlink" Target="https://psycabi.net/vdokhnovlyayushchie-tsitaty-i-aforizmy/2506-mudrye-mysli-ob-optimizme-radosti-schaste" TargetMode="External"/><Relationship Id="rId9" Type="http://schemas.openxmlformats.org/officeDocument/2006/relationships/hyperlink" Target="https://resheto.net/raznosti/681-aforizmy-o-schaste" TargetMode="External"/><Relationship Id="rId10" Type="http://schemas.openxmlformats.org/officeDocument/2006/relationships/hyperlink" Target="https://ktotakoj.ru/cop619_cit-citaty-o-schaste/" TargetMode="External"/><Relationship Id="rId11" Type="http://schemas.openxmlformats.org/officeDocument/2006/relationships/hyperlink" Target="https://studopedia.ru/1_119532_schaste-kak-eticheskaya-kategoriya.html" TargetMode="External"/><Relationship Id="rId12" Type="http://schemas.openxmlformats.org/officeDocument/2006/relationships/hyperlink" Target="https://etika-education.ru/shpory-po-etike-kategorii-etiki-schaste-predstavlenie-lyudej-o-nem-smysl.html" TargetMode="External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11:00Z</dcterms:created>
  <dc:creator>Рахманова</dc:creator>
  <dc:description/>
  <cp:keywords/>
  <dc:language>en-US</dc:language>
  <cp:lastModifiedBy>Наталья</cp:lastModifiedBy>
  <dcterms:modified xsi:type="dcterms:W3CDTF">2019-12-29T14:39:00Z</dcterms:modified>
  <cp:revision>83</cp:revision>
  <dc:subject/>
  <dc:title/>
</cp:coreProperties>
</file>