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                           Ф.И.________________________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ИЗВЕДЕНИЯМ РАЗДЕЛА«ПО СТРАНИЦАМ ДЕТСКИХ ЖУРНАЛОВ»</w:t>
      </w:r>
    </w:p>
    <w:p>
      <w:pPr>
        <w:pStyle w:val="ParagraphStyle"/>
        <w:spacing w:lineRule="auto" w:line="252" w:before="60" w:after="0"/>
        <w:ind w:left="0" w:right="0" w:firstLine="36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верный ответ.</w:t>
      </w:r>
    </w:p>
    <w:tbl>
      <w:tblPr>
        <w:tblW w:w="108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5"/>
        <w:gridCol w:w="5417"/>
      </w:tblGrid>
      <w:tr>
        <w:trPr/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. Какой журнал не детский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) «Мурзилка»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б) «Лиза»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) «Веселые картинки»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г) «Простоквашино».</w:t>
            </w:r>
          </w:p>
        </w:tc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7. Кто написал рассказ «Воспитатели»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) Г. Остер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б) Р. Сеф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) Ю. Ермолаев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г) В.Ю.Драгунский</w:t>
            </w:r>
          </w:p>
        </w:tc>
      </w:tr>
      <w:tr>
        <w:trPr/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. В каком году был основан журнал «Мурзилка»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) В 1922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б) В 1923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) В 1924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г) В 1925.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numPr>
                <w:ilvl w:val="1"/>
                <w:numId w:val="1"/>
              </w:numPr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Узнайте произведение по ключевым словам: лавровый переулок, бабушка, дедушка.</w:t>
            </w:r>
          </w:p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а)  Л.Кассиль «Отметки Риммы Лебедевой»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б) Г.Остер «Вредные совет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) Г.Остер «Как получаются легенды»</w:t>
            </w:r>
          </w:p>
          <w:p>
            <w:pPr>
              <w:pStyle w:val="ParagraphStyle"/>
              <w:spacing w:lineRule="auto" w:line="252" w:before="6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г) Ю.Ермолаев «Проговорился»   </w:t>
            </w:r>
          </w:p>
        </w:tc>
      </w:tr>
      <w:tr>
        <w:trPr/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3. Чему не учила Ирочка своего попугая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) мяукать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б) лаять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) квакать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г) говорить: «Здравствуйте, ребята!»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Узнайте произведение по ключевым словам: ребёнок, адрес, друзья, трамвай,  дураки, дети, девочка, ветер, смех.                                      а)  Л.Кассиль «Отметки Риммы Лебедевой»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б) Г.Остер «Вредные совет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) Г.Остер «Как получаются легенды»</w:t>
            </w:r>
          </w:p>
          <w:p>
            <w:pPr>
              <w:pStyle w:val="ParagraphStyle"/>
              <w:spacing w:lineRule="auto" w:line="252" w:before="6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г) Ю.Ермолаев «Проговорился»  </w:t>
            </w:r>
          </w:p>
        </w:tc>
      </w:tr>
      <w:tr>
        <w:trPr/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 Найдите объяснение слова «легенда»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) произведение о героических событиях прошлого</w:t>
            </w:r>
          </w:p>
          <w:p>
            <w:pPr>
              <w:pStyle w:val="ParagraphStyle"/>
              <w:spacing w:lineRule="auto" w:line="252"/>
              <w:ind w:left="0" w:right="0" w:firstLine="36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б) сказочное юмористическое произведение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) секретная информация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г) лирическое стихотворение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0. Какое животное символизирует Мурзилка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) Щенка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б) Котенка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) Медвежонка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г) Волчонка.</w:t>
            </w:r>
          </w:p>
        </w:tc>
      </w:tr>
      <w:tr>
        <w:trPr/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5. В каком году был издан журнал «Веселые картинки»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) В 1946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б) В 1956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) В 1966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г) В 1976.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1. Что решили сделать с дошкольниками Федя и Костя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) наказать их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б) научиться драться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) перевоспитать их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г) помирить всех</w:t>
            </w:r>
          </w:p>
        </w:tc>
      </w:tr>
      <w:tr>
        <w:trPr/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6. Чем журнал отличается от книги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) Есть картинки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б) Есть обложка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) Есть тексты с продолжением.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2. Кому Г. Остер запрещает слушать, читать «Вредные советы»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) Взрослым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б) Послушным детям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) Непослушным детям.</w:t>
            </w:r>
          </w:p>
        </w:tc>
      </w:tr>
    </w:tbl>
    <w:p>
      <w:pPr>
        <w:sectPr>
          <w:type w:val="nextPage"/>
          <w:pgSz w:w="11906" w:h="16838"/>
          <w:pgMar w:left="630" w:right="446" w:gutter="0" w:header="0" w:top="480" w:footer="0" w:bottom="73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-на ТЕСТ     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ИЗВЕДЕНИЯМ РАЗДЕЛА«ПО СТРАНИЦАМ ДЕТСКИХ ЖУРНАЛОВ»</w:t>
      </w:r>
    </w:p>
    <w:p>
      <w:pPr>
        <w:pStyle w:val="ParagraphStyle"/>
        <w:spacing w:lineRule="auto" w:line="252" w:before="60" w:after="0"/>
        <w:ind w:left="0" w:righ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верный ответ.</w:t>
      </w:r>
    </w:p>
    <w:tbl>
      <w:tblPr>
        <w:tblW w:w="108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5"/>
        <w:gridCol w:w="5417"/>
      </w:tblGrid>
      <w:tr>
        <w:trPr/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кой журнал не детский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«Мурзилка»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Лиз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«Веселые картинки»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«Простоквашино».</w:t>
            </w:r>
          </w:p>
        </w:tc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то написал рассказ «Воспитатели»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. Ос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Р. Сеф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. Ермолаев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В.Ю.Драгунский</w:t>
            </w:r>
          </w:p>
        </w:tc>
      </w:tr>
      <w:tr>
        <w:trPr/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каком году был основан журнал «Мурзилка»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В 1922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В 1923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19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В 1925.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numPr>
                <w:ilvl w:val="1"/>
                <w:numId w:val="1"/>
              </w:numPr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йте произведение по ключевым словам: лавровый переулок, бабушка, дедушка.</w:t>
            </w:r>
          </w:p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Л.Кассиль «Отметки Риммы Лебедевой»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.Остер «Вредные совет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.Остер «Как получаются легенды»</w:t>
            </w:r>
          </w:p>
          <w:p>
            <w:pPr>
              <w:pStyle w:val="ParagraphStyle"/>
              <w:spacing w:lineRule="auto" w:line="252" w:before="6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Ю.Ермолаев «Проговорился»   </w:t>
            </w:r>
          </w:p>
        </w:tc>
      </w:tr>
      <w:tr>
        <w:trPr/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ему не учила Ирочка своего попугая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яукать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лаять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вакать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говорить: «Здравствуйте, ребята!»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йте произведение по ключевым словам: ребёнок, адрес, друзья, трамвай,  дураки, дети, девочка, ветер, смех.                                      а)  Л.Кассиль «Отметки Риммы Лебедевой»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.Остер «Вредные совет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.Остер «Как получаются легенды»</w:t>
            </w:r>
          </w:p>
          <w:p>
            <w:pPr>
              <w:pStyle w:val="ParagraphStyle"/>
              <w:spacing w:lineRule="auto" w:line="252" w:before="6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Ю.Ермолаев «Проговорился»  </w:t>
            </w:r>
          </w:p>
        </w:tc>
      </w:tr>
      <w:tr>
        <w:trPr/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йдите объяснение слова «легенда»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ведение о героических событиях прошлого</w:t>
            </w:r>
          </w:p>
          <w:p>
            <w:pPr>
              <w:pStyle w:val="ParagraphStyle"/>
              <w:spacing w:lineRule="auto" w:line="252"/>
              <w:ind w:left="0" w:right="0" w:first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казочное юмористическое произведение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екретная информация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лирическое стихотворение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Какое животное символизирует Мурзилка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Щенка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Котенка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двежо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Волчонка.</w:t>
            </w:r>
          </w:p>
        </w:tc>
      </w:tr>
      <w:tr>
        <w:trPr/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каком году был издан журнал «Веселые картинки»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В 1946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19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В 1966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В 1976.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Что решили сделать с дошкольниками Федя и Костя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казать их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научиться драться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воспитать их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помирить всех</w:t>
            </w:r>
          </w:p>
        </w:tc>
      </w:tr>
      <w:tr>
        <w:trPr/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Чем журнал отличается от книги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Есть картинки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Есть обложка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сть тексты с продолж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 w:before="60" w:after="0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Кому Г. Остер запрещает слушать, читать «Вредные советы»?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Взрослым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слушным дет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ParagraphStyle"/>
              <w:spacing w:lineRule="auto" w:line="252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Непослушным детям.</w:t>
            </w:r>
          </w:p>
        </w:tc>
      </w:tr>
    </w:tbl>
    <w:p>
      <w:pPr>
        <w:pStyle w:val="ParagraphStyle"/>
        <w:spacing w:lineRule="auto" w:line="252" w:before="60" w:after="0"/>
        <w:jc w:val="both"/>
        <w:rPr/>
      </w:pPr>
      <w:r>
        <w:rPr/>
      </w:r>
    </w:p>
    <w:sectPr>
      <w:type w:val="nextPage"/>
      <w:pgSz w:w="11906" w:h="16838"/>
      <w:pgMar w:left="630" w:right="446" w:gutter="0" w:header="0" w:top="480" w:footer="0" w:bottom="53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ParagraphStyle">
    <w:name w:val="Paragraph Style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SimSun" w:cs="Arial"/>
      <w:color w:val="auto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1:51:00Z</dcterms:created>
  <dc:creator>Влад</dc:creator>
  <dc:description/>
  <dc:language>en-US</dc:language>
  <cp:lastModifiedBy>Влад</cp:lastModifiedBy>
  <dcterms:modified xsi:type="dcterms:W3CDTF">2017-06-27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