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Ф.И.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Тест по разделу «Собирай по ягодке – наберёшь кузовок»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отнеси название произведений с фамилией автора:</w:t>
      </w:r>
    </w:p>
    <w:p>
      <w:pPr>
        <w:pStyle w:val="Normal"/>
        <w:spacing w:before="0" w:after="0"/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 М. М. Зощенко              1.  Цветок на земле</w:t>
      </w:r>
    </w:p>
    <w:p>
      <w:pPr>
        <w:pStyle w:val="Normal"/>
        <w:spacing w:before="0" w:after="0"/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. Н. Н. Носов                    2. Золотые слова</w:t>
      </w:r>
    </w:p>
    <w:p>
      <w:pPr>
        <w:pStyle w:val="Normal"/>
        <w:spacing w:before="0" w:after="0"/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 А. П. Платонов              3. Федина задача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кажи автора рассказа «Великие путешественники»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 Б. В. Шергин     Б. Н. Н. Носов     В. М. М. Зощенк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знай героя по строчкам из текста: «….. Ему хотелось заплакать по матери, вернуться к ней, но он опять пошёл вперёд, чтобы мать не обиделась на него…»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А. Артёмка  - «Ещё мама»     Б. Минька – «Золотые слова»     В. Афоня – «Цветок на земле»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</w:rPr>
        <w:t> Укажи пословицу, которая не встречается в рассказе Б.В.Шергина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.  Собирай по ягодке – наберёшь кузовок </w:t>
      </w:r>
    </w:p>
    <w:p>
      <w:pPr>
        <w:pStyle w:val="Style17"/>
        <w:spacing w:before="0" w:after="0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.  Работа любит не молодца, а незалёжливого</w:t>
      </w:r>
    </w:p>
    <w:p>
      <w:pPr>
        <w:pStyle w:val="Style17"/>
        <w:spacing w:before="0" w:after="0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 Глаза страшатся, а руки делают</w:t>
      </w:r>
    </w:p>
    <w:p>
      <w:pPr>
        <w:pStyle w:val="Style17"/>
        <w:spacing w:before="0" w:after="0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⁪</w:t>
      </w:r>
      <w:r>
        <w:rPr>
          <w:rFonts w:cs="Arial" w:ascii="Arial" w:hAnsi="Arial"/>
          <w:color w:val="000000"/>
        </w:rPr>
        <w:t>Г.  Труд человека кормит, а лень портит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Рассказ какого автора можно назвать юмористическим?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 А. Платонов «Цветок на земле»</w:t>
      </w:r>
    </w:p>
    <w:p>
      <w:pPr>
        <w:pStyle w:val="Style17"/>
        <w:spacing w:before="0" w:after="0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. А. Платонов «Ещё мама»</w:t>
      </w:r>
    </w:p>
    <w:p>
      <w:pPr>
        <w:pStyle w:val="Style17"/>
        <w:spacing w:before="0" w:after="0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М. Зощенко «Золотые слов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Отметь рассказ А. П. Платонова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 «Еще мама»     Б. «Великие путешественники»     В. «Федина задач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Укажи автора рассказа «Федина задач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 Б. Шергин     Б. Н. Носов     В. М. Зощенко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</w:rPr>
        <w:t>8. Выбери название произведения по его строчкам:….. Между тем нож согрелся над чаем. Масло немножко подтаяло….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 «Цветок на земле»     Б. «Великие путешественники»     В. «Золотые слов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Выбери название произведения по его началу:….. На дворе школы сидели ребята. 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 «Ещё мама»     Б. «Великие путешественники»     В. «Федина задач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10. </w:t>
      </w:r>
      <w:r>
        <w:rPr>
          <w:rFonts w:cs="Arial" w:ascii="Arial" w:hAnsi="Arial"/>
          <w:bCs/>
          <w:color w:val="000000"/>
          <w:sz w:val="24"/>
          <w:szCs w:val="24"/>
        </w:rPr>
        <w:t>Запиши название произведения, в котором ребята собирались совершить кругосветное путешествие.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1. </w:t>
      </w:r>
      <w:r>
        <w:rPr>
          <w:rFonts w:cs="Arial" w:ascii="Arial" w:hAnsi="Arial"/>
          <w:color w:val="000000"/>
          <w:sz w:val="24"/>
          <w:szCs w:val="24"/>
        </w:rPr>
        <w:t>Продолжите слова деда Тита, который объяснял внуку самое главно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Цветок  этот – самый труженик, он….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124" w:hanging="0"/>
        <w:rPr/>
      </w:pPr>
      <w:r>
        <w:rPr>
          <w:rFonts w:cs="Arial" w:ascii="Arial" w:hAnsi="Arial"/>
          <w:color w:val="000000"/>
          <w:sz w:val="24"/>
          <w:szCs w:val="24"/>
        </w:rPr>
        <w:t>А. из смерти работает жизнь</w:t>
      </w:r>
    </w:p>
    <w:p>
      <w:pPr>
        <w:pStyle w:val="Normal"/>
        <w:shd w:fill="FFFFFF" w:val="clear"/>
        <w:spacing w:lineRule="auto" w:line="240" w:before="0" w:after="0"/>
        <w:ind w:left="2124" w:hanging="0"/>
        <w:rPr/>
      </w:pPr>
      <w:r>
        <w:rPr>
          <w:rFonts w:cs="Arial" w:ascii="Arial" w:hAnsi="Arial"/>
          <w:color w:val="000000"/>
          <w:sz w:val="24"/>
          <w:szCs w:val="24"/>
        </w:rPr>
        <w:t>Б. радует и лечит людей</w:t>
      </w:r>
    </w:p>
    <w:p>
      <w:pPr>
        <w:pStyle w:val="Normal"/>
        <w:shd w:fill="FFFFFF" w:val="clear"/>
        <w:spacing w:lineRule="auto" w:line="240" w:before="0" w:after="0"/>
        <w:ind w:left="2124" w:hanging="0"/>
        <w:rPr/>
      </w:pPr>
      <w:r>
        <w:rPr>
          <w:rFonts w:cs="Arial" w:ascii="Arial" w:hAnsi="Arial"/>
          <w:color w:val="000000"/>
          <w:sz w:val="24"/>
          <w:szCs w:val="24"/>
        </w:rPr>
        <w:t>В. выполняет важную роль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ст по разделу «Собирай по ягодке – наберёшь кузовок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Ответы: 1. </w:t>
      </w:r>
      <w:r>
        <w:rPr>
          <w:rFonts w:cs="Arial" w:ascii="Arial" w:hAnsi="Arial"/>
          <w:sz w:val="20"/>
          <w:szCs w:val="20"/>
        </w:rPr>
        <w:t>А2, Б3, В1</w:t>
      </w:r>
      <w:r>
        <w:rPr>
          <w:rFonts w:cs="Arial" w:ascii="Arial" w:hAnsi="Arial"/>
          <w:sz w:val="28"/>
          <w:szCs w:val="28"/>
        </w:rPr>
        <w:t xml:space="preserve">  2. в  3. а  4. г  5. в 6. а  7. б  8. в  9. а  10. </w:t>
      </w:r>
      <w:r>
        <w:rPr>
          <w:rFonts w:cs="Arial" w:ascii="Arial" w:hAnsi="Arial"/>
          <w:sz w:val="16"/>
          <w:szCs w:val="16"/>
        </w:rPr>
        <w:t xml:space="preserve">Великие путешественники   </w:t>
      </w:r>
      <w:r>
        <w:rPr>
          <w:rFonts w:cs="Arial" w:ascii="Arial" w:hAnsi="Arial"/>
          <w:sz w:val="28"/>
          <w:szCs w:val="28"/>
        </w:rPr>
        <w:t>11. а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отнеси название произведений с фамилией автора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 М. М. Зощенко              1.  Цветок на земле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. Н. Н. Носов                    2. Золотые слова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 А. П. Платонов              3. Федина задача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кажи автора рассказа «Великие путешественники»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 Б. В. Шергин     Б. Н. Н. Носов     В. М. М. Зощенк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знай героя по строчкам из текста: «….. Ему хотелось заплакать по матери, вернуться к ней, но он опять пошёл вперёд, чтобы мать не обиделась на него…»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 Артёмка  - «Ещё мама»     Б. Минька – «Золотые слова»    В. Афоня – «Цветок на земле»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</w:rPr>
        <w:t> Укажи пословицу, которая не встречается в рассказе Б.В.Шергина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.  Собирай по ягодке – наберёшь кузовок 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.  Работа любит не молодца, а незалёжливого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 Глаза страшатся, а руки делают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⁪</w:t>
      </w:r>
      <w:r>
        <w:rPr>
          <w:rFonts w:cs="Arial" w:ascii="Arial" w:hAnsi="Arial"/>
          <w:color w:val="000000"/>
        </w:rPr>
        <w:t>Г.  Труд человека кормит, а лень портит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Рассказ какого автора можно назвать юмористическим?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 А. Платонов «Цветок на земле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. А. Платонов «Ещё мам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М. Зощенко «Золотые слов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Отметь рассказ А. П. Платонова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 «Еще мама»     Б. «Великие путешественники»     В. «Федина задач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Укажи автора рассказа «Федина задач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 Б. Шергин     Б. Н. Носов     В. М. Зощенко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Выбери название произведения по его строчкам:….. Между тем нож согрелся над чаем. Масло немножко подтаяло….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 «Цветок на земле»     Б. «Великие путешественники»     В. «Золотые слов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Выбери название произведения по его началу:….. На дворе школы сидели ребята. 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 «Ещё мама»     Б. «Великие путешественники»     В. «Федина задача»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10. </w:t>
      </w:r>
      <w:r>
        <w:rPr>
          <w:rFonts w:cs="Arial" w:ascii="Arial" w:hAnsi="Arial"/>
          <w:bCs/>
          <w:color w:val="000000"/>
          <w:sz w:val="24"/>
          <w:szCs w:val="24"/>
        </w:rPr>
        <w:t>Запиши название произведения, в котором ребята собирались совершить кругосветное путешествие.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1. </w:t>
      </w:r>
      <w:r>
        <w:rPr>
          <w:rFonts w:cs="Arial" w:ascii="Arial" w:hAnsi="Arial"/>
          <w:color w:val="000000"/>
          <w:sz w:val="24"/>
          <w:szCs w:val="24"/>
        </w:rPr>
        <w:t>Продолжите слова деда Тита, который объяснял внуку самое главно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Цветок  этот – самый труженик, он….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А. из смерти работает жизн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Б. радует и лечит люд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В. выполняет важную роль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5:00Z</dcterms:created>
  <dc:creator>Admin</dc:creator>
  <dc:description/>
  <dc:language>en-US</dc:language>
  <cp:lastModifiedBy>Алексей</cp:lastModifiedBy>
  <dcterms:modified xsi:type="dcterms:W3CDTF">2019-04-23T08:25:00Z</dcterms:modified>
  <cp:revision>2</cp:revision>
  <dc:subject/>
  <dc:title/>
</cp:coreProperties>
</file>