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учреждение дополнительного образования 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танция юных натуралистов»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гвардейского района Белгород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64" w:right="-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right="-5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ДО «Станция юных натуралистов»</w:t>
      </w:r>
    </w:p>
    <w:p>
      <w:pPr>
        <w:pStyle w:val="Normal"/>
        <w:spacing w:lineRule="auto" w:line="240" w:before="0" w:after="0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гвардейского района </w:t>
      </w:r>
    </w:p>
    <w:p>
      <w:pPr>
        <w:pStyle w:val="Normal"/>
        <w:spacing w:lineRule="auto" w:line="240" w:before="0" w:after="0"/>
        <w:ind w:right="-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Литвинова Н.Н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____ от «___» __________ 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Основы орнит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онаучной направлен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 2020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ирюч, 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  <w:r>
        <w:rPr>
          <w:rFonts w:cs="Times New Roman" w:ascii="Times New Roman" w:hAnsi="Times New Roman"/>
          <w:sz w:val="28"/>
          <w:szCs w:val="28"/>
        </w:rPr>
        <w:t xml:space="preserve">: «Основы орнитологии», модифицированная, познавательная, развивающая социальное творчество, базового уровня, естественнонаучной  направл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Автор- составит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мотрена и утверждена на заседании педагогического со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« __»  августа  2019 г., протокол №__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______________ Литвинова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рассмотрена на заседании педагогического со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«__»  августа  2019 г., протокол №__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Литвинова Н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дополнительная общеобразовательная общеразвивающая программа естественнонаучной направленности «Основы орнитологии» разработана и составлена на основе дополнительной образовательной программы Ю. В. Захарова «Орнитолог» (МБОУ ДОД ДЭБЦ  г. Тамбов, 2012 г.) в 2019 году. Программа ориентирована на учащихся,  закончивших курс зоологии и умеющих некоторую подготовку в области орнитолог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Основное отличие данной программы заключается в большем количестве практических занятий в природе, особое внимание уделяется экскурсиям и самостоятельным работам. Также в содержание программы включено фотографирование птиц - это метод и способ документирования наблюдений, а так же тема самостоятельного исследования юного орнитолог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естественнонаучной направленности «Основы орнитологии» формируется с учётом психолого - педагогических особенностей развития детей 12-16 лет. Состав групп может быть одновозрастной или разновозрастной, однополый или разнополый. В возрасте 12 – 16 лет дети нуждаются в эмоциональном, доверительном контакте со сверстниками и взрослыми. В этот период у детей повышается риск развития ощущения второстепенности значения учебы,  каждый для себя определятся с выбором приоритетных интересов.  Успешная социализация ребенка в обществе произойдет, если все его свободное время будет подчинено процессам общения, наблюдения и творчества. Задача педагога на данном этапе  – поддержать развитие в ребенке индивидуальных позитивных качеств, склонностей и способностей (умственных, нравственных, эмоциональных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и срок 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один год обучения. Занятия в объединении проводятся с постоянным составом детей. Посещать объединение могут все желающие дети от 12 до 16 лет. Количество обучающихся 15 человек. В учебном плане и учебно-тематических планах указано количество часов для освоения содержания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очную форму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как групповую, так и индивидуальную работу с детьми. Важное место в работе занимают практические работы по охране природы, ролевые игры, дискуссии, викторины, экскурсии, самостоятельные чтения дополнительной литературы и поиск в ней необходимой информации. Эти формы и методы работы обеспечивают сознательное и прочное усвоение материала, воспитывают и развивают интерес и любовь к природе.  Работа на занятиях делится на теоретическую и практическую часть. После изучения темы занятия, для ее закрепления, дети выполняют практическую работу (делают работу по карточкам, практическую работу, отвечают на вопросы викторины и т.д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од обучения – 2 раза в неделю по 2 часа (144 часа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2 Цель и задач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анной программы: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творческих способностей учащихся посредством изучения основ орнитологии, практической исследовательской деятельности в природе. Для достижения цели, необходимо решить следующие задач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 учащихся знания основ орнитологии, научных основ охраны окружающей среды и рационального природопользования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знания о биологии птиц, об особенностях наблюдения птиц в природ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птиц орнитофауны нашего края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 методам полевых орнитологических исследований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навыки работы в коллективе, наблюдательность и внимание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познавательную деятельность учащихся по изучению птиц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я изготовления и развешивания кормушек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ить навыки самостоятельного выполнения различных видов орнитологических исследований, составления отчетов, защиты проектов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чувство долга и ответственности за окружающую природную среду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ть условия для воспитания интереса к экологическим проблема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выработке у учащихся природоохранного мыш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- воспитывать активную жизненную позицию, чувство гражданской  ответственности, научить общаться, высказывать и отстаивать свою точку зр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163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9"/>
        <w:gridCol w:w="73"/>
        <w:gridCol w:w="993"/>
        <w:gridCol w:w="567"/>
        <w:gridCol w:w="1836"/>
        <w:gridCol w:w="39"/>
        <w:gridCol w:w="1669"/>
        <w:gridCol w:w="711"/>
        <w:gridCol w:w="2832"/>
        <w:gridCol w:w="64"/>
        <w:gridCol w:w="2488"/>
        <w:gridCol w:w="2410"/>
        <w:gridCol w:w="2218"/>
      </w:tblGrid>
      <w:tr>
        <w:trPr/>
        <w:tc>
          <w:tcPr>
            <w:tcW w:w="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ленда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чебного занятия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и 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нятия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деяте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спитательная работ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идактические материа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ехническое обеспечение</w:t>
            </w:r>
          </w:p>
        </w:tc>
      </w:tr>
      <w:tr>
        <w:trPr>
          <w:trHeight w:val="322" w:hRule="atLeast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оретическая часть занятия /форма организации деятельност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 занятия /форма организации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лагаем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ические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 Введение (4 часа)</w:t>
            </w:r>
          </w:p>
        </w:tc>
      </w:tr>
      <w:tr>
        <w:trPr>
          <w:trHeight w:val="27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5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образовательную программ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- 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в образовательную программу. Цели и задачи программы «Основы орнитологии». Правила поведения на занятиях, инструктаж по технике безопасности. Специфика работы орнитолога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ссказ, беседа, диало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пределение обязанностей, составление плана мероприят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курсия  с целью ознакомления учащихся с учреждением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Что ты знаешь о птицах?»/</w:t>
            </w:r>
            <w:r>
              <w:rPr>
                <w:rFonts w:cs="Times New Roman" w:ascii="Times New Roman" w:hAnsi="Times New Roman"/>
                <w:i/>
              </w:rPr>
              <w:t xml:space="preserve">анке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блюдение в парке за птицами семейства отряда воробьиных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любви к природе, бережного отношения к окружающей сред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утбук, плакат «Инструктаж по т/б»,  карточки с заданиями по теме, плакаты с птицами </w:t>
            </w:r>
          </w:p>
        </w:tc>
      </w:tr>
      <w:tr>
        <w:trPr>
          <w:trHeight w:val="16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образовательную программ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- 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в образовательную программу. Цели и задачи программы «Основы орнитологии». Правила поведения на занятиях, инструктаж по технике безопасности. Специфика работы орнитолога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ссказ, беседа, диало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пределение обязанностей, составление плана мероприят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курсия  с целью ознакомления учащихся с учреждением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Что ты знаешь о птицах?»/</w:t>
            </w:r>
            <w:r>
              <w:rPr>
                <w:rFonts w:cs="Times New Roman" w:ascii="Times New Roman" w:hAnsi="Times New Roman"/>
                <w:i/>
              </w:rPr>
              <w:t xml:space="preserve">анке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блюдение в парке за птицами семейства отряда воробьиных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любви к природе, бережного отношения к окружающей сред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утбук, плакат «Инструктаж по т/б»,  карточки с заданиями по теме, плакаты с птицами </w:t>
            </w:r>
          </w:p>
        </w:tc>
      </w:tr>
      <w:tr>
        <w:trPr>
          <w:trHeight w:val="240" w:hRule="atLeast"/>
        </w:trPr>
        <w:tc>
          <w:tcPr>
            <w:tcW w:w="16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Систематический обзор птиц (56 часов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2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итология как наука о птицах, предмет и задачи орнитологии, история изучения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пределение орнитологии как науки. Этапы развития орнитологии. Предмет и задачи орнитологии. Основные направления орнитологии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объяснение, рассказ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конспектирование основной литературы/</w:t>
            </w:r>
            <w:r>
              <w:rPr>
                <w:rFonts w:cs="Times New Roman" w:ascii="Times New Roman" w:hAnsi="Times New Roman"/>
                <w:i/>
              </w:rPr>
              <w:t>работа со справоч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Юный орнитолог»/ 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витие любви к родине, к родному краю, уважению к прошлом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зентация «Что такое орнитология», викторина «Юный орнитолог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утбук, дополнительная литература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4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итология как наука о птицах, предмет и задачи орнитологии, история изучения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пределение орнитологии как науки. Этапы развития орнитологии. Предмет и задачи орнитологии. Основные направления орнитологии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объяснение, рассказ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конспектирование основной литературы/</w:t>
            </w:r>
            <w:r>
              <w:rPr>
                <w:rFonts w:cs="Times New Roman" w:ascii="Times New Roman" w:hAnsi="Times New Roman"/>
                <w:i/>
              </w:rPr>
              <w:t>работа со справоч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Юный орнитолог»/ 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витие любви к родине, к родному краю, уважению к прошлом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зентация «Что такое орнитология», викторина «Юный орнитолог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утбук, дополнительная литература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9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итология в современной системе нау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орнитологии с другими науками (с географией, зоологией, экологией, систематикой и теорией эволюции). Объекты и методология орнитологических исследований/</w:t>
            </w:r>
            <w:r>
              <w:rPr>
                <w:rFonts w:cs="Times New Roman" w:ascii="Times New Roman" w:hAnsi="Times New Roman"/>
                <w:i/>
              </w:rPr>
              <w:t>рассказ, беседа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тичьи перезвоны»/ </w:t>
            </w:r>
            <w:r>
              <w:rPr>
                <w:rFonts w:cs="Times New Roman" w:ascii="Times New Roman" w:hAnsi="Times New Roman"/>
                <w:i/>
              </w:rPr>
              <w:t xml:space="preserve">фоторепортаж </w:t>
            </w:r>
            <w:r>
              <w:rPr>
                <w:rFonts w:cs="Times New Roman" w:ascii="Times New Roman" w:hAnsi="Times New Roman"/>
              </w:rPr>
              <w:t>«Орнитология: наука о птицах»/</w:t>
            </w:r>
            <w:r>
              <w:rPr>
                <w:rFonts w:cs="Times New Roman" w:ascii="Times New Roman" w:hAnsi="Times New Roman"/>
                <w:i/>
              </w:rPr>
              <w:t xml:space="preserve">составление кроссвор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ь экологическое мировоззрение, ответственность за свои поступки и развить навыки экологически грамотного поведения в природ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Орнитология: наука о птицах», тес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утбук, фотоаппарат, бинокль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1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итология в современной системе нау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орнитологии с другими науками (с географией, зоологией, экологией, систематикой и теорией эволюции). Объекты и методология орнитологических исследований/</w:t>
            </w:r>
            <w:r>
              <w:rPr>
                <w:rFonts w:cs="Times New Roman" w:ascii="Times New Roman" w:hAnsi="Times New Roman"/>
                <w:i/>
              </w:rPr>
              <w:t>рассказ, беседа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тичьи перезвоны»/ </w:t>
            </w:r>
            <w:r>
              <w:rPr>
                <w:rFonts w:cs="Times New Roman" w:ascii="Times New Roman" w:hAnsi="Times New Roman"/>
                <w:i/>
              </w:rPr>
              <w:t xml:space="preserve">фоторепортаж </w:t>
            </w:r>
            <w:r>
              <w:rPr>
                <w:rFonts w:cs="Times New Roman" w:ascii="Times New Roman" w:hAnsi="Times New Roman"/>
              </w:rPr>
              <w:t>«Орнитология: наука о птицах»/</w:t>
            </w:r>
            <w:r>
              <w:rPr>
                <w:rFonts w:cs="Times New Roman" w:ascii="Times New Roman" w:hAnsi="Times New Roman"/>
                <w:i/>
              </w:rPr>
              <w:t xml:space="preserve">составление кроссвор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ь экологическое мировоззрение, ответственность за свои поступки и развить навыки экологически грамотного поведения в природ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оссворд «Орнитология: наука о птицах», тест, ноутбук, фотоаппарат, бинокль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6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положение класса Птиц в современной систематике животного мир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класса птиц. Особенности класса птиц по сравнению с другими классами. Географическое распространение и численность птиц. /</w:t>
            </w:r>
            <w:r>
              <w:rPr>
                <w:rFonts w:cs="Times New Roman" w:ascii="Times New Roman" w:hAnsi="Times New Roman"/>
                <w:i/>
              </w:rPr>
              <w:t>рассказ, беседа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парка»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«Птичий базар»/ 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сидчивости и дисциплинирова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кторина «Птичий базар», дополнительная литература, таблица «Класс птиц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.09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положение класса Птиц в современной систематике животного мир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класса птиц. Особенности класса птиц по сравнению с другими классами. Географическое распространение и численность птиц. /</w:t>
            </w:r>
            <w:r>
              <w:rPr>
                <w:rFonts w:cs="Times New Roman" w:ascii="Times New Roman" w:hAnsi="Times New Roman"/>
                <w:i/>
              </w:rPr>
              <w:t>рассказ, беседа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парка»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«Птичий базар»/ 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сидчивости и дисциплинирова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икторина «Птичий базар», дополнительная литература, таблица «Класс птиц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3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положение класса Птиц в современной систематике животного мир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класса птиц. Особенности класса птиц по сравнению с другими классами. Географическое распространение и численность птиц. /</w:t>
            </w:r>
            <w:r>
              <w:rPr>
                <w:rFonts w:cs="Times New Roman" w:ascii="Times New Roman" w:hAnsi="Times New Roman"/>
                <w:i/>
              </w:rPr>
              <w:t>рассказ, беседа, диа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парка»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«Птичий базар»/ 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бережного отношения к природ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икторина «Птичий базар», дополнительная литература, таблица «Класс птиц», фотоаппарат, бинокль, дневник наблюдений</w:t>
            </w:r>
          </w:p>
        </w:tc>
      </w:tr>
      <w:tr>
        <w:trPr>
          <w:trHeight w:val="1421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05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 «Знакомство с «пернатыми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занятие 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натые» нашего края. Инструктаж по ТБ. Составление маршрута экскурсии/ </w:t>
            </w:r>
            <w:r>
              <w:rPr>
                <w:rFonts w:cs="Times New Roman" w:ascii="Times New Roman" w:hAnsi="Times New Roman"/>
                <w:i/>
              </w:rPr>
              <w:t>объяснение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полнение дневника наблюдений»</w:t>
            </w:r>
            <w:r>
              <w:rPr>
                <w:rFonts w:cs="Times New Roman" w:ascii="Times New Roman" w:hAnsi="Times New Roman"/>
                <w:i/>
              </w:rPr>
              <w:t>/самостояте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ие уважения к окружающему миру, значимости всего жив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>
          <w:trHeight w:val="1421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10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12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9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.1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07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14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отряды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истематика птиц. Отряды птиц и их принадлежность к  экологическим группам. Орнитофауна нашего села. Орнитофауна Белгородской области. Отряд аистообразные, или голенастые: цаплиевые, ибисовые, аистовые. Отряд журавлеобразные: журавлиные и дрофиные. Отряд гусеобразные, семейство утиные. Отряд соколообразные, или хищные птицы: ястребиные, соколиные. Отряд курообразные, семейство фазановые. Отряд голубеобразные, семейство голубиные. Отряд кукушкообразные. Отряд совообразные. Отряд стрижеобразные. Отряд дятлообразные. Отряд воробьинообразные: жаворонковые, ласточковые, трясогузковые, крапивниковые, дроздовые, синицевые, овсянковые, славковыевьюрковые, ткачиковые, скворцовые, иволговые, врановые.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пределение систематической принадлежности птиц по внешнему виду при работе с разным  материалом на примере воробья домового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я воробъя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имующие птицы»/ 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Красногвардейского района»/</w:t>
            </w:r>
            <w:r>
              <w:rPr>
                <w:rFonts w:cs="Times New Roman" w:ascii="Times New Roman" w:hAnsi="Times New Roman"/>
                <w:i/>
              </w:rPr>
              <w:t xml:space="preserve">викторина </w:t>
            </w:r>
            <w:r>
              <w:rPr>
                <w:rFonts w:cs="Times New Roman" w:ascii="Times New Roman" w:hAnsi="Times New Roman"/>
              </w:rPr>
              <w:t xml:space="preserve">  «Хищные птицы»/</w:t>
            </w:r>
            <w:r>
              <w:rPr>
                <w:rFonts w:cs="Times New Roman" w:ascii="Times New Roman" w:hAnsi="Times New Roman"/>
                <w:i/>
              </w:rPr>
              <w:t>ролевая игра</w:t>
            </w:r>
            <w:r>
              <w:rPr>
                <w:rFonts w:cs="Times New Roman" w:ascii="Times New Roman" w:hAnsi="Times New Roman"/>
              </w:rPr>
              <w:t xml:space="preserve">  «Орнитофауна Белгородчины»/</w:t>
            </w:r>
            <w:r>
              <w:rPr>
                <w:rFonts w:cs="Times New Roman" w:ascii="Times New Roman" w:hAnsi="Times New Roman"/>
                <w:i/>
              </w:rPr>
              <w:t xml:space="preserve">круглый сто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а года»/</w:t>
            </w:r>
            <w:r>
              <w:rPr>
                <w:rFonts w:cs="Times New Roman" w:ascii="Times New Roman" w:hAnsi="Times New Roman"/>
                <w:i/>
              </w:rPr>
              <w:t>Конкурс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бережного отношения к птицам, развитие чувства заботы о «пернатых друзьях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икторина «Родня воробъя», Викторина «Птицы Красногвардейского района», Ролевая игра «Хищные птицы», ноутбук, таблица «Птицы», бумага, 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0.1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тиц в природе и в жизни человека, экологические факторы, влияющие на жизнь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ль птиц в биоценозах и их значении в жизни человека. Примеры. Птицы как биологическое средство защиты растений и украшение в природе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тицы России»/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тичьи следы»/</w:t>
            </w:r>
            <w:r>
              <w:rPr>
                <w:rFonts w:cs="Times New Roman" w:ascii="Times New Roman" w:hAnsi="Times New Roman"/>
                <w:i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важения к окружающему миру, наблюд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россворд «Птицы России», игра «Птичьи следы», дополнительная литература, таблица «Птицы России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тиц в природе и в жизни человека, экологические факторы, влияющие на жизнь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ль птиц в биоценозах и их значении в жизни человека. Примеры. Птицы как биологическое средство защиты растений и украшение в природе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тицы России»/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тичьи следы»/</w:t>
            </w:r>
            <w:r>
              <w:rPr>
                <w:rFonts w:cs="Times New Roman" w:ascii="Times New Roman" w:hAnsi="Times New Roman"/>
                <w:i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важения к окружающему миру, наблюд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россворд «Птицы России», игра «Птичьи следы», дополнительная литература, таблица «Птицы России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редких видов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Птицы, требующие особой охраны, их место в «Красной книге».  Изучение и охрана птиц на международном уровне. Международное сотрудничество в области охраны птиц. Заповедники и национальные парки России. Перечень международных экологических организаций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Изготовление и размещение кормушек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 «Наблюдение за птицами, установление видового состава птиц, посещающих кормушки»</w:t>
            </w:r>
            <w:r>
              <w:rPr>
                <w:rFonts w:cs="Times New Roman" w:ascii="Times New Roman" w:hAnsi="Times New Roman"/>
                <w:i/>
              </w:rPr>
              <w:t xml:space="preserve">/ практическая работ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желания и умения оказывать помощь друг другу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ест,  карточки с заданиями, таблицы «Виды птиц», таблица «Алгоритм изготовления кормушек», материал для изготовления кормушек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2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редких видов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Птицы, требующие особой охраны, их место в «Красной книге».  Изучение и охрана птиц на международном уровне. Международное сотрудничество в области охраны птиц. Заповедники и национальные парки России. Перечень международных экологических организаций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Изготовление и размещение кормушек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 «Наблюдение за птицами, установление видового состава птиц, посещающих кормушки»</w:t>
            </w:r>
            <w:r>
              <w:rPr>
                <w:rFonts w:cs="Times New Roman" w:ascii="Times New Roman" w:hAnsi="Times New Roman"/>
                <w:i/>
              </w:rPr>
              <w:t xml:space="preserve">/ практическая работ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желания и умения оказывать помощь друг другу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ест,  карточки с заданиями, таблицы «Виды птиц», таблица «Алгоритм изготовления кормушек», материал для изготовления кормушек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4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теме «Систематический обзор птиц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применения и оценки знаний и ум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Цель проведения тестирования, этапы проведения, правила проведения/</w:t>
            </w:r>
            <w:r>
              <w:rPr>
                <w:rFonts w:cs="Times New Roman" w:ascii="Times New Roman" w:hAnsi="Times New Roman"/>
                <w:i/>
              </w:rPr>
              <w:t>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истематический обзор птиц/</w:t>
            </w:r>
            <w:r>
              <w:rPr>
                <w:rFonts w:cs="Times New Roman" w:ascii="Times New Roman" w:hAnsi="Times New Roman"/>
                <w:i/>
              </w:rPr>
              <w:t xml:space="preserve"> тестов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усидчивости, аккуратности и дисциплины труд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тест-листы</w:t>
            </w:r>
          </w:p>
        </w:tc>
      </w:tr>
      <w:tr>
        <w:trPr/>
        <w:tc>
          <w:tcPr>
            <w:tcW w:w="16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зучение численности птиц различными методами (40 часов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9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учение численности птиц различными методами. Общие вопросы организации учётов птиц (по методикам А. С. Боголюбова). Маршрутный учёт птиц. Прямой и кольцевой маршруты. Описание маршрута и площадки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ыбор территории для маршрут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ложение учётных маршрутов и учётной площадки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Техника проведения маршрутного учёта птиц. Заполнение дневника наблюдений. Определение расстояний до птиц/ </w:t>
            </w:r>
            <w:r>
              <w:rPr>
                <w:rFonts w:cs="Times New Roman" w:ascii="Times New Roman" w:hAnsi="Times New Roman"/>
                <w:i/>
              </w:rPr>
              <w:t>обработка результатов маршрутного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итие стойкого интереса к экологии, воспитание уважительного отношения к природе, вним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1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учение численности птиц различными методами. Общие вопросы организации учётов птиц (по методикам А. С. Боголюбова). Маршрутный учёт птиц. Прямой и кольцевой маршруты. Описание маршрута и площадки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ыбор территории для маршрут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ложение учётных маршрутов и учётной площадки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Техника проведения маршрутного учёта птиц. Заполнение дневника наблюдений. Определение расстояний до птиц/ </w:t>
            </w:r>
            <w:r>
              <w:rPr>
                <w:rFonts w:cs="Times New Roman" w:ascii="Times New Roman" w:hAnsi="Times New Roman"/>
                <w:i/>
              </w:rPr>
              <w:t>обработка результатов маршрутного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итие стойкого интереса к экологии, воспитание уважительного отношения к природе, вним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6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учение численности птиц различными методами. Общие вопросы организации учётов птиц (по методикам А. С. Боголюбова). Маршрутный учёт птиц. Прямой и кольцевой маршруты. Описание маршрута и площадки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ыбор территории для маршрут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ложение учётных маршрутов и учётной площадки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Техника проведения маршрутного учёта птиц. Заполнение дневника наблюдений. Определение расстояний до птиц/ </w:t>
            </w:r>
            <w:r>
              <w:rPr>
                <w:rFonts w:cs="Times New Roman" w:ascii="Times New Roman" w:hAnsi="Times New Roman"/>
                <w:i/>
              </w:rPr>
              <w:t>обработка результатов маршрутного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итие стойкого интереса к экологии, воспитание уважительного отношения к природе, вним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8.1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учение численности птиц различными методами. Общие вопросы организации учётов птиц (по методикам А. С. Боголюбова). Маршрутный учёт птиц. Прямой и кольцевой маршруты. Описание маршрута и площадки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ыбор территории для маршрут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ложение учётных маршрутов и учётной площадки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Техника проведения маршрутного учёта птиц. Заполнение дневника наблюдений. Определение расстояний до птиц/ </w:t>
            </w:r>
            <w:r>
              <w:rPr>
                <w:rFonts w:cs="Times New Roman" w:ascii="Times New Roman" w:hAnsi="Times New Roman"/>
                <w:i/>
              </w:rPr>
              <w:t>обработка результатов маршрутного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итие стойкого интереса к экологии, воспитание уважительного отношения к природе, вним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9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учение численности птиц различными методами. Общие вопросы организации учётов птиц (по методикам А. С. Боголюбова). Маршрутный учёт птиц. Прямой и кольцевой маршруты. Описание маршрута и площадки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ыбор территории для маршрут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ложение учётных маршрутов и учётной площадки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Техника проведения маршрутного учёта птиц. Заполнение дневника наблюдений. Определение расстояний до птиц/ </w:t>
            </w:r>
            <w:r>
              <w:rPr>
                <w:rFonts w:cs="Times New Roman" w:ascii="Times New Roman" w:hAnsi="Times New Roman"/>
                <w:i/>
              </w:rPr>
              <w:t>обработка результатов маршрутного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итие стойкого интереса к экологии, воспитание уважительного отношения к природе, вним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1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учение численности птиц различными методами. Общие вопросы организации учётов птиц (по методикам А. С. Боголюбова). Маршрутный учёт птиц. Прямой и кольцевой маршруты. Описание маршрута и площадки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ыбор территории для маршрут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ложение учётных маршрутов и учётной площадки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Техника проведения маршрутного учёта птиц. Заполнение дневника наблюдений. Определение расстояний до птиц/ </w:t>
            </w:r>
            <w:r>
              <w:rPr>
                <w:rFonts w:cs="Times New Roman" w:ascii="Times New Roman" w:hAnsi="Times New Roman"/>
                <w:i/>
              </w:rPr>
              <w:t>обработка результатов маршрутного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итие стойкого интереса к экологии, воспитание уважительного отношения к природе, вниматель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дополнительная литература, таблица «Птицы», таблица «Инструктаж по ТБ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 точечного учёта птиц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территории для точечного учёта птиц. Техника проведения точе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точечного учё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птиц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викторина «Знатоки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 точечного учёта птиц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территории для точечного учёта птиц. Техника проведения точе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точечного учё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птиц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викторина «Знатоки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3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 точечного учёта птиц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территории для точечного учёта птиц. Техника проведения точе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точечного учё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птиц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викторина «Знатоки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5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 точечного учёта птиц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территории для точечного учёта птиц. Техника проведения точе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точечного учё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птиц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викторина «Знатоки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0.0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 точечного учёта птиц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территории для точечного учёта птиц. Техника проведения точе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точечного учё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птиц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викторина «Знатоки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обенности точечного учёта птиц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i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территории для точечного учёта птиц. Техника проведения точе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точечного учё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птиц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тест, викторина «Знатоки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6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8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3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5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0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2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7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чный метод уч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комбинированн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лощадочный учёт птиц. Особенности площадочного учёта пти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Техника проведения площадочного учёта птиц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олнение дневника наблюдений/</w:t>
            </w:r>
            <w:r>
              <w:rPr>
                <w:rFonts w:cs="Times New Roman" w:ascii="Times New Roman" w:hAnsi="Times New Roman"/>
                <w:i/>
              </w:rPr>
              <w:t>Обработка результатов площадочного учёта. Сравнение результатов учёта птиц разными методам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Многообразие птиц»/ </w:t>
            </w:r>
            <w:r>
              <w:rPr>
                <w:rFonts w:cs="Times New Roman" w:ascii="Times New Roman" w:hAnsi="Times New Roman"/>
                <w:i/>
              </w:rPr>
              <w:t>Составле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оссворд «Многообразие птиц», дополнительная литература, таблица «Птицы», таблица «Инструктаж по ТБ», фотоаппарат, бинокль, дневник наблюдений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9.0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теме «Изучение численности птиц различными методами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занятие применения и оценки знаний и ум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«Изучение численности птиц различными методами»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тестир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ьи заботы»/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кологических знаний об охране природы, умения и желания активно защищать, улучшать, облагораживать природную среду, воспитание бережного отношения и чувства любви к не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 и рисунки «Птицы нашего края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Этология птиц. Сезонные изменения в жизни птиц (40 часов)</w:t>
            </w:r>
          </w:p>
        </w:tc>
      </w:tr>
      <w:tr>
        <w:trPr>
          <w:trHeight w:val="1428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5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логия пти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- 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ология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Эти удивительные птицы»/</w:t>
            </w:r>
            <w:r>
              <w:rPr>
                <w:rFonts w:cs="Times New Roman" w:ascii="Times New Roman" w:hAnsi="Times New Roman"/>
                <w:i/>
              </w:rPr>
              <w:t>познавательн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я уважения к труду, любви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а «Эти удивительные птицы», рисунки и фото птиц,  плакат «Этология птиц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ые изменения в жизни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езонные изменения в жизни птиц. Процесс смены перьевого покрова. Изменение кормового поведения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речной долины»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аккуратности, дисциплинирова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аппарат, бинокль, определитель птиц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2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ение и отлёт птиц. Сезонные миграц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езонные миграции, их причины. Пролётные пути. Общее понятие об ориентации птиц в пространстве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- наши соседи и друзья» 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тойкого интереса к природе, привитие чувства ответственности к окружающему мир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аппарат, бинокль, дневники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4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имней подкормки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-ознакомление с нов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начение зимней подкормки птиц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соснового леса»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- наши друзья» /</w:t>
            </w:r>
            <w:r>
              <w:rPr>
                <w:rFonts w:cs="Times New Roman" w:ascii="Times New Roman" w:hAnsi="Times New Roman"/>
                <w:i/>
              </w:rPr>
              <w:t>Проведение виктор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аккуратности в работе, ответственного отношения к работ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викторина «Птицы- наши друзья», тест, таблица «Зимняя подкормка птиц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9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имней подкормки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-ознакомление с нов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начение зимней подкормки птиц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соснового леса»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- наши друзья» /</w:t>
            </w:r>
            <w:r>
              <w:rPr>
                <w:rFonts w:cs="Times New Roman" w:ascii="Times New Roman" w:hAnsi="Times New Roman"/>
                <w:i/>
              </w:rPr>
              <w:t>Проведение виктор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аккуратности в работе, ответственного отношения к работ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я по карточкам, викторина «Птицы- наши друзья», тест, таблица «Зимняя подкормка птиц», фотоаппарат, бинокль, дневник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1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имующие птицы нашего края и их подкормка. Причины концентрации оседлых и зимующих птиц в городской и сельской местности. Численность разных видов и их динамика в течение осени- весны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готовление кормушек, их развеска и уход за ними. Наблюдение за кормящимися птицами. Их определение. Составление списков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стойкого интереса к природе, привитие чувства ответственности к окружающему мир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таблица «Изготовление кормушек пошагово», таблица «Зимующие птицы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6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имующие птицы нашего края и их подкормка. Причины концентрации оседлых и зимующих птиц в городской и сельской местности. Численность разных видов и их динамика в течение осени- весны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готовление кормушек, их развеска и уход за ними. Наблюдение за кормящимися птицами. Их определение. Составление списков»/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стойкого интереса к природе, привитие чувства ответственности к окружающему мир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таблица «Изготовление кормушек пошагово», таблица «Зимующие птицы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8.03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тицы- дуплогнездники. Техника привлечения в лесу, саду, парке. Предпочитаемые виды. 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 xml:space="preserve"> 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зготовление искусственных гнездовий- синичников, для привлечения мелких птиц»/п</w:t>
            </w:r>
            <w:r>
              <w:rPr>
                <w:rFonts w:cs="Times New Roman" w:ascii="Times New Roman" w:hAnsi="Times New Roman"/>
                <w:i/>
              </w:rPr>
              <w:t>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презентация «Изготовление искусственных гнездовий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2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тицы- дуплогнездники. Техника привлечения в лесу, саду, парке. Предпочитаемые виды. 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 xml:space="preserve"> 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зготовление искусственных гнездовий- синичников, для привлечения мелких птиц»/п</w:t>
            </w:r>
            <w:r>
              <w:rPr>
                <w:rFonts w:cs="Times New Roman" w:ascii="Times New Roman" w:hAnsi="Times New Roman"/>
                <w:i/>
              </w:rPr>
              <w:t>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презентация «Изготовление искусственных гнездовий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4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огия прил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начение фенологии прилёта птиц. Сроки прилёта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ведение журнала прилёта птиц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журнал прилёта птиц, таблица «Сроки прилёта птиц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9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огия прилёта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начение фенологии прилёта птиц. Сроки прилёта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ведение журнала прилёта птиц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журнал прилёта птиц, таблица «Сроки прилёта птиц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1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тиц в природ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тодики определения птиц в природе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лоса птиц в природе»</w:t>
            </w:r>
            <w:r>
              <w:rPr>
                <w:rFonts w:cs="Times New Roman" w:ascii="Times New Roman" w:hAnsi="Times New Roman"/>
                <w:i/>
              </w:rPr>
              <w:t>/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стойкого интереса к природе, привитие чувства ответственности к окружающему мир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аппарат, бинокль, таблица «Оседлые и перелётные птицы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тиц в природ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тодики определения птиц в природе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лоса птиц в природе»</w:t>
            </w:r>
            <w:r>
              <w:rPr>
                <w:rFonts w:cs="Times New Roman" w:ascii="Times New Roman" w:hAnsi="Times New Roman"/>
                <w:i/>
              </w:rPr>
              <w:t>/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стойкого интереса к природе, привитие чувства ответственности к окружающему мир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аппарат, бинокль, таблица «Оседлые и перелётные птицы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ска гнездов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еска гнездовий, их маркировка, инвентаризация. Целевое привлечение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Целевое привлечение полевых воробьёв для подавления очага дубовой листовертки» </w:t>
            </w:r>
            <w:r>
              <w:rPr>
                <w:rFonts w:cs="Times New Roman" w:ascii="Times New Roman" w:hAnsi="Times New Roman"/>
                <w:i/>
              </w:rPr>
              <w:t>/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познавательного интереса к жизни пти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, задания по карточкам, кормушки, фотоаппарат, таблица «Виды гнездовий птиц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3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ска гнездов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еска гнездовий, их маркировка, инвентаризация. Целевое привлечение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Целевое привлечение полевых воробьёв для подавления очага дубовой листовертки» </w:t>
            </w:r>
            <w:r>
              <w:rPr>
                <w:rFonts w:cs="Times New Roman" w:ascii="Times New Roman" w:hAnsi="Times New Roman"/>
                <w:i/>
              </w:rPr>
              <w:t>/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познавательного интереса к жизни пти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, задания по карточкам, кормушки, фотоаппарат, таблица «Виды гнездовий птиц»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5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аселённости гнездов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ределение птиц по гнёздам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Знакомство с разнообразием гнездостроительств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аппарат, бинокль, дневники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0.0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аселённости гнездов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занятие- экскурс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ределение птиц по гнёздам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Знакомство с разнообразием гнездостроительств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аппарат, бинокль, дневники наблюдений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.0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гнездованием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нездостроительство у птиц. Участие самца и самки. Насиживание кладки, выкармливание птенцов. Защита гнезда от врагов. Время вылета и самостоятельная жизнь молодых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Наблюдение за гнездовьем птиц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тичьи заботы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аккуратности в работе, ответственного отношения к работ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викторина «Птичьи заботы», фотоаппарат, бинокль, дневники наблюдений, таблица «Виды гнездовий птиц»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4.0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гнездованием пти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ознакомление с новым материал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- 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нездостроительство у птиц. Участие самца и самки. Насиживание кладки, выкармливание птенцов. Защита гнезда от врагов. Время вылета и самостоятельная жизнь молодых птиц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Наблюдение за гнездовьем птиц»/ </w:t>
            </w: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тичьи заботы»/</w:t>
            </w:r>
            <w:r>
              <w:rPr>
                <w:rFonts w:cs="Times New Roman" w:ascii="Times New Roman" w:hAnsi="Times New Roman"/>
                <w:i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аккуратности в работе, ответственного отношения к работ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викторина «Птичьи заботы», фотоаппарат, бинокль, дневники наблюдений, таблица «Виды гнездовий птиц».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.0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теме «Этология птиц. Сезонные изменения в жизни птиц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занятие применения и оценки знаний и ум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«Этология птиц. Сезонные изменения в жизни птиц и»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тестир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ьи заботы»/</w:t>
            </w:r>
            <w:r>
              <w:rPr>
                <w:rFonts w:cs="Times New Roman" w:ascii="Times New Roman" w:hAnsi="Times New Roman"/>
                <w:i/>
              </w:rPr>
              <w:t>фоторепор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кологических знаний об охране природы, умения и желания активно защищать, улучшать, облагораживать природную среду, воспитание бережного отношения и чувства любви к не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арточки с заданиями, тест, фото и рисунки «Птицы нашего края»</w:t>
            </w:r>
          </w:p>
        </w:tc>
      </w:tr>
      <w:tr>
        <w:trPr/>
        <w:tc>
          <w:tcPr>
            <w:tcW w:w="16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ое занятие</w:t>
            </w:r>
            <w:r>
              <w:rPr>
                <w:rFonts w:cs="Times New Roman" w:ascii="Times New Roman" w:hAnsi="Times New Roman"/>
                <w:b/>
              </w:rPr>
              <w:t xml:space="preserve"> (4 часа)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1.0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–конферен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занятие обобщения и систематизации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суждение правил мероприятия, соревнование команд.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 заданиями на лето. Проинструктировать о правилах выполнения и оформления летних заданий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объяснение, обсужд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Диалоги о птицах»</w:t>
            </w:r>
            <w:r>
              <w:rPr>
                <w:rFonts w:cs="Times New Roman" w:ascii="Times New Roman" w:hAnsi="Times New Roman"/>
                <w:i/>
              </w:rPr>
              <w:t>/Проведение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дела» Экологические задания на лето /</w:t>
            </w:r>
            <w:r>
              <w:rPr>
                <w:rFonts w:cs="Times New Roman" w:ascii="Times New Roman" w:hAnsi="Times New Roman"/>
                <w:i/>
              </w:rPr>
              <w:t>просмотр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лакаты о природе, презентация «Наши дела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фото и рисунки «Птицы нашего кра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3.0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–конферен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нятие обобщения и систематизации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комбинированн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суждение правил мероприятия, соревнование команд.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Рассказ с доступным объяснением, беседа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 заданиями на лето. Проинструктировать о правилах выполнения и оформления летних заданий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объяснение, обсужд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Диалоги о птицах»</w:t>
            </w:r>
            <w:r>
              <w:rPr>
                <w:rFonts w:cs="Times New Roman" w:ascii="Times New Roman" w:hAnsi="Times New Roman"/>
                <w:i/>
              </w:rPr>
              <w:t>/Проведение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дела» Экологические задания на лето /</w:t>
            </w:r>
            <w:r>
              <w:rPr>
                <w:rFonts w:cs="Times New Roman" w:ascii="Times New Roman" w:hAnsi="Times New Roman"/>
                <w:i/>
              </w:rPr>
              <w:t>просмотр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спитание чуткого отношения ко всему живому, осознания неповторимости прир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лакаты о природе, презентация «Наши дела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фото и рисунки «Птицы нашего кра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tencil" w:hAnsi="Stencil" w:cs="Stenci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tencil" w:hAnsi="Stencil" w:cs="Stenci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tencil" w:hAnsi="Stencil" w:cs="Stenci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encil" w:hAnsi="Stencil" w:cs="Stenci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tencil" w:hAnsi="Stencil" w:cs="Stenci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tencil" w:hAnsi="Stencil" w:cs="Stenci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tencil" w:hAnsi="Stencil" w:cs="Stenci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tencil" w:hAnsi="Stencil" w:cs="Stenci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tencil" w:hAnsi="Stencil" w:cs="Stenci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61">
    <w:name w:val="Основной текст + Курсив6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character" w:styleId="Style16">
    <w:name w:val="Основной текст Знак"/>
    <w:qFormat/>
    <w:rPr>
      <w:color w:val="00000A"/>
      <w:sz w:val="24"/>
      <w:szCs w:val="24"/>
    </w:rPr>
  </w:style>
  <w:style w:type="character" w:styleId="3">
    <w:name w:val="Основной текст с отступом 3 Знак"/>
    <w:qFormat/>
    <w:rPr>
      <w:color w:val="00000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8"/>
    </w:pPr>
    <w:rPr>
      <w:rFonts w:ascii="Times New Roman" w:hAnsi="Times New Roman" w:eastAsia="Times New Roman" w:cs="Times New Roman"/>
      <w:color w:val="00000A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0:00Z</dcterms:created>
  <dc:creator>дом</dc:creator>
  <dc:description/>
  <cp:keywords/>
  <dc:language>en-US</dc:language>
  <cp:lastModifiedBy>ПК</cp:lastModifiedBy>
  <cp:lastPrinted>2019-09-17T10:17:00Z</cp:lastPrinted>
  <dcterms:modified xsi:type="dcterms:W3CDTF">2019-12-29T17:18:00Z</dcterms:modified>
  <cp:revision>377</cp:revision>
  <dc:subject/>
  <dc:title/>
</cp:coreProperties>
</file>