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ЕСЛИ ВАШИМ ДЕТЯМ УГРОЖАЕТ ОПАСНОСТЬ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Жизнь и здоровье – самое дорогое, что есть у человека.</w:t>
      </w:r>
    </w:p>
    <w:p>
      <w:pPr>
        <w:pStyle w:val="Normal"/>
        <w:jc w:val="center"/>
        <w:rPr/>
      </w:pPr>
      <w:r>
        <w:rPr/>
        <w:t xml:space="preserve">Здоровье детей – это будущее нашей страны поэтому,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ЭТА ПАМЯТКА ПРЕДНАЗНАЧЕНА ДЛЯ ТЕХ, КТО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Е ХОЧЕТ, чтобы его ребенок не стал жертвой насильственных преступлений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ХОЧЕТ обеспечить  спокойствие и порядок в своем микрорайоне и на улицах гор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ОТОВ, совместно с правоохранительными органами добиваться заслуженного наказания за совершение насильственных преступлений в отношении детей и подрос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</w:rPr>
        <w:t>ЭТА ПАМЯТКА ПРЕДНАЗНАЧЕНА ДЛЯ РОДИТЕЛЕЙ, ДЕТЕЙ И КАЖДОГО ИЗ НАС, КТО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СЧИТАЕТ своим важнейшим гражданским долгом предотвращение преступлений различного рода маньяков и извращенцев против детей и подростков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 ТАКЖЕ ДЛЯ ТЕХ, КТО ЗНАЕТ, что не может оставаться равнодушным к действиям насильников и убий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Эта памятка подскажет вам как себя вести и куда обратиться, если ваш близкий человек стал жертвой или свидетелем преступления!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«Почему именно дети становятся жертвами преступлений?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тому что дети доверчивы и беспечны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 преступник может подобрать нужный ключик к любому ребенку. Поэтому, прежде чем что – то делать, ребенку нужно хорошо обдумать свои действ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Избежать насилия можн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этого надо лишь правильно оценить ситуацию и принять правильное решение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center"/>
        <w:rPr/>
      </w:pPr>
      <w:r>
        <w:rPr/>
        <w:t>БУДЬ ВСЕГДА НАЧЕКУ!!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облюдая правила безопасности, вы сможете принять самое правильное решение в сложной ситуации  и избежать встречи с преступником.</w:t>
      </w:r>
    </w:p>
    <w:p>
      <w:pPr>
        <w:pStyle w:val="Normal"/>
        <w:ind w:firstLine="708"/>
        <w:jc w:val="both"/>
        <w:rPr/>
      </w:pPr>
      <w:r>
        <w:rPr/>
        <w:t xml:space="preserve">Для этого нужно навсегда усвоить </w:t>
      </w:r>
    </w:p>
    <w:p>
      <w:pPr>
        <w:pStyle w:val="Normal"/>
        <w:jc w:val="both"/>
        <w:rPr>
          <w:b/>
          <w:b/>
        </w:rPr>
      </w:pPr>
      <w:r>
        <w:rPr>
          <w:b/>
        </w:rPr>
        <w:t>«Правило четырех «НЕТ»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разговаривай с незнакомцами и не впускай их в до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заходи с ними в лифт и подъезд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садись в машину к незнакомцам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е задерживайся на улице после школы, особенно с наступлением темн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  <w:t>А если незнакомец просто просит показать нужную улицу или поднести сумку, проводить к магазину?</w:t>
      </w:r>
    </w:p>
    <w:p>
      <w:pPr>
        <w:pStyle w:val="Normal"/>
        <w:jc w:val="both"/>
        <w:rPr/>
      </w:pPr>
      <w:r>
        <w:rPr/>
        <w:t>Все  равно скажи – НЕТ!</w:t>
      </w:r>
    </w:p>
    <w:p>
      <w:pPr>
        <w:pStyle w:val="Normal"/>
        <w:ind w:firstLine="708"/>
        <w:jc w:val="both"/>
        <w:rPr/>
      </w:pPr>
      <w:r>
        <w:rPr/>
        <w:t>Объясни как найти улицу, и ни в коем случае не поддавайся на уговоры проводить. И даже если незнакомец говорит, что он знакомый твоих родителей, которого они к тебе прислали, нужно сказать, что родители не предупреждали, и ни в коем случае, никуда не провожать.</w:t>
      </w:r>
    </w:p>
    <w:p>
      <w:pPr>
        <w:pStyle w:val="Normal"/>
        <w:ind w:firstLine="510"/>
        <w:jc w:val="both"/>
        <w:rPr>
          <w:b/>
          <w:b/>
          <w:i/>
          <w:i/>
        </w:rPr>
      </w:pPr>
      <w:r>
        <w:rPr>
          <w:b/>
          <w:i/>
        </w:rPr>
        <w:t>В каких ситуациях всегда отвечать «НЕТ!»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сли тебе предлагают зайти в гости или подвести до дома, пусть даже если это сосед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сли за тобой в школу или в детский сад пришел посторонний, а родители не предупреждали об этом заранее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сли в отсутствие родителей пришел малознакомый человек, впускать его в квартиру или идти с ним куда-то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Если новый знакомый угощает чем – 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енужные разговоры с посторонни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чень часто преступники пользуются доверчивостью детей. предлагают подвезти до дома или посмотреть животное, поиграть в любимую игру. Соглашаться на это нельзя ни в коем случа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ступник не всегда имеет страшное лицо. Любой маньяк умеет превращаться и на время становиться добрым и милым дядей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этому наш совет:</w:t>
      </w:r>
    </w:p>
    <w:p>
      <w:pPr>
        <w:pStyle w:val="Normal"/>
        <w:ind w:firstLine="708"/>
        <w:jc w:val="both"/>
        <w:rPr/>
      </w:pPr>
      <w:r>
        <w:rPr/>
        <w:t>- на все уговоры пойти куда-то, чтобы  посмотреть что-то или поиграть, надо ответить «НЕТ!», даже если очень интересно, а придя домой надо обязательно рассказать взрослым об этом челове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Но как быть если взрослый очень настойчив?</w:t>
      </w:r>
    </w:p>
    <w:p>
      <w:pPr>
        <w:pStyle w:val="Normal"/>
        <w:ind w:firstLine="708"/>
        <w:jc w:val="both"/>
        <w:rPr/>
      </w:pPr>
      <w:r>
        <w:rPr/>
        <w:t>Если он говорит тебе: «Я думал, что ты уже большой, а тебе оказывается, мама не разрешает! » ЭТО ОЧЕНЬ ОПАСНО!</w:t>
      </w:r>
    </w:p>
    <w:p>
      <w:pPr>
        <w:pStyle w:val="Normal"/>
        <w:ind w:firstLine="708"/>
        <w:jc w:val="both"/>
        <w:rPr/>
      </w:pPr>
      <w:r>
        <w:rPr/>
        <w:t>От такого человека надо бежать сломя голову. И придя домой обязательно рассказать об этом родителям.</w:t>
      </w:r>
    </w:p>
    <w:p>
      <w:pPr>
        <w:pStyle w:val="Normal"/>
        <w:ind w:left="360" w:hanging="0"/>
        <w:jc w:val="center"/>
        <w:rPr/>
      </w:pPr>
      <w:r>
        <w:rPr/>
        <w:t>Итак, вот что нужно знать, чтобы не стать жертвой: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тебя спрашивают, как найти улицу, объясни как дойти, но ни в коем случае не провожай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тебя пытаются уговорить, отвечай, что тебе надо пойти домой и предупредить родителей, рассказать им куда и с кем отправляеш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незнакомец предлагает тебе посмотреть что – то или помочь донести сумку, обещая заплатить, отвечай «НЕТ!»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тебе предложили сниматься в кино или участвовать в конкурсе красоты, не соглашайся сразу, а спроси когда и куда можно подойти с родител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рядом с тобой тормозит машина, как можно дальше отойди от нее и ни в коем случае не садись в нее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сли человек не отстает от тебя, подойди к любому дому и сделай вид, что это твой дом, помаши рукой и позови родственников, которых как будто видишь в ок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«Где преступники поджидают своих жертв?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В ЛИФТЕ!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ходи в лифт, только убедившись, что на площадке нет постороннего, который вслед  за тобой зайдет в кабину. 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сли в вызванном лифте уже находится незнакомый человек, не входи в кабину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сли незнакомец все - таки зашел в лифт, не стой к нему спиной и наблюдай за его действиям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остоянно нажимай кнопку ближайшего этажа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Если двери лифта открылись, выскочи на площадку, позови жильцов дома на помощь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казавшись в безопасности, немедленно позвони в милицию, сообщи, что произошло, точный адрес, а также приметы и направление, куда ушел нападавш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ДЪЕЗДЕ!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ходя к дому, обрати внимание,  не идет ли кто – либо следом. Если кто – то идет – не подходи к подъезду. Погуляй на улице 15-20 минут, и, если незнакомый мужчина продолжает идти следом, расскажи о нем любому повстречавшему взрослому идущему навстречу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в доме есть домофон, перед входом в подъезд вызови свою квартиру и попроси родителей встрети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незнакомый мужчина уже в подъезде, сразу же выйди на улицу и дождись, когда в подъезд войдет кто – то из взрослых жильцов дом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Не выходи на улицу в позднее время. Мусор лучше выносить утр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и внезапном нападении оцени ситуацию и по возможности убегай или защищайся любым способ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ЧУЖОЙ МАШИНЕ! </w:t>
      </w:r>
    </w:p>
    <w:p>
      <w:pPr>
        <w:pStyle w:val="Normal"/>
        <w:jc w:val="both"/>
        <w:rPr/>
      </w:pPr>
      <w:r>
        <w:rPr/>
        <w:t>Машина – это не только средство передвижения, она также может стать орудием преступника. Надо четко знать, что садиться в чужую машинк нельзя, даже если за рулем или в салоне сидит женщина.</w:t>
      </w:r>
    </w:p>
    <w:p>
      <w:pPr>
        <w:pStyle w:val="Normal"/>
        <w:jc w:val="both"/>
        <w:rPr/>
      </w:pPr>
      <w:r>
        <w:rPr/>
        <w:t>Чтобы не стать жертвой, оказавшись в чужом автомобиле надо выполнять «Правила поведения в автомобиле»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добираешься на попутно машине, попроси сопровождающих записать номер машины, марку, фамилию водителя и сообщи об этом родителя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водитель начал проявлять сексуальный интерес, попроси остановиться. Если это требование не выполнено и машина не остановлена, то открой дверь или постарайся разбить окно, то есть делай все, чтобы привлечь к машине внимание других водителей. Если перекресток патрулируется, постарайся обратить внимание сотрудника полици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соглашайся на предложение водителя взять попутчиков, а если он настаивает, попроси проехать чуть дальше и выйди из маши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садись в машину, если в ней уже сидят пассажир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дя вдоль  дороги, выбирай маршруты так, чтобы идти навстречу транспор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УЛИЦЕ!</w:t>
      </w:r>
    </w:p>
    <w:p>
      <w:pPr>
        <w:pStyle w:val="Normal"/>
        <w:jc w:val="both"/>
        <w:rPr/>
      </w:pPr>
      <w:r>
        <w:rPr/>
        <w:t>На улице даже днем подстерегает множество опасностей. Вот, что надо делать, если к тебе пристает незнакомец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е жди, когда тебя схватя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можешь, брось что – нибудь в лицо нападающему (например, портфель, мешок с обувью или просто горсть мелочи), чтобы на некоторое время привести его в замешательство и отвлеч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бегай в сторону, где много люде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спользуй любые подсобные средства: ручку, расческу или ключи (вонзи в лицо, в руку или ногу нападающего); любой аэрозоль (направь струю в глаза); каблук (сильно топни каблуком по ноге нападающего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Дерись изо всех сил, не размахивай беспорядочно руками. Надо причинить нападающему максимальную бол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ак только он ослабит хватку – убега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Правила поведения на улице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сли приходится идти вечером в одиночку, шагай быстро и уверенно и не показывай страха; можно подойти к женщине, которая вызывает доверие, или к пожилой паре и идти рядом с ни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Не ходи в отдаленные и безлюдные мест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Увидев впереди группу людей или пьяного, лучше перейди на другую сторон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Если автомобиль начинает медленно двигаться рядом, перейди на другую сторон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сегда предупреждай родственников о том, куда идешь, и проси их встретить в вечернее время.  </w:t>
      </w:r>
    </w:p>
    <w:p>
      <w:pPr>
        <w:pStyle w:val="Normal"/>
        <w:jc w:val="both"/>
        <w:rPr/>
      </w:pPr>
      <w:r>
        <w:rPr/>
        <w:t>ДОМА ТОЖЕ НЕ ВСЕГДА БЕЗОПАСНО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ед как открыть дверь, обязательно посмотри в дверной глазок. Впускай в квартиру только хорошо знакомых люд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кидая квартиру, также посмотри в глазок. Если на лестничной площадке есть люди, подожди пока они не уйду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 без вызова пришел электрик или сантехник, прежде чем его впустить, позвони в диспетчерскую, обслуживающую ваш дом и наведи справк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сли, возвращаясь домой, ты чувствуешь, что тебя преследуют, не заходи в дом, а вернись в многолюдное место, и попроси помощ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жде чем открывать ключом входную дверь, убедись, что поблизости никого н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льзя впускать в квартиру незнакомого человека!!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ый ребенок должен понять, что по серьезному делу взрослые будут разговаривать только с родителями. Если с почты принесли телеграмму или счет, то за них нужно расписаться, значит, это могут сделать только взрослы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Зачем же тогда отворять дверь?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  </w:t>
      </w:r>
    </w:p>
    <w:p>
      <w:pPr>
        <w:pStyle w:val="Normal"/>
        <w:jc w:val="both"/>
        <w:rPr/>
      </w:pPr>
      <w:r>
        <w:rPr/>
        <w:t xml:space="preserve">Ребенок должен просто сказать, чтобы пришли в тот час, когда дома будут взрослые. То же самое касается и электрика и водопроводчика. Даже если у вас дома вдруг внезапно погас свет или прорвало трубу, можно позвонить родителям, и узнать, как поступить. В крайнем случае, можно спросить у соседей, которых давно знаете.  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ЭТО ВАЖНО ПОМНИТЬ РОДИТЕЛЯМ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ажайте своего ребенка, не позволяйте другим и не заставляйте сами ребенка делать что – то против своей  вол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сли вы знаете, что ребенок соседей подвергается насилию, избиению со стороны родителей, немедленно сообщите об этом в полиц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Если вы заметил  странность в поведении ребенка, поговорите с ним, что его беспокоит. В разговоре с мальчиком лучше участвовать отцу, без присутствия матер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НАШИ ДЕТИ ДОВЕРЧИВЫ И БЕСПЕЧНЫ, ИМЕННО ПОЭТОМУ ОНИ МОГУТ СТАТЬ ЖЕРТВАМИ ЕЩЕ ОДНОЙ БЕДЫ – НАРКОМАНИ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Е ПОЛЕНИТЕСЬ ВНИМАТЕЛЬНО ИЗУЧИТЬ ОСНОВНЫЕ ПРИЗНАКИ НАРКОМАНИИ, ЧТОБЫ ВОВРЕМЯ ПРИЙТИ НА ПОМОЩЬ ВАШЕМУ РЕБЕНКУ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20"/>
        </w:tabs>
        <w:ind w:left="10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870"/>
        </w:tabs>
        <w:ind w:left="87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9:38:00Z</dcterms:created>
  <dc:creator>Admin</dc:creator>
  <dc:description/>
  <cp:keywords/>
  <dc:language>en-US</dc:language>
  <cp:lastModifiedBy>Пользователь Windows</cp:lastModifiedBy>
  <cp:lastPrinted>2011-10-23T13:25:00Z</cp:lastPrinted>
  <dcterms:modified xsi:type="dcterms:W3CDTF">2017-04-22T07:25:00Z</dcterms:modified>
  <cp:revision>8</cp:revision>
  <dc:subject/>
  <dc:title>ПАМЯТКА</dc:title>
</cp:coreProperties>
</file>